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.r: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hPad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0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Pad (copyright 1987) is a scientific calculator for the IBM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s.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, subtraction, multiplication, division, reciprocals, fac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aising to a power, extraction of roots, integer of a number, 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number, squares and cubes, square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xponential and logarithmic calculations (including natural logs, base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trigonometric capability including inverse and hyperbolic tri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ectable in degrees or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mmation of a series of numbers, automatic calculation and stor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, standard deviation, and vari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ordinate conversion (polar to rectangular, rectangular to po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gle measure conversion (degrees to radians, radians to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ulation of permutations and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r-defined func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) solvable, via a half-interval search metho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b) numerically integrable via user-selectable 20 point Gaussian quad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apezoidal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olution of up to eight simultaneous linear equations, with calcu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erminant of the coefficient matrix as well as its invers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(two) vector analysis, with dot and cross products, vector add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thPad makes available twenty-six storage locations,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), which are fully manipulable in terms of storage, recall, vie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ras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alculations are stack oriented. This means numbers are enter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stack of numbers four numbers deep. Some functions (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ion, etc., coordinate conversion, raising a number to a power)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wo numbers on this (always completely visible) stack. Other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reciprocal, degree to radian conversion (and vice versa) use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stack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nd examples are given upon entry into more involved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Pad, such as function definition. Please study this manual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ndy as you begin learning to use MathPad. The goal has been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n MathPad while making it understandable and easy to use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sic high school math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Pad requires 204K of memory to run. It is not memory 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comments, suggestions, and criticisms of any kind about Math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delighted to credit in the manual anyone suggesting a refi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next version of Math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my wife Kathie. I would not have finished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er steadfast, interested, and enthusiastic invol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 Portland Ave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aul, MN 55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MathPad Version 1.0, page 2</w:t>
      </w:r>
    </w:p>
    <w:p>
      <w:pPr>
        <w:pStyle w:val="PreformattedText"/>
        <w:bidi w:val="0"/>
        <w:jc w:val="left"/>
        <w:rPr/>
      </w:pPr>
      <w:r>
        <w:rPr/>
        <w:t xml:space="preserve">MAIN MENU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tart, type the program name, MathPad, at the DOS prompt and press the </w:t>
      </w:r>
    </w:p>
    <w:p>
      <w:pPr>
        <w:pStyle w:val="PreformattedText"/>
        <w:bidi w:val="0"/>
        <w:jc w:val="left"/>
        <w:rPr/>
      </w:pPr>
      <w:r>
        <w:rPr/>
        <w:t>carriage return (enter) key. This screen appears (here slightly mod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op Input Area               � � Stack Registers: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� 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͹ � x:  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n Menu.                                 � � y:   0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͹ � z:  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 Utilities        � F2  Operations      � � t:   0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Ķ 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3  Arithmetic       � F4  Trig functions  � � Storage Registers: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Ķ 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5  Int, Frac, Roots � F6  Log functions   � � 1:   0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Ķ � 2:  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7  Store            � F8  Recall          � � 3:   0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Ķ � 4:  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9  Interchange x,y  � F10  Roll the stack � � 5:   0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͹ � 6:  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� � </w:t>
      </w:r>
      <w:r>
        <w:rPr/>
        <w:t>7:  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� � </w:t>
      </w:r>
      <w:r>
        <w:rPr/>
        <w:t>8:  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� � </w:t>
      </w:r>
      <w:r>
        <w:rPr/>
        <w:t>9:  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mall Window                 � � 10: 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� � </w:t>
      </w:r>
      <w:r>
        <w:rPr/>
        <w:t>11: 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� � </w:t>
      </w:r>
      <w:r>
        <w:rPr/>
        <w:t>12: 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� � </w:t>
      </w:r>
      <w:r>
        <w:rPr/>
        <w:t>13:  0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 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ure 1 shows a view of the Main Menu, as you can see by the title between </w:t>
      </w:r>
    </w:p>
    <w:p>
      <w:pPr>
        <w:pStyle w:val="PreformattedText"/>
        <w:bidi w:val="0"/>
        <w:jc w:val="left"/>
        <w:rPr/>
      </w:pPr>
      <w:r>
        <w:rPr/>
        <w:t xml:space="preserve">the two sets of double lines near the upper left corner. All Menus accessible </w:t>
      </w:r>
    </w:p>
    <w:p>
      <w:pPr>
        <w:pStyle w:val="PreformattedText"/>
        <w:bidi w:val="0"/>
        <w:jc w:val="left"/>
        <w:rPr/>
      </w:pPr>
      <w:r>
        <w:rPr/>
        <w:t xml:space="preserve">from this Main Menu will be similarly identified by a name located between </w:t>
      </w:r>
    </w:p>
    <w:p>
      <w:pPr>
        <w:pStyle w:val="PreformattedText"/>
        <w:bidi w:val="0"/>
        <w:jc w:val="left"/>
        <w:rPr/>
      </w:pPr>
      <w:r>
        <w:rPr/>
        <w:t xml:space="preserve">this same set of double lines. This is a modified view of MathPad, i.e. the </w:t>
      </w:r>
    </w:p>
    <w:p>
      <w:pPr>
        <w:pStyle w:val="PreformattedText"/>
        <w:bidi w:val="0"/>
        <w:jc w:val="left"/>
        <w:rPr/>
      </w:pPr>
      <w:r>
        <w:rPr/>
        <w:t xml:space="preserve">phrases "Small Window" and "Top Input Area" are shown only here to orient you </w:t>
      </w:r>
    </w:p>
    <w:p>
      <w:pPr>
        <w:pStyle w:val="PreformattedText"/>
        <w:bidi w:val="0"/>
        <w:jc w:val="left"/>
        <w:rPr/>
      </w:pPr>
      <w:r>
        <w:rPr/>
        <w:t xml:space="preserve">to different areas of the MathPad screen. Several interactions with MathPad </w:t>
      </w:r>
    </w:p>
    <w:p>
      <w:pPr>
        <w:pStyle w:val="PreformattedText"/>
        <w:bidi w:val="0"/>
        <w:jc w:val="left"/>
        <w:rPr/>
      </w:pPr>
      <w:r>
        <w:rPr/>
        <w:t xml:space="preserve">occur in the Small Window and Top Input Area. To the right are the Stack </w:t>
      </w:r>
    </w:p>
    <w:p>
      <w:pPr>
        <w:pStyle w:val="PreformattedText"/>
        <w:bidi w:val="0"/>
        <w:jc w:val="left"/>
        <w:rPr/>
      </w:pPr>
      <w:r>
        <w:rPr/>
        <w:t xml:space="preserve">Registers and Storage Registers. While some MathPad functions will completely </w:t>
      </w:r>
    </w:p>
    <w:p>
      <w:pPr>
        <w:pStyle w:val="PreformattedText"/>
        <w:bidi w:val="0"/>
        <w:jc w:val="left"/>
        <w:rPr/>
      </w:pPr>
      <w:r>
        <w:rPr/>
        <w:t xml:space="preserve">overwrite the left side of the screen, the Registers remain always vi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ure 1 reveals the basic strategy behind using MathPad: identify the </w:t>
      </w:r>
    </w:p>
    <w:p>
      <w:pPr>
        <w:pStyle w:val="PreformattedText"/>
        <w:bidi w:val="0"/>
        <w:jc w:val="left"/>
        <w:rPr/>
      </w:pPr>
      <w:r>
        <w:rPr/>
        <w:t xml:space="preserve">operation you wish to perform and press a Function Key to perform it. At the </w:t>
      </w:r>
    </w:p>
    <w:p>
      <w:pPr>
        <w:pStyle w:val="PreformattedText"/>
        <w:bidi w:val="0"/>
        <w:jc w:val="left"/>
        <w:rPr/>
      </w:pPr>
      <w:r>
        <w:rPr/>
        <w:t xml:space="preserve">Main Menu are six submenus from which to choose, via the function keys F1 </w:t>
      </w:r>
    </w:p>
    <w:p>
      <w:pPr>
        <w:pStyle w:val="PreformattedText"/>
        <w:bidi w:val="0"/>
        <w:jc w:val="left"/>
        <w:rPr/>
      </w:pPr>
      <w:r>
        <w:rPr/>
        <w:t xml:space="preserve">through F6, as shown. Since function keys F7 through F10 invoke the same </w:t>
      </w:r>
    </w:p>
    <w:p>
      <w:pPr>
        <w:pStyle w:val="PreformattedText"/>
        <w:bidi w:val="0"/>
        <w:jc w:val="left"/>
        <w:rPr/>
      </w:pPr>
      <w:r>
        <w:rPr/>
        <w:t xml:space="preserve">procedures on all Menus except the Operations Menu and the Utilities Menu, </w:t>
      </w:r>
    </w:p>
    <w:p>
      <w:pPr>
        <w:pStyle w:val="PreformattedText"/>
        <w:bidi w:val="0"/>
        <w:jc w:val="left"/>
        <w:rPr/>
      </w:pPr>
      <w:r>
        <w:rPr/>
        <w:t>these four procedures will be describ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XIT MathPad: type an "x" or an "X" at the Main Menu (only) and pres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iage return. You are asked for confirmation to q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MathPad Version 1.0, page 3</w:t>
      </w:r>
    </w:p>
    <w:p>
      <w:pPr>
        <w:pStyle w:val="PreformattedText"/>
        <w:bidi w:val="0"/>
        <w:jc w:val="left"/>
        <w:rPr/>
      </w:pPr>
      <w:r>
        <w:rPr/>
        <w:t xml:space="preserve">STOR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four function keys, F7 through F10 access the four functions shown </w:t>
      </w:r>
    </w:p>
    <w:p>
      <w:pPr>
        <w:pStyle w:val="PreformattedText"/>
        <w:bidi w:val="0"/>
        <w:jc w:val="left"/>
        <w:rPr/>
      </w:pPr>
      <w:r>
        <w:rPr/>
        <w:t>(Store, Recall, Interchange x,y, Roll the Stack) on each Menu except the</w:t>
      </w:r>
    </w:p>
    <w:p>
      <w:pPr>
        <w:pStyle w:val="PreformattedText"/>
        <w:bidi w:val="0"/>
        <w:jc w:val="left"/>
        <w:rPr/>
      </w:pPr>
      <w:r>
        <w:rPr/>
        <w:t>Operations Menu and Utilities Menu. Notice that when F7 is pressed the</w:t>
      </w:r>
    </w:p>
    <w:p>
      <w:pPr>
        <w:pStyle w:val="PreformattedText"/>
        <w:bidi w:val="0"/>
        <w:jc w:val="left"/>
        <w:rPr/>
      </w:pPr>
      <w:r>
        <w:rPr/>
        <w:t xml:space="preserve">Small Window at the bottom left opens up to initiate storage procedures. </w:t>
      </w:r>
    </w:p>
    <w:p>
      <w:pPr>
        <w:pStyle w:val="PreformattedText"/>
        <w:bidi w:val="0"/>
        <w:jc w:val="left"/>
        <w:rPr/>
      </w:pPr>
      <w:r>
        <w:rPr/>
        <w:t>The Small Window during Stor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ese registers contain zero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1   2   3   4   5   6   7   8   9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10  11  12  13  14  15  16  17  18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19  20  21  22  23  24  25  26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nter storage register number: _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number are you storing? In all cases, invoking storage procedures by </w:t>
      </w:r>
    </w:p>
    <w:p>
      <w:pPr>
        <w:pStyle w:val="PreformattedText"/>
        <w:bidi w:val="0"/>
        <w:jc w:val="left"/>
        <w:rPr/>
      </w:pPr>
      <w:r>
        <w:rPr/>
        <w:t xml:space="preserve">pressing F7 means storing a COPY of the value in Stack Register x (top right </w:t>
      </w:r>
    </w:p>
    <w:p>
      <w:pPr>
        <w:pStyle w:val="PreformattedText"/>
        <w:bidi w:val="0"/>
        <w:jc w:val="left"/>
        <w:rPr/>
      </w:pPr>
      <w:r>
        <w:rPr/>
        <w:t xml:space="preserve">screen in Figure 1) in the Storage Register (bottom right screen) you specify. </w:t>
      </w:r>
    </w:p>
    <w:p>
      <w:pPr>
        <w:pStyle w:val="PreformattedText"/>
        <w:bidi w:val="0"/>
        <w:jc w:val="left"/>
        <w:rPr/>
      </w:pPr>
      <w:r>
        <w:rPr/>
        <w:t xml:space="preserve">Notice that only Storage Registers one through thirteen are initially visible. </w:t>
      </w:r>
    </w:p>
    <w:p>
      <w:pPr>
        <w:pStyle w:val="PreformattedText"/>
        <w:bidi w:val="0"/>
        <w:jc w:val="left"/>
        <w:rPr/>
      </w:pPr>
      <w:r>
        <w:rPr/>
        <w:t>At all times, storing a value in one of the thirteen Storage Registers not</w:t>
      </w:r>
    </w:p>
    <w:p>
      <w:pPr>
        <w:pStyle w:val="PreformattedText"/>
        <w:bidi w:val="0"/>
        <w:jc w:val="left"/>
        <w:rPr/>
      </w:pPr>
      <w:r>
        <w:rPr/>
        <w:t xml:space="preserve">visible toggles the Storage Registers so it DOES become vi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registers contain the value zero, that message is given (as shown) and</w:t>
      </w:r>
    </w:p>
    <w:p>
      <w:pPr>
        <w:pStyle w:val="PreformattedText"/>
        <w:bidi w:val="0"/>
        <w:jc w:val="left"/>
        <w:rPr/>
      </w:pPr>
      <w:r>
        <w:rPr/>
        <w:t>the register(s) listed (see Figure 2). In this way you are informed that</w:t>
      </w:r>
    </w:p>
    <w:p>
      <w:pPr>
        <w:pStyle w:val="PreformattedText"/>
        <w:bidi w:val="0"/>
        <w:jc w:val="left"/>
        <w:rPr/>
      </w:pPr>
      <w:r>
        <w:rPr/>
        <w:t>choosing to store a value in a register not listed means overwriting a value</w:t>
      </w:r>
    </w:p>
    <w:p>
      <w:pPr>
        <w:pStyle w:val="PreformattedText"/>
        <w:bidi w:val="0"/>
        <w:jc w:val="left"/>
        <w:rPr/>
      </w:pPr>
      <w:r>
        <w:rPr/>
        <w:t>you may wish to preserve. The cursor blinks on the bottom line waiting for</w:t>
      </w:r>
    </w:p>
    <w:p>
      <w:pPr>
        <w:pStyle w:val="PreformattedText"/>
        <w:bidi w:val="0"/>
        <w:jc w:val="left"/>
        <w:rPr/>
      </w:pPr>
      <w:r>
        <w:rPr/>
        <w:t>you to enter a Storage Register number. A carriage return here will cancel</w:t>
      </w:r>
    </w:p>
    <w:p>
      <w:pPr>
        <w:pStyle w:val="PreformattedText"/>
        <w:bidi w:val="0"/>
        <w:jc w:val="left"/>
        <w:rPr/>
      </w:pPr>
      <w:r>
        <w:rPr/>
        <w:t xml:space="preserve">this procedure and return you to the Menu from which storage procedures were </w:t>
      </w:r>
    </w:p>
    <w:p>
      <w:pPr>
        <w:pStyle w:val="PreformattedText"/>
        <w:bidi w:val="0"/>
        <w:jc w:val="left"/>
        <w:rPr/>
      </w:pPr>
      <w:r>
        <w:rPr/>
        <w:t xml:space="preserve">invoked, be it the Main Menu, Arithmetic Menu, etc. There are twenty-six </w:t>
      </w:r>
    </w:p>
    <w:p>
      <w:pPr>
        <w:pStyle w:val="PreformattedText"/>
        <w:bidi w:val="0"/>
        <w:jc w:val="left"/>
        <w:rPr/>
      </w:pPr>
      <w:r>
        <w:rPr/>
        <w:t xml:space="preserve">Storage Registers so you must enter an integer between 1 and 26 inclusive. </w:t>
      </w:r>
    </w:p>
    <w:p>
      <w:pPr>
        <w:pStyle w:val="PreformattedText"/>
        <w:bidi w:val="0"/>
        <w:jc w:val="left"/>
        <w:rPr/>
      </w:pPr>
      <w:r>
        <w:rPr/>
        <w:t xml:space="preserve">Out of range and illegal input (described below) is erased and MathPad awaits </w:t>
      </w:r>
    </w:p>
    <w:p>
      <w:pPr>
        <w:pStyle w:val="PreformattedText"/>
        <w:bidi w:val="0"/>
        <w:jc w:val="left"/>
        <w:rPr/>
      </w:pPr>
      <w:r>
        <w:rPr/>
        <w:t xml:space="preserve">a valid number, or a carriage return to cancel storage procedures. A two-digit </w:t>
      </w:r>
    </w:p>
    <w:p>
      <w:pPr>
        <w:pStyle w:val="PreformattedText"/>
        <w:bidi w:val="0"/>
        <w:jc w:val="left"/>
        <w:rPr/>
      </w:pPr>
      <w:r>
        <w:rPr/>
        <w:t xml:space="preserve">number entered here should not be followed by a carriage return; a one-digit </w:t>
      </w:r>
    </w:p>
    <w:p>
      <w:pPr>
        <w:pStyle w:val="PreformattedText"/>
        <w:bidi w:val="0"/>
        <w:jc w:val="left"/>
        <w:rPr/>
      </w:pPr>
      <w:r>
        <w:rPr/>
        <w:t xml:space="preserve">number must be followed by a carriage return.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F8 (from nearly all Menus) begins Recall activity. The message in </w:t>
      </w:r>
    </w:p>
    <w:p>
      <w:pPr>
        <w:pStyle w:val="PreformattedText"/>
        <w:bidi w:val="0"/>
        <w:jc w:val="left"/>
        <w:rPr/>
      </w:pPr>
      <w:r>
        <w:rPr/>
        <w:t xml:space="preserve">Top Input Area reveals that a number from a Storage Register is about to be </w:t>
      </w:r>
    </w:p>
    <w:p>
      <w:pPr>
        <w:pStyle w:val="PreformattedText"/>
        <w:bidi w:val="0"/>
        <w:jc w:val="left"/>
        <w:rPr/>
      </w:pPr>
      <w:r>
        <w:rPr/>
        <w:t xml:space="preserve">recalled and put into Stack Register x. Whenever Recall is executed, a value </w:t>
      </w:r>
    </w:p>
    <w:p>
      <w:pPr>
        <w:pStyle w:val="PreformattedText"/>
        <w:bidi w:val="0"/>
        <w:jc w:val="left"/>
        <w:rPr/>
      </w:pPr>
      <w:r>
        <w:rPr/>
        <w:t xml:space="preserve">from a Storage Register you specify is put into the x-register. The same rules </w:t>
      </w:r>
    </w:p>
    <w:p>
      <w:pPr>
        <w:pStyle w:val="PreformattedText"/>
        <w:bidi w:val="0"/>
        <w:jc w:val="left"/>
        <w:rPr/>
      </w:pPr>
      <w:r>
        <w:rPr/>
        <w:t xml:space="preserve">ap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enter a number from 1 to 26 inclus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illegal input is erased and MathPad awaits legal inpu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) a carriage return cancels the activity and returns you to the prece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MathPad Version 1.0, page 4</w:t>
      </w:r>
    </w:p>
    <w:p>
      <w:pPr>
        <w:pStyle w:val="PreformattedText"/>
        <w:bidi w:val="0"/>
        <w:jc w:val="left"/>
        <w:rPr/>
      </w:pPr>
      <w:r>
        <w:rPr/>
        <w:t>INTERCHANGE x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is very simple: in all cases it interchanges the values in the x- and y-</w:t>
      </w:r>
    </w:p>
    <w:p>
      <w:pPr>
        <w:pStyle w:val="PreformattedText"/>
        <w:bidi w:val="0"/>
        <w:jc w:val="left"/>
        <w:rPr/>
      </w:pPr>
      <w:r>
        <w:rPr/>
        <w:t xml:space="preserve">Stack Registers. Thus what was in the y-register is placed into the x-register </w:t>
      </w:r>
    </w:p>
    <w:p>
      <w:pPr>
        <w:pStyle w:val="PreformattedText"/>
        <w:bidi w:val="0"/>
        <w:jc w:val="left"/>
        <w:rPr/>
      </w:pPr>
      <w:r>
        <w:rPr/>
        <w:t xml:space="preserve">and vice versa. The z- and t-registers are unaffected. The options to </w:t>
      </w:r>
    </w:p>
    <w:p>
      <w:pPr>
        <w:pStyle w:val="PreformattedText"/>
        <w:bidi w:val="0"/>
        <w:jc w:val="left"/>
        <w:rPr/>
      </w:pPr>
      <w:r>
        <w:rPr/>
        <w:t xml:space="preserve">Interchange x,y and to Roll the Stack (described below) are provided because </w:t>
      </w:r>
    </w:p>
    <w:p>
      <w:pPr>
        <w:pStyle w:val="PreformattedText"/>
        <w:bidi w:val="0"/>
        <w:jc w:val="left"/>
        <w:rPr/>
      </w:pPr>
      <w:r>
        <w:rPr/>
        <w:t xml:space="preserve">some two-number calculations in MathPad require values of certain variables </w:t>
      </w:r>
    </w:p>
    <w:p>
      <w:pPr>
        <w:pStyle w:val="PreformattedText"/>
        <w:bidi w:val="0"/>
        <w:jc w:val="left"/>
        <w:rPr/>
      </w:pPr>
      <w:r>
        <w:rPr/>
        <w:t xml:space="preserve">to be in specific Stack Registers. For example, polar to rectangular </w:t>
      </w:r>
    </w:p>
    <w:p>
      <w:pPr>
        <w:pStyle w:val="PreformattedText"/>
        <w:bidi w:val="0"/>
        <w:jc w:val="left"/>
        <w:rPr/>
      </w:pPr>
      <w:r>
        <w:rPr/>
        <w:t>coordinate conversion assumes the x-register value is the radius and the y-</w:t>
      </w:r>
    </w:p>
    <w:p>
      <w:pPr>
        <w:pStyle w:val="PreformattedText"/>
        <w:bidi w:val="0"/>
        <w:jc w:val="left"/>
        <w:rPr/>
      </w:pPr>
      <w:r>
        <w:rPr/>
        <w:t xml:space="preserve">register value is the angle measure. The procedures Interchange x,y and Roll </w:t>
      </w:r>
    </w:p>
    <w:p>
      <w:pPr>
        <w:pStyle w:val="PreformattedText"/>
        <w:bidi w:val="0"/>
        <w:jc w:val="left"/>
        <w:rPr/>
      </w:pPr>
      <w:r>
        <w:rPr/>
        <w:t xml:space="preserve">the Stack provide for adjusting incorrect order without re-entering numbers.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0 interchanges all values in the Stack Registers. It works this way: </w:t>
      </w:r>
    </w:p>
    <w:p>
      <w:pPr>
        <w:pStyle w:val="PreformattedText"/>
        <w:bidi w:val="0"/>
        <w:jc w:val="left"/>
        <w:rPr/>
      </w:pPr>
      <w:r>
        <w:rPr/>
        <w:t xml:space="preserve">After pressing F10, what was in t-register is now in the z-register, what was </w:t>
      </w:r>
    </w:p>
    <w:p>
      <w:pPr>
        <w:pStyle w:val="PreformattedText"/>
        <w:bidi w:val="0"/>
        <w:jc w:val="left"/>
        <w:rPr/>
      </w:pPr>
      <w:r>
        <w:rPr/>
        <w:t xml:space="preserve">in z-register is now in the y-register, y...x, x...t. Think of it as pushing </w:t>
      </w:r>
    </w:p>
    <w:p>
      <w:pPr>
        <w:pStyle w:val="PreformattedText"/>
        <w:bidi w:val="0"/>
        <w:jc w:val="left"/>
        <w:rPr/>
      </w:pPr>
      <w:r>
        <w:rPr/>
        <w:t>up on the stack with everything moving up one register. The "lid" (the x-</w:t>
      </w:r>
    </w:p>
    <w:p>
      <w:pPr>
        <w:pStyle w:val="PreformattedText"/>
        <w:bidi w:val="0"/>
        <w:jc w:val="left"/>
        <w:rPr/>
      </w:pPr>
      <w:r>
        <w:rPr/>
        <w:t xml:space="preserve">register value) pops off and assumes the z-register position. Pressing F10 </w:t>
      </w:r>
    </w:p>
    <w:p>
      <w:pPr>
        <w:pStyle w:val="PreformattedText"/>
        <w:bidi w:val="0"/>
        <w:jc w:val="left"/>
        <w:rPr/>
      </w:pPr>
      <w:r>
        <w:rPr/>
        <w:t xml:space="preserve">four times in succession restores the original order. Enter four different </w:t>
      </w:r>
    </w:p>
    <w:p>
      <w:pPr>
        <w:pStyle w:val="PreformattedText"/>
        <w:bidi w:val="0"/>
        <w:jc w:val="left"/>
        <w:rPr/>
      </w:pPr>
      <w:r>
        <w:rPr/>
        <w:t xml:space="preserve">numbers and experiment with F10. You will quickly see how it works.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ing numbers is very easy in MathPad. If you do not have MathPad running, </w:t>
      </w:r>
    </w:p>
    <w:p>
      <w:pPr>
        <w:pStyle w:val="PreformattedText"/>
        <w:bidi w:val="0"/>
        <w:jc w:val="left"/>
        <w:rPr/>
      </w:pPr>
      <w:r>
        <w:rPr/>
        <w:t xml:space="preserve">please start it now. A diamond shaped symbol and a blinking cursor, along with </w:t>
      </w:r>
    </w:p>
    <w:p>
      <w:pPr>
        <w:pStyle w:val="PreformattedText"/>
        <w:bidi w:val="0"/>
        <w:jc w:val="left"/>
        <w:rPr/>
      </w:pPr>
      <w:r>
        <w:rPr/>
        <w:t xml:space="preserve">this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number or press a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ccupy the Top Input Area. This signals that you have the option of pressing a </w:t>
      </w:r>
    </w:p>
    <w:p>
      <w:pPr>
        <w:pStyle w:val="PreformattedText"/>
        <w:bidi w:val="0"/>
        <w:jc w:val="left"/>
        <w:rPr/>
      </w:pPr>
      <w:r>
        <w:rPr/>
        <w:t xml:space="preserve">function key or entering a number. There are several things to keep in mind </w:t>
      </w:r>
    </w:p>
    <w:p>
      <w:pPr>
        <w:pStyle w:val="PreformattedText"/>
        <w:bidi w:val="0"/>
        <w:jc w:val="left"/>
        <w:rPr/>
      </w:pPr>
      <w:r>
        <w:rPr/>
        <w:t xml:space="preserve">about entering numb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When you attempt to enter a number, only legal numeric symbols are accep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mb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 the 10 digits (0 through 9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 the decimal point (period key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ii. the negative (minus) sig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v.  "e" and "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ther (illegal) symbols are not displayed and MathPad waits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gal symbol. (See examples below of legal and illegal number entr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b) Input is not allowed to spill past the first vertical double line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of the diamond input prompt. Attempting to enter numbers past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ysical screen location forces an automatic carriage return and th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entered is displayed in Stack Register x. That number at the in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 disappears. At this point the blank line beyond the diamond promp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linking cursor, mean you may enter another number or press a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to perform a calculation. In other parts of MathPad you will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 at a prompt not located in the Top Input Area. But when you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a number at the diamond prompt, it always ends up in Stack Regis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 And it is there (at Stack Register x) that calculations are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MathPad Version 1.0,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To edit numeric input, press the backspace key (the left-pointing-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). One press of this key erases the character to the curs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 left. You may erase as many characters with this key a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d) You may enter numbers either with or without a modified scient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ation. In the former case, the symbols "e" and "E" are equivalen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ways interchangeable. An integer following "e" or "E" represent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wer to which the number 10 is raised. The result then multipli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appearing before the "e" or "E". A negative integer appearing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" or "E" is leg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2.34e11 and 2.34E11 both represent the number 2.34 times 10 rai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leventh power. Not using scientific notation, this number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as 234000000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0.18e-3 and 0.18E-3 both represent the number 0.18 times 10 rai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-3 power. Not using scientific notation, this number can be represe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0.000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f legal and illegal number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:                              Illeg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                                  e4      ("e" and "E" must be prece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3                                E6        by a number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2.2E3   (= -2200)                  2.3e.6  ("e" and "E" must be follow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.032                                         by an integer, not a decimal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e6      (= 1000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E2      (= 1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E45    (= 23 times 10 to the 45th pow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e4     (the decimal point is ignored, = 40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7E-2  (= .05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ment with entering number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1. Toggle register contents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2. Erase stack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3. Erase register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4. Fix decimal point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5. DOS shell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6. Redraw screen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invokes the Utilities Menu. Utilities is available on nearly all Menus, and</w:t>
      </w:r>
    </w:p>
    <w:p>
      <w:pPr>
        <w:pStyle w:val="PreformattedText"/>
        <w:bidi w:val="0"/>
        <w:jc w:val="left"/>
        <w:rPr/>
      </w:pPr>
      <w:r>
        <w:rPr/>
        <w:t xml:space="preserve">always (and only) by pressing F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are displayed in the Small Window.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OGGLE REGISTER CONTENTS. Typing a 1 here (no carriage return is requi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en choosing options in Utilities) will ca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nseen half of the twenty-six Storage Registers to become visibl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ower right-hand corner of the scree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MathPad Version 1.0,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ERASE STACK. The numbers in the x-, y-, z-, and t-registers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retrievably (unless stored) lost and replaced wit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ERASE REGISTERS. The values in all Storage Registers are irretrievab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st (unless recalled to Stack Registers) and re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exercising any of the above three options you are left at the Utilities </w:t>
      </w:r>
    </w:p>
    <w:p>
      <w:pPr>
        <w:pStyle w:val="PreformattedText"/>
        <w:bidi w:val="0"/>
        <w:jc w:val="left"/>
        <w:rPr/>
      </w:pPr>
      <w:r>
        <w:rPr/>
        <w:t xml:space="preserve">Menu. Press the carriage return to return to the Menu from which Utilities was </w:t>
      </w:r>
    </w:p>
    <w:p>
      <w:pPr>
        <w:pStyle w:val="PreformattedText"/>
        <w:bidi w:val="0"/>
        <w:jc w:val="left"/>
        <w:rPr/>
      </w:pPr>
      <w:r>
        <w:rPr/>
        <w:t xml:space="preserve">invo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FIX DECIMAL POINT. MathPad always performs calculations using number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fteen decimal places, called DOUBLE PRECISION numbers. MathPad sh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s using all fifteen decimal places unless you specify a diffe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decimal places to show. In all your calculations you have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judge of how many displayed digits are meaningful. You may choose 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of those decimal places to view. After typing 4 at the Utilities Menu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appears in the Top Input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 decimal point in stack and regis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many decimal places (max = 15) ?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an integer between 1 and 15 inclusive. It is not necessary to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arriage return after two-digit entry. Illegal characters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. From this point on all register values are displayed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decimal points just specified. Only calculations done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ck (such as add and multiply) are affected by "Fix decimal point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s. For example, the inverse matrix in "Linear System"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rminant and solutions calculated there are always displayed to fift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imal places although, as implied, often not all decimal plac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ificant. If you specified the number of decimal places TO SHOW as 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the determinant that is automatically put in the x-registe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to four decimal places. Likewise, if you choose to sto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lutions, they are displayed to four decimal places in the Sto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s. It is important to know however that in all cases calcul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performed in "double precision". This means that when you recall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e with a stored value that is displayed in a Storage Regist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y six decimal places, the calculation is done with the double preci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win" of that number, which MathPad always retains separ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choose to show less than fifteen decimal places, MathPad rou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numbers up or down depending on the digit to the righ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-most digit you wish to view. If the digit to the right of the rig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digit you wish to view is less than 5, then the digits you do not w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appear simply to have been chopped off. If the digit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of the right-most digit you wish to view is greater than or equa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ve, then the right-most digit seen is one greater. For example, supp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ant numbers shown to six decimal places.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094657230123613 is shown as .094657 since 2 to the right of 7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s than 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794250527128819 is shown as .794251 since 5 to the right of 0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or equal to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MathPad Version 1.0,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OS SHELL. Typing 5 here causes MathPad to turn control over to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ng System (DOS), where another program may be run or 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usekeeping chores may be performed. When you wish to return to MathPa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the DOS command EXIT at the DOS prompt (upper or lower case) and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arriage return. You will return to MathPad at the point of ex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ctually, at the Menu from which Utilities was called, from which t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 shell was invoked), with everything as it was when you left MathPa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functions previously defined are preserved, as well as the most rec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gration and Solve results and all thirty Register values.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*** The DOS shell requires DOS VERSION 3.0 or higher. ***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REDRAW SCREEN. In case unforeseen events occur that make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 to read, type 6 to redraw the screen while preserving ever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stored in memory. This is nothing more or less than a screen redra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S MENU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1  Utilities         F2  Statistics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3  (x,y) to (r,�)    F4  Deg to rad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5  P(y,x), C(y,x)    F6  Define function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7  Integrate         F8  Solv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9  Linear system     F10 Vector math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cusing again on the Main Menu (Figure 1.), pressing F2 summons the </w:t>
      </w:r>
    </w:p>
    <w:p>
      <w:pPr>
        <w:pStyle w:val="PreformattedText"/>
        <w:bidi w:val="0"/>
        <w:jc w:val="left"/>
        <w:rPr/>
      </w:pPr>
      <w:r>
        <w:rPr/>
        <w:t xml:space="preserve">Operation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: UTILITIES. Whenever you press F1 to invoke Utilities, on this and on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, the same options are available as described in Utiliti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2: STATISTICS. Invokes a procedure which sums a series of numbers. As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is entered the following information on the screen is updated: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recently entered value, the sum of all values so far entered, and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numbers have been entered so far. A carriage return signals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, after which the mean, standard deviation, variance,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 summed, and the sum itself are displayed. These statistic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stored in Storage Registers 21 through 26. Options exis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) store a second copy of these statistics in Storage Registers 1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21 (in case you wish to sum a second series and not overwri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results) and (b) to review the numbers you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3: Rectangular to polar, polar to rectangular coordinate conversion.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select which conversion to perform. For rectangular to po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, x- and y- (Cartesian) coordinates are assumed to be in the 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y-registers. For polar to rectangular conversion, r (radius) and �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ngle measure in degrees or radians) values are are assumed to b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- and y-registers. The Small Window opens with several options offered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MathPad Version 1.0,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oordinate conversion:           � Mode: R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1. (x,y) to (r,�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2. (r,�) to (x,y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3. Toggle degrees or radians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nter number or &lt;CR&gt; to cancel _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sion can occur in either degree (D) or radian (R) mode.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is indicated in the upper right-hand corner of the Small Window. Op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on 3 toggles the mode. Toggling here is global, i.e., the mode in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ee trig Menus (explained below) is toggled also. Option 1 perfor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tangular to polar conversion, option 2 performs polar to rectang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sion. Enter the option number only, without a carriage return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s are shown in the Small Window and are also pushed onto the Stac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y (or �) in the y-register and x (or r) in the x-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A number "pushed onto the Stack" replaces the number previously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-register. This also mean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) what was in the x-register is now in the y-regis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b) what was in the y-register is now in the z-regis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c) what was in the z-register is now in the t-regist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d) what was in the t-register is irretrievably lost unless previou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a Storag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4: CONVERT. This converts degrees to radians or radians to degrees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Window opens up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onvert: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1. Degrees to radian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2. Radians to degree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nter number or &lt;CR&gt; to cancel _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option number only, without a carriage return. The valu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-register is converted accordingly and is placed in the x-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5: PERMUTATIONS AND COMBINATIONS. The Small Window opens and describes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be done: The total number of objects (N) should be in the y-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umber (S) of these objects to be considered at a time should b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x-register. Permutations and combinations are calculated, shown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all Window and pushed on the stac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MathPad Version 1.0,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: DEFINE A FUNCTION. Selecting F6 presen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define a new fun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b) view a previously defined func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erase all exis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1: defining a new function. You may define a function with reg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lynomial terms such as 3x� and with trigonometric functions sin, co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n, cot, sec, csc. If the function you want to define has terms simi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form to 3x�, you are asked to enter the coefficient (3 in this exampl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exponent (2 above) for each term separately. There are no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 (i.e., MathPad does not assume a value for you). For example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function has the term x you must enter 1 for the coefficient and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exponent. Similarly, for constant terms (like -3), enter -3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efficient and zero (0) for the exponent. Coefficients and expon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be any real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rig terms, again there are no default values. Four numbers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for each trig term. For example, consider this term: 6�tan�(-5x�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the dot means multiplication. For this as for all trig terms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enter all four numbers in order from left to right. You will be as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values for A,B,C and D where (in this example) A = 6, B = 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= -5 and D = 2. If there are no explicit exponents, enter 1 for B and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. Also, note that if the example was 6�tan�(x�)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�tan�(-5x�) you would enter A = 6, B = 2, C = 1 and D = 2. Thus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a 1 for implicit coefficients and exponents. Coefficient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onents may be any real number. Radian measure of the angle x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7: INTEGRATE. After a function is defined this option selects numer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gration to compute the definite integral of a function. You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function to integrate of the (potential) four on the function st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ee note below). The lower and upper limits of integration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as well as the number of sub-intervals over which the integ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o be done. After the integral is computed a calculation summary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in the Small Window Area. For a typical integrati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summary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recent results: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integrated: number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used:  Gaussian quadr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er limit:  5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per limit:  6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s  :  3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gral   :  5.500000020489097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wo choices of integration method: 20 point Gaussian quadra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Trapezoidal Rule. The calculated integral is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-regis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capability to view the function before manipulating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d within the Integrate and Solve options. View the funct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to confirm you are dealing with the desired function. This is a go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actice for this reason: up to four different functions are retain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at any given moment. As functions are defined they are pushed o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unction stack. Assume this stack is empty and you define (and save)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. This function is now the first function on the stack. Imag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function is defined and saved. This most recently defined func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MathPad Version 1.0,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w function #1 on the stack. The first function is now function #2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ack. Imagine that eventually a fifth function is defined. A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fth function is saved, the function that was defined first is los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it had occupied position #4 prior to saving the fifth func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w pushed off the stack with this as the fifth function is saved. Th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a good practice to view your function before you Integrate or Sol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8: SOLVE. You select which function to solve of the potential four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stack. View the function before solving. You should mak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st guess as to interval in which a root may lie. The search invol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ing the function at random points within the interval and chec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change of sign. The prompts guide you through entering the low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per limits of the interval. When a sign change is found a root is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ximated. If no sign change is found the assumption is made that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ot lies in the specified interval and you are asked to input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. Found roots are put in the x-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9: LINEAR SYSTEM. You may solve a system of up to eight simultaneous lin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s. You are asked to specify how many equations your system h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umber of equations must be equal to the number of unknowns. You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coefficient matrix from top row to bottom and left colum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. For example, consider this system of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�x1 + 3�x2 - .5�x3 - 12�x4 =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�x2 +  3�x3 +  4�x4 = -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�x1        -  2�x3        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1 -   x2 -    x3     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x1,x2,x3,x4 are all linear variables. The maximum number of equ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vable in MathPad is eight; in this case, MathPad expects eight unkn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ar variabl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oefficient     This is the cons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for this system:     matrix for thi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3  -.5  -12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5    3   4                  -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0   -2   0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-1   -1   0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together, these matrice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3  -.5  -12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 5    3   4  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0   -2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-1   -1   0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se values in order from left to right and top to bottom.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op equation you will input the COEFFICIENTS 2,3,-.5,12 and the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ly after, the CONSTANT 9. Do this now if you wish. Then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equation enter the COEFFICIENTS 0,5,3,4 and then the CONSTANT -3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do the same for the third and fourth equations. (Noti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keywords COEFFICIENT and CONSTANT as you enter numbers.) 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what MathPad then calcula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) the determinant of the coefficient matrix (automatically put into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MathPad Version 1.0,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regis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b) the solution to this system, if it exists. You are given the op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ing solutions in Storage Registers you specif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c) the inverse matrix of the coefficient matrix. This matrix is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ewing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0: VECTOR MATH. You are asked to enter the x-, y-, and z- coordinates of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tors. Then these items are calcula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the magnitude of each v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the angle in degrees between the vec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the angle in degrees between each vector and the x, y, and z ax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the vector s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the vector dif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the vector dot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the vector cross produc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MENU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1  Add: y+x          F2  Subtract: y-x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3  Multiply: y�x     F4  Divide: y/x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5  x factorial       F6  Reciprocal of x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7  Store             F8  Reca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9  Interchange x,y   F10 Roll the stack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F2 from the Main Menu calls up the Arithmetic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: Add. The value in the x-register is added to the value in the y-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is placed in the x-register. The stack is "pulled up"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y-register contains what was in z-regis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z-register contains what was in t-regis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-register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2: Subtract. The value in the x-register is subtracted from the valu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-register. The result is placed in the x-register. The stack is pu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3: Multiply. The value in the x-register is multiplied by the valu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-register. The result is placed in the x-register. The stack is pu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4: Divide. The value in the x-register is divided into the valu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-register. The result is placed in the x-register. The stack is pu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: x factorial. The factorial of the number in the x-register is calc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ushed onto the st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6: Reciprocal. The reciprocal of the number in the x-register is calcul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aces the value in the x-register. The stack is not p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: Store</w:t>
      </w:r>
    </w:p>
    <w:p>
      <w:pPr>
        <w:pStyle w:val="PreformattedText"/>
        <w:bidi w:val="0"/>
        <w:jc w:val="left"/>
        <w:rPr/>
      </w:pPr>
      <w:r>
        <w:rPr/>
        <w:t>F8: Recall</w:t>
      </w:r>
    </w:p>
    <w:p>
      <w:pPr>
        <w:pStyle w:val="PreformattedText"/>
        <w:bidi w:val="0"/>
        <w:jc w:val="left"/>
        <w:rPr/>
      </w:pPr>
      <w:r>
        <w:rPr/>
        <w:t>F9: Interchange x,y</w:t>
      </w:r>
    </w:p>
    <w:p>
      <w:pPr>
        <w:pStyle w:val="PreformattedText"/>
        <w:bidi w:val="0"/>
        <w:jc w:val="left"/>
        <w:rPr/>
      </w:pPr>
      <w:r>
        <w:rPr/>
        <w:t>F10: Roll the st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MathPad Version 1.0,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 MENU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1  Utilities         F2  Toggle deg/rad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3  Sin               F4  Co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5  Tan               F6  Hyper &amp; Inverse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7  Store             F8  Reca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9  Interchange x,y   F10 Roll the stack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rom the Main Menu calls up the Tr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: Utilities.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2: Toggle deg/rad. This changes the trigonometric mode from degre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dians. Notice the Mode Indicator on the same line as the Trig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tle. This indicator is displayed on all three trig Menus. Toggling 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global, i.e., the mode in coordinate conversion (F3 on Operations Menu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lso togg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: Sin: Trigonometric s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: Cos: Trigonometric cos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: Tan: Trigonometric tan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, Cos, and Tan all replace the value in the x-register;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tack p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6: Hyper and Inverse. Pressing F6 here invokes the hyperbolic and inver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 functions Menu,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: Store</w:t>
      </w:r>
    </w:p>
    <w:p>
      <w:pPr>
        <w:pStyle w:val="PreformattedText"/>
        <w:bidi w:val="0"/>
        <w:jc w:val="left"/>
        <w:rPr/>
      </w:pPr>
      <w:r>
        <w:rPr/>
        <w:t>F8: Recall</w:t>
      </w:r>
    </w:p>
    <w:p>
      <w:pPr>
        <w:pStyle w:val="PreformattedText"/>
        <w:bidi w:val="0"/>
        <w:jc w:val="left"/>
        <w:rPr/>
      </w:pPr>
      <w:r>
        <w:rPr/>
        <w:t>F9: Interchange x,y</w:t>
      </w:r>
    </w:p>
    <w:p>
      <w:pPr>
        <w:pStyle w:val="PreformattedText"/>
        <w:bidi w:val="0"/>
        <w:jc w:val="left"/>
        <w:rPr/>
      </w:pPr>
      <w:r>
        <w:rPr/>
        <w:t>F10: Roll the stac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BOLIC TRIG MENU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1  Utilities         F2  Toggle deg/rad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3  Hyperbolic Sin    F4  Hyperbolic Cos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5  Hyperbolic Tan    F6  Inverse Trig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7  Store             F8  Reca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9  Interchange x,y   F10 Roll the stack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s called up by pressing F6 from the Tr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: Utilities.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2: Toggle deg/rad. This performs as explained under F2 in the Trig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: Hyperbolic Sin: Hyperbolic sine.</w:t>
      </w:r>
    </w:p>
    <w:p>
      <w:pPr>
        <w:pStyle w:val="PreformattedText"/>
        <w:bidi w:val="0"/>
        <w:jc w:val="left"/>
        <w:rPr/>
      </w:pPr>
      <w:r>
        <w:rPr/>
        <w:t>F4: Hyperbolic Cos: Hyperbolic cosine.</w:t>
      </w:r>
    </w:p>
    <w:p>
      <w:pPr>
        <w:pStyle w:val="PreformattedText"/>
        <w:bidi w:val="0"/>
        <w:jc w:val="left"/>
        <w:rPr/>
      </w:pPr>
      <w:r>
        <w:rPr/>
        <w:t xml:space="preserve">F5: Hyperbolic Tan: Hyperbolic tangen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yperbolic Sin, Cos, and Tan all replace the value in the x-register; there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MathPad Version 1.0,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stack pu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bolic functions are defined exponentially. For detai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C Standard Mathematical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7th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 Copyright 1984 by the CRC Pres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ed by William H. Bey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: Inverse Trig. Pressing F6 here calls up the Inverse Tr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: Store</w:t>
      </w:r>
    </w:p>
    <w:p>
      <w:pPr>
        <w:pStyle w:val="PreformattedText"/>
        <w:bidi w:val="0"/>
        <w:jc w:val="left"/>
        <w:rPr/>
      </w:pPr>
      <w:r>
        <w:rPr/>
        <w:t xml:space="preserve">F8: Recall          </w:t>
      </w:r>
    </w:p>
    <w:p>
      <w:pPr>
        <w:pStyle w:val="PreformattedText"/>
        <w:bidi w:val="0"/>
        <w:jc w:val="left"/>
        <w:rPr/>
      </w:pPr>
      <w:r>
        <w:rPr/>
        <w:t>F9: Interchange x,y</w:t>
      </w:r>
    </w:p>
    <w:p>
      <w:pPr>
        <w:pStyle w:val="PreformattedText"/>
        <w:bidi w:val="0"/>
        <w:jc w:val="left"/>
        <w:rPr/>
      </w:pPr>
      <w:r>
        <w:rPr/>
        <w:t>F10: Roll the stac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E TRIG MENU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1  Inverse Sin       F2  Inv Hyper Sin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3  Inverse Cos       F4  Inv Hyper Cos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5  Inverse Tan       F6  Inv Hyper Tan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7  Store             F8  Reca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9  Interchange x,y   F10 Roll the stack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is called up by pressing F6 from the Hyperbolic and Inverse Trig </w:t>
      </w:r>
    </w:p>
    <w:p>
      <w:pPr>
        <w:pStyle w:val="PreformattedText"/>
        <w:bidi w:val="0"/>
        <w:jc w:val="left"/>
        <w:rPr/>
      </w:pP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: Inverse Sin or Arcsin. This function places into the x-regis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drant I or IV angle (measured in degrees or radians as selected) w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e is the value in the x-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3: Inverse Cos or Arcsin. This function places into the x-regis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drant I or II angle (measured in degrees or radians) whose cosin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in the x-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5: Inverse Tan or Arctangent. This function places into the x-regis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 (measured in degrees or radians) whose tangent is the valu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-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e Hyperbolic functions are defined logarithmically. For detail see:</w:t>
      </w:r>
    </w:p>
    <w:p>
      <w:pPr>
        <w:pStyle w:val="PreformattedText"/>
        <w:bidi w:val="0"/>
        <w:jc w:val="left"/>
        <w:rPr/>
      </w:pPr>
      <w:r>
        <w:rPr/>
        <w:t xml:space="preserve">CRC Standard Mathematical Tables, 27th Edition (complete reference above). </w:t>
      </w:r>
    </w:p>
    <w:p>
      <w:pPr>
        <w:pStyle w:val="PreformattedText"/>
        <w:bidi w:val="0"/>
        <w:jc w:val="left"/>
        <w:rPr/>
      </w:pPr>
      <w:r>
        <w:rPr/>
        <w:t>Page 1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: Inv Hyper Sin (Arcsinh). Inverse hyperbolic s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4  Inv Hyper Cos (Arccosh). Inverse hyperbolic cosine. Only the princip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of Arccosh is 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Inv Hyper Tan (Arctanh). Inverse hyperbolic tan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: Store</w:t>
      </w:r>
    </w:p>
    <w:p>
      <w:pPr>
        <w:pStyle w:val="PreformattedText"/>
        <w:bidi w:val="0"/>
        <w:jc w:val="left"/>
        <w:rPr/>
      </w:pPr>
      <w:r>
        <w:rPr/>
        <w:t xml:space="preserve">F8: Recall          </w:t>
      </w:r>
    </w:p>
    <w:p>
      <w:pPr>
        <w:pStyle w:val="PreformattedText"/>
        <w:bidi w:val="0"/>
        <w:jc w:val="left"/>
        <w:rPr/>
      </w:pPr>
      <w:r>
        <w:rPr/>
        <w:t>F9: Interchange x,y</w:t>
      </w:r>
    </w:p>
    <w:p>
      <w:pPr>
        <w:pStyle w:val="PreformattedText"/>
        <w:bidi w:val="0"/>
        <w:jc w:val="left"/>
        <w:rPr/>
      </w:pPr>
      <w:r>
        <w:rPr/>
        <w:t>F10: Roll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MathPad Version 1.0,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, FRACTION, ROOTS AND POWERS MENU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1  Integer of x      F2  Fraction of x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3  Square root of x  F4  x squar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5  x to the y        F6  x cube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7  Store             F8  Reca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9  Interchange x,y   F10 Roll the stack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s called up by pressing F5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unctions below act without stack push or 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: Integer. Replaces the value in the x-register with the integer por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in the x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: Fraction. Replaces the value in the x-register with the decimal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in the x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3: Square root of x. Replaces the value in the x-register with the squ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of the value in the x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4: x squared. Replaces the value in the x-register with the squar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n the x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5: x to the y. Calculates x-register value exponentiated to the y-regis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places this value in the x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6: x cubed. Replaces the value in the x-register with the cube of the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x-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: Store</w:t>
      </w:r>
    </w:p>
    <w:p>
      <w:pPr>
        <w:pStyle w:val="PreformattedText"/>
        <w:bidi w:val="0"/>
        <w:jc w:val="left"/>
        <w:rPr/>
      </w:pPr>
      <w:r>
        <w:rPr/>
        <w:t xml:space="preserve">F8: Recall          </w:t>
      </w:r>
    </w:p>
    <w:p>
      <w:pPr>
        <w:pStyle w:val="PreformattedText"/>
        <w:bidi w:val="0"/>
        <w:jc w:val="left"/>
        <w:rPr/>
      </w:pPr>
      <w:r>
        <w:rPr/>
        <w:t>F9: Interchange x,y</w:t>
      </w:r>
    </w:p>
    <w:p>
      <w:pPr>
        <w:pStyle w:val="PreformattedText"/>
        <w:bidi w:val="0"/>
        <w:jc w:val="left"/>
        <w:rPr/>
      </w:pPr>
      <w:r>
        <w:rPr/>
        <w:t>F10: Roll the stac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ARITHMIC FUNCTIONS MENU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1  Utilities         F2  Log base 2 of x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3  Log base 10 of x  F4  10 to the x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5  Natural log of x  F6  e to the x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7  Store             F8  Reca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9  Interchange x,y   F10 Roll the stack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s called up by pressing F6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: Utilities.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unctions below act without stack push or 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: Log base 2 of x. The result of this calculation is the power to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2 must be raised in order to equal the value in the x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: Log base 10 of x. The result of this calculation is the power to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10 must be raised in order to equal the value in the x-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MathPad Version 1.0,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: 10 to the x. The result of this calculation is the number 10 exponent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x-regis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Natural log of x. The result of this calculation is the power to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of natural logarithms (e) must be raised in order to equal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x-register. The value for e used in MathPad is 2.718281828459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6: e to the x. The result of this calculation is the base of natu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arithms (e) exponentiated to the x-regis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7: Store </w:t>
      </w:r>
    </w:p>
    <w:p>
      <w:pPr>
        <w:pStyle w:val="PreformattedText"/>
        <w:bidi w:val="0"/>
        <w:jc w:val="left"/>
        <w:rPr/>
      </w:pPr>
      <w:r>
        <w:rPr/>
        <w:t xml:space="preserve">F8: Recall          </w:t>
      </w:r>
    </w:p>
    <w:p>
      <w:pPr>
        <w:pStyle w:val="PreformattedText"/>
        <w:bidi w:val="0"/>
        <w:jc w:val="left"/>
        <w:rPr/>
      </w:pPr>
      <w:r>
        <w:rPr/>
        <w:t>F9: Interchange x,y</w:t>
      </w:r>
    </w:p>
    <w:p>
      <w:pPr>
        <w:pStyle w:val="PreformattedText"/>
        <w:bidi w:val="0"/>
        <w:jc w:val="left"/>
        <w:rPr/>
      </w:pPr>
      <w:r>
        <w:rPr/>
        <w:t>F10: Roll the stac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tree diagram depicting access routes, via described function keys,</w:t>
      </w:r>
    </w:p>
    <w:p>
      <w:pPr>
        <w:pStyle w:val="PreformattedText"/>
        <w:bidi w:val="0"/>
        <w:jc w:val="left"/>
        <w:rPr/>
      </w:pPr>
      <w:r>
        <w:rPr/>
        <w:t>to MathPad Menus. All Menus except those boxed provide direct access to the</w:t>
      </w:r>
    </w:p>
    <w:p>
      <w:pPr>
        <w:pStyle w:val="PreformattedText"/>
        <w:bidi w:val="0"/>
        <w:jc w:val="left"/>
        <w:rPr/>
      </w:pPr>
      <w:r>
        <w:rPr/>
        <w:t xml:space="preserve">Utilities Menu. A carriage return at the diamond input prompt in any Menu </w:t>
      </w:r>
    </w:p>
    <w:p>
      <w:pPr>
        <w:pStyle w:val="PreformattedText"/>
        <w:bidi w:val="0"/>
        <w:jc w:val="left"/>
        <w:rPr/>
      </w:pPr>
      <w:r>
        <w:rPr/>
        <w:t xml:space="preserve">returns MathPad to the immediately preceding Menu, as shown in the tree </w:t>
      </w:r>
    </w:p>
    <w:p>
      <w:pPr>
        <w:pStyle w:val="PreformattedText"/>
        <w:bidi w:val="0"/>
        <w:jc w:val="left"/>
        <w:rPr/>
      </w:pPr>
      <w:r>
        <w:rPr/>
        <w:t>diagram. A carriage return at the Main Menu has no effect. To leave MathPad,</w:t>
      </w:r>
    </w:p>
    <w:p>
      <w:pPr>
        <w:pStyle w:val="PreformattedText"/>
        <w:bidi w:val="0"/>
        <w:jc w:val="left"/>
        <w:rPr/>
      </w:pPr>
      <w:r>
        <w:rPr/>
        <w:t>type an "x" or an "X" at the Main Menu (only). You are asked for confirmation</w:t>
      </w:r>
    </w:p>
    <w:p>
      <w:pPr>
        <w:pStyle w:val="PreformattedText"/>
        <w:bidi w:val="0"/>
        <w:jc w:val="left"/>
        <w:rPr/>
      </w:pPr>
      <w:r>
        <w:rPr/>
        <w:t>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������� Operations Menu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Ĵ Integer, Fraction, Roots and Powers Menu �</w:t>
      </w:r>
    </w:p>
    <w:p>
      <w:pPr>
        <w:pStyle w:val="PreformattedText"/>
        <w:bidi w:val="0"/>
        <w:jc w:val="left"/>
        <w:rPr/>
      </w:pPr>
      <w:r>
        <w:rPr/>
        <w:t xml:space="preserve">                 �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Ĵ Arithmetic Menu �</w:t>
      </w:r>
    </w:p>
    <w:p>
      <w:pPr>
        <w:pStyle w:val="PreformattedText"/>
        <w:bidi w:val="0"/>
        <w:jc w:val="left"/>
        <w:rPr/>
      </w:pPr>
      <w:r>
        <w:rPr/>
        <w:t xml:space="preserve">                 �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</w:t>
      </w:r>
      <w:r>
        <w:rPr/>
        <w:t>Trig Menu ����Ĵ Inverse Trig Menu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�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���� </w:t>
      </w:r>
      <w:r>
        <w:rPr/>
        <w:t>Hyperbolic Trig Menu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</w:t>
      </w:r>
      <w:r>
        <w:rPr/>
        <w:t>Logarithmic Functions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MathPad Version 1.0,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are Menu function key guides which may be printed and kept handy while </w:t>
      </w:r>
    </w:p>
    <w:p>
      <w:pPr>
        <w:pStyle w:val="PreformattedText"/>
        <w:bidi w:val="0"/>
        <w:jc w:val="left"/>
        <w:rPr/>
      </w:pPr>
      <w:r>
        <w:rPr/>
        <w:t>learning to use Math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                        Operations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 Utilities         F2  Operations      � � F1  Utilities         F2  Statistic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3  Arithmetic        F4  Trig functions  � � F3  (x,y) to (r,�)    F4  Deg to rad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5  Int, Frac, Roots  F6  Log functions   � � F5  P(y,x), C(y,x)    F6  Define function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7  Store             F8  Recall          � � F7  Integrate         F8  Solve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9  Interchange x,y   F10 Roll the stack  � � F9  Linear system     F10 Vector math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Menu                               Trig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 Add: y+x          F2  Subtract: y-x   � � F1  Utilities         F2  Toggle deg/rad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3  Multiply: y�x     F4  Divide: y/x     � � F3  Sin               F4  Cos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5  x factorial       F6  Reciprocal of x � � F5  Tan               F6  Hyper &amp; Invers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7  Store             F8  Recall          � � F7  Store             F8  Recall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9  Interchange x,y   F10 Roll the stack  � � F9  Interchange x,y   F10 Roll the stack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e Trig Menu                             Hyperbolic Trig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 Inverse Sin       F2  Inv Hyper Sin   � � F1  Utilities         F2  Toggle deg/rad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3  Inverse Cos       F4  Inv Hyper Cos   � � F3  Hyperbolic Sin    F4  Hyperbolic Cos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5  Inverse Tan       F6  Inv Hyper Tan   � � F5  Hyperbolic Tan    F6  Inverse Trig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7  Store             F8  Recall          � � F7  Store             F8  Recall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9  Interchange x,y   F10 Roll the stack  � � F9  Interchange x,y   F10 Roll the stack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, Fraction, Roots and Powers Menu      Logarithmic Functions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 Integer of x      F2  Fraction of x   � � F1  Utilities         F2  Log base 2 of x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3  Square root of x  F4  x squared       � � F3  Log base 10 of x  F4  10 to the x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5  x to the y        F6  x cubed         � � F5  Natural log of x  F6  e to the x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7  Store             F8  Recall          � � F7  Store             F8  Recall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9  Interchange x,y   F10 Roll the stack  � � F9  Interchange x,y   F10 Roll the stack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 Toggle register contents.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 Erase stack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 Erase register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 Fix decimal point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. DOS shell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. Redraw screen.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