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62524092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028637088"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32442962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87998382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917434549"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131031174"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818612815"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55488923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731059967"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13806123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75694698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32949902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21716562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86828770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