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12079473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53090195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41039547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11091863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73863608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0925517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55223999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94932286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6824529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49596693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2706133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84240622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8729179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53341561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