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oth - split linear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oth [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SMOOTH reads pairs of numbers (x- and y-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ndard input (or the given file), fits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ve to the points, and writes to the standard outp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moot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moothing algorithms are available.  By default,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calculated using the "lowness" procedure developed by W. 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veland (see below).  This technique achieves robustn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ing weights on data points which are far from th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An alternate procedure due to Art Owen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 the -s switch).  This technique smooths the dat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rving sharp discontinuities in slope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GRAPH, each pair of points may optionall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comment.  If the comment is surrounded by quotes "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nt may contain spaces.  The given point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if any, will be included in the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ion may optionally be restarted after each labe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family of curves may be processed together (see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lines starting with ";" are copi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but are otherwise ignored. 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can appear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 [step [start]] automatic abscis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     break smooth after each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     gener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  &lt;num&gt;  for "lowness", the fraction of points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each fitted value (default 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  &lt;num&gt;  for "lowness", the number of points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each fitted value (default 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    print residuals rather than smooth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     split linear fit rather than "low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xl    take logs of x values before smo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yl    take logs of y values before smo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zl    take logs of z values before interpo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implies -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3     3D case: x, y, and z given for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-c switch is not used, the input points must b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- that is, the x values must be strictly increa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points will also be from a function.  (If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is used, this restriction applies only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-c switch is used (indicating a general cur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oints need not be from a function, but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must be separated from the previous pair by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.  (If the -b switch is used, this restric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within each seg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f or -n switch designate the number of data poi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a given smoothed value.  The larg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other the resulting curve.  It is not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in terms of a range of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 a "time constant").  Therefore, these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when the density of data points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, or else the density is higher in the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 rapidly changing) part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inction between the -f and -n switch becom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there are several data sets.  Suppose one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ts for the same range of independent variabl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et had twice the number of data points as the o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reatment, one could smooth the two se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value for the -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ther hand, suppose two sets of data have data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density, but that one set covered twice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 variable (and therefore had twice as m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).  For equivalent smoothing, one could use the -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value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eneral curves, the given x- and y- (and z-, if present)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garded as functions of the distance along a smoothed pa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work very well for split linear smoothing, since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al abrupt changes in position.  However, the split linea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able to preserve abrupt changes in the first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ness by W. S. Cleveland, and split linear fit by A. 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ust locally weighted regression i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oothing a scatterplot, (x[i], y[i]), i=1,...,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fitted value at x[k] i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ynomial fit to the data using weighted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uares, where the weight for (x[i], y[i]) is lar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[i] is close to x[k].  Robustness i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ng residuals and repeating the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d weights on points with large 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.  S.  Cleveland, "Robust Locally Weighted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moothing Scatterplots",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stical Association, v74, n368, p829 (Dec 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Linear Smooth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st of window sizes, SizeList, and n pairs (x[i],y[i]) sorted on 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lit linear smooth of y 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l technique is due to Art Owen, who off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You should feel free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gorithm, since it has some ad hoc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sentials are: to use uncentered wind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ying sizes along with the central o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zero weight on the worst fitting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ake the weight attach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size and orientation vary smoothly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verses the data.  We tried to fin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to meet all of these goals;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settled on was the simplest tha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West and Chan et.  al.  are useful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erically stable updating formula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ress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hn Alan McDonald and Art B.  Owen, "Smo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lit Linear Fits", LCS Technical Report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, SLAC-PUB 3423, AD-A149032, Labor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ational Statistics, Dept.  of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ford University, July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st, D.H.D., 1979, Updating Mean and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timates: An Improved Method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ACM, v 22, no.  9 p 532-535 (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, T.F., Golub, G.H., and Leveque, R.J.,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gorithms for Computing the Sample Var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sis and Recommendations,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istician v 37, p 242-247 (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ementation of the split linear smoothing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udocode by Art 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s take a lot of space.  For n point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s is approximately 38*n, plus 2*n for general cur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*n for 3D case.  For 100 points and 8 byte double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8*38*100=30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time...  The program will emplo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rocessor if it is available, but will run cor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 Time for "lowness" is proportional to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data points.  101 points took 151 seconds on a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z V-20, with no 8087, but only 0.98 seconds on a 20 MHz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80387.  Time for split linear smoothing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faster than linearly in the number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dating formulas mentioned by Art Owen are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.  The selection of window sizes (a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) is my own.  -JV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ROUGH contains data points from sin(x) with one ab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ase reversal (creating a discontinuity) and some added no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effect of the two algorithm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mooth rough -f .2 &gt;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mooth rough -s &gt;r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isplay all three files with GRAP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graph rough rlow rsl -m -32 1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how the split linear smooth preserved the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as "lowness" smoothed it ou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P contains points from a general cur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mooth sp -f .2 -c &gt;sp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mooth sp -s -c &gt;sp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graph sp splow spsl -m 1 1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put file has a discontinuity in the firs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split linear smooth was able to p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7, 1991 by James R. 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jrv@mbunix.mitre.org) 27 Spencer Dr., Nashua NH 03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3-888-2272.  Resale forbidden, copying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raged.  Constructive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