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ification History For C-- Exampl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4 Feb 1995 (up to version 1.01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Feb 1995 (version 1.02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NYDRAW example modified.  Menu text colours are now dynamic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will be visible with all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May 1995 (version 1.03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FONT5 example modified to display lower case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Oct 1996 (final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directory and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HISTORY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