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B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75 Mor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c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 program at your own risk!  Considerable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ut into writing this program to keep it from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paging through your computer, deleting and damag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able, but sometimes things go wrong anywa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Ralph W. Reid) may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r losses, including but not limited to lost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hardware failures, any type of physical dis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irment which might be associated with comput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tal or other personal problems, or any other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ich might be the result of operat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software.  Information produced by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software is not guaranteed to be accurat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UTER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BOOKS is a computer program which allows a us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s of the books in the Holy Bible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those who wish to learn the Bible books, and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ppear in the Bible.  This program requires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or later, and will run on an 8086 or 8088 or later CPU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co-processor is required.  Bible book title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BOOKS at random, or in the order they appear in the B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then prompted for the selected book by a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its position in the Bible (i.e. Genesis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odus = 2, Leviticus =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copy of the original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the original in a safe place.  Use the copy you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stallation, and keep the original for a backup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gram and associated files into a sing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onto an empty floppy disk. 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insert the floppy containing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disk drive and change to that drive.  See the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your operating system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creation of directories.  See the CD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manual for changing directorie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enter the drive letter desired followed by a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prompt as follows: 'A:' for drive A, 'B: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BOOKS  Version 1.01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ile needed to run BIBBOOKS is BIBBOOKS.COM.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ble books has been included in BIBBOOKS.LST for re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hange to the drive and directory where BIBBOOK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o start BIBBOOKS, ente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the operating system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B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BOOKS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mmand causes BIBBOOKS to prompt the us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ook titles to guess at, and then that number of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ected at random by BIBBOOKS.  The number of book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y range from 1 through 32767.  By adding '-A'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s shown in the second command, BIBBOOKS is t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 of the books in the Bible, and let the user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s in order from 1 through 66 (Genesi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la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IBBOOKS starts, a title screen is display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prompted to press the enter key to continue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tarted BIBBOOKS with the first command shown above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prompted for the number of book titles to guess (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number from 1 through 32767).  BIBBOOKS then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titles, and prompts the user to enter the prope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book's position within the Bi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Genesis is the first book in the Bible, s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for book number 1 if BIBBOOKS ha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sis.  Similarly, BIBBOOK's selection of Matthew would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mpt for book number 40, and BIBBOOK's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lation would result in a prompt for book number 66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wed three tries for each book title.  The user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nswer if a correct entry was not mad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 must be entered, including capitalizatio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IBBOOKS.LST included with this package for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lling and capitaliz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esired number of books' titles have been gu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, the user is given a total of the number of corr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entries.  The program then terminates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mputer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comments or constructive criticis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is software package, please send them to m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.  Comments and constructive criticisms are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they may encourage me to upgrade this package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ther packag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75 Mors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.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 95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BOOKS  Version 1.01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