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 - Revision: 4.10 by Bob Hartman, FidoNet Node 1: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88 Spark Software, Inc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version of RENUM uses very low level DOS calls.  As a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, it may not run on some systems.  In particular, LAN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tasking, or caching software has been found to be trouble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upon the particular configuration.  Before using RENUM 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unattended basis, it is HIGHLY recommended that a complete syste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 be made and the results of the RENUM commands checked ver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ly.  Since such low level code is being used, if RENUM scr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, it will probably take the entire disk with it.  Bob Hartm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Spark Software take no responsibility if this program do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thing nasty.  You use it at your own risk.  It has been test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essfully on many systems, but that in no way means it will run 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system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UM is optimized for use on Echomail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are more or less contiguous before it is run. 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fast as old versions of RENUM when just doin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, but it is much faster when killing mess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them with one command.  The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it is different from previous versions of REN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[-D days] [-N save1 save2] [-K] [-S] [-R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Kill by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is the number of days of messag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Kill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1 is the number of messages to skip before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2 is the number of messages that should exist after sa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Kill 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Kill s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directory to renumber.  If specified a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xx.BBS file is used to get the directory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trigger the renumbering of the user list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UM is not very fast when deal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th large holes in them, but echomail is not norm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t is optimized for having as many of the option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 one command line.  Only one directory can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vocation (again, a difference from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 -D 10 -N 1 100 -R C:\Msgs\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irst kill messages older than 10 days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MSG and kill messages until there are 100 left after 1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message base will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 -K -D 10 -N 0 50 -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ea 2, kill received messages, kill messages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old, only save 50 after that, and then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and because an area number was specifi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bb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UM is able to handle messages numbered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.  Beyond that, the program will gi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4.10 I would like to thank Greg Dawson for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which significantly increased the spee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