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F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FD = Label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D is a program that will allow the user to create/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on a floppy disk in drive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FD#d:#xx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     = drive which flopp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...  = volume label to create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= 1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7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