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MA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reference for developers. Don't hestitate to ad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other assemblers. Things that were not implemented must m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So please note that there're a lot of thing mention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lways up do date. Translations to other language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isc.doc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basics.doc   - Languag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rith.doc    - Numeric systems &amp;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extnsns.doc  - Language extensions unique to 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irect.doc   -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