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include"common.m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"Direktiv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0x86</w:t>
        <w:tab/>
        <w:tab/>
        <w:tab/>
        <w:t>Programme f�r verschieden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/EVEN/PARA/PAGE</w:t>
        <w:tab/>
        <w:t>Ausrichtung der Code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SSUME</w:t>
        <w:tab/>
        <w:tab/>
        <w:t xml:space="preserve"> Automatisierung von Segment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/DW/DD/D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ODE/.DATA/.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OS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XTRN/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MACRO/ENDM/#EM/REGISTER/MEMORY/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.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@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@WORD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@VERSION/@TMA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/#ELSE/#ELSEIF/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lgt in den n�chsten Ver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rd in den n�chsten Versionen vervollst�nd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node"Wahl des Zielprozess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</w:t>
        <w:tab/>
        <w:t>.086</w:t>
        <w:tab/>
        <w:t>;8088/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1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2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4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586</w:t>
        <w:tab/>
        <w:t>;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PPRO</w:t>
        <w:tab/>
        <w:t>;Pentium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MMX</w:t>
        <w:tab/>
        <w:t>;MMX-Befehle einschalten (noch nicht integr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NEC</w:t>
        <w:tab/>
        <w:t>;NEC V20/V25/V30/V33/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atibel zu</w:t>
        <w:tab/>
        <w:t>MASM/TASM (.186-.5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chmal ist es n�tzlich, Programme f�r �ltere Prozessorversion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stellen. TMA assembliert standardm�ssig f�r 386er. Be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f niedrigere oder h�here Versionen oder auf die NEC-Chips ge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den oben dargestellten Befe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node"ASSU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</w:t>
        <w:tab/>
        <w:t>ASSUME &lt;Segmentregister&gt;:&lt;Segmentname/NOTH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atibel zu</w:t>
        <w:tab/>
        <w:t>MASM, TASM, wird ignoriert von A86/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 weist den Assembler an, bei Zugriffen auf bestimmte Seg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overrides zu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</w:t>
        <w:tab/>
        <w:t xml:space="preserve"> DW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 ES: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VAR</w:t>
        <w:tab/>
        <w:t>;wird durch ASSUM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ES:VAR</w:t>
        <w:tab/>
        <w:t>;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Schl�sselwort NOTHING hebt eine oder alle vorherigen Definition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Segmentregister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 ES:NOTHING</w:t>
        <w:tab/>
        <w:t>;hebt Definition f�r das ES:-Regist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 NOTHING</w:t>
        <w:tab/>
        <w:tab/>
        <w:t>;hebt alle Definition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node"DB/DW/DD/DQ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</w:t>
        <w:tab/>
        <w:t>D?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atibel zu</w:t>
        <w:tab/>
        <w:t>allen g�ngigen Assembl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 Befehle belegen Speicherplatz der Gr�sse BYTE (DB), WORD (DW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 (DD) m�glich. Es k�nnen mehrere Konstanten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Hilfe des DB lassen sich auch ASCII-Strings abl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"Hallo !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er einfach ein einzelnes Nullbyte ohne Parameter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 sich wiederholenden Werten ist der DUP-Befehl interes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ihm lassen sich grosse Bereiche be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1K DUP ?</w:t>
        <w:tab/>
        <w:t>;10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 1K DUP ?</w:t>
        <w:tab/>
        <w:t>;102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node".CODE/.DATA/.STA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</w:t>
        <w:tab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STACK &lt;Gr�sse in By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atibel zu</w:t>
        <w:tab/>
        <w:t>TASM, wird ignoriert von A86/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v dx,txt_welcome</w:t>
        <w:tab/>
        <w:t>;Begr�ssungstext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v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v di,puffer </w:t>
        <w:tab/>
        <w:t>;Puffer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v al,64</w:t>
        <w:tab/>
        <w:tab/>
        <w:t>;Puffer soll h�chstens 64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umf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v dx,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or al,al</w:t>
        <w:tab/>
        <w:tab/>
        <w:t>;und leer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v cx,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p 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v ah,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 21h</w:t>
        <w:tab/>
        <w:tab/>
        <w:t>;Auf Eingabe von User w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or ch,ch</w:t>
        <w:tab/>
        <w:tab/>
        <w:t>;Text auf den Bildschirm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v cl,[puffer+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v si,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1:</w:t>
        <w:tab/>
        <w:t xml:space="preserve">  lod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 2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op 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v dx,txt_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v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v ax,4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xt_welc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b"Hallo ! Bitte geben sie einen Text ein 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xt_cr: db 10,13,"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ffer: db 64 dup ?</w:t>
        <w:tab/>
        <w:tab/>
        <w:t>;Eingabep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tatt der Befehle .CODE ,.DATA und .STACK kann man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ktiven CODE SEGMENT, DATA SEGMENT und STACK SEGMENT a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ehe n�chster Abschnit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TACK definiert die Gr�sse des benutzen Stacks. Es wir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-Dateien ignoriert, da sich dort der Stack immer am End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segments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node"DOSSE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</w:t>
        <w:tab/>
        <w:t>DOS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atibel zu</w:t>
        <w:tab/>
        <w:t>T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SEG veranlasst TMA s�mtliche Segmente nach dem DOS-Standard wie fol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phabetischer Reihenfolge zu sortier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ODE'-Seg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DATA'-Seg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TACK'-Seg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node"ENU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ENUM &lt;Label1&gt;[,&lt;Label2&gt;,&lt;Label3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ENUM-Direktiv erlaubt es, einer Liste von Labels aufsteigende Wer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end bei Null, zuzuweisen. Es ist auch erlaubt, Labels auszu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UM Wert0,Wert1,Wert2,,Wert4,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t5,Wert6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node"EXTRN/PUBLI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</w:t>
        <w:tab/>
        <w:t>EXTRN &lt;Label&gt;:&lt;Gr��e/Entfernu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BLIC &lt;Label&gt;:&lt;Gr��e/Entfernu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atibel zu</w:t>
        <w:tab/>
        <w:t>MASM, T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Befehle dienen der Programmierung von Objektdateien (*.OB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N teilt TMA mit, da� sich das angegebene Label nicht im Modul befi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n in anderen, externen Modulen vorhanden ist. Der Linker sorg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Verbindung dies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 macht ein Label erst f�r andere Module zug�n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 ist allerdings nur sinnvoll, wenn Prozeduren f�r andere 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wickelt werden sollen, da TMA in der Lage ist, komplett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node"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uppenname&gt; GROUP Segmentname1,Segmentname2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atibel zu</w:t>
        <w:tab/>
        <w:t>MASM, TASM und A86/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GROUP-Direktiv teilt dem Assembler mit, da� die �ber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e in ein einzelnes Segment zusammengefass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Gruppenname kann anschliessend wie ein Segmentname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node"INCLU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</w:t>
        <w:tab/>
        <w:t>INCLUDE 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atibel zu</w:t>
        <w:tab/>
        <w:t>MASM, TASM, A86/386 ab 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t bietet es sich an, bestimmten Quelltext mehrfach in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n zu benutzen. F�r solche F�lle stellt TMA den INCLUDE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eit. Den Dateinamen gibt man hinter dem Befehl als String a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"source.inc"</w:t>
        <w:tab/>
        <w:t>;F�gt die Datei source.inc hier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r Befehl darf auch verschachtelt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node"LOCA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</w:t>
        <w:tab/>
        <w:t>LO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atibel zu</w:t>
        <w:tab/>
        <w:t>T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isiert, dass im Quelltext lokale Labels nach TASM benu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 mit einem Klammeraffen beginnen ("@LABEL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 Einstellung ist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node"MACRO/ENDM/#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&lt;Name&gt;</w:t>
        <w:tab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...&lt;Text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Hilfe eines Macros lassen sich Quelltextabschnitte benennen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n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atibel zu  MASM,T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Parameter werden hinter dem MACRO-Direktiv und im Makro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</w:t>
        <w:tab/>
        <w:t>MACRO tex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DX,tex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atibel zu  A86/A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tzhalter f�r Paramter im Macrotext bestehen aus einem "#"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Nummer de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</w:t>
        <w:tab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DX,#1</w:t>
        <w:tab/>
        <w:t>;�bernimmt den 1.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_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n�berpr�fung (nur in T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A erlaubt dem Programmierer eine Typen�berpr�f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, die er zur bedingten Assemblierung verwen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und�tzlich wird zwischen Registern, Speicherzugriff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nstanten unterschieden. Zus�tzlich zu der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ktion mu� der zu pr�fende String �ber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Funktionen geben entweder eine 0 (FALSE) oder -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r�ck; je nach G�ltigkeit der Bedingung. Eine Ausnahme 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NEMONIC dar, welche den TOKEN des Mnemonics 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EGISTER(&lt;String&gt;)</w:t>
        <w:tab/>
        <w:t>Pr�ft, ob der String ein Registe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EMORY(&lt;String&gt;)</w:t>
        <w:tab/>
        <w:t>Pr�ft, ob der String eine eff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dresse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ONST(&lt;String&gt;)</w:t>
        <w:tab/>
        <w:t>Pr�ft, ob der String eine Konstante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NEMONIC(&lt;String&gt;)</w:t>
        <w:tab/>
        <w:t>Gibt Toke des Mnemonics zur�ck,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in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er ein Beispiel. Dieses Makro verteilt ein DWORD auf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-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32 MACRO value,regh,re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IF #REGISTER(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S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P regh,re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ELSEIF #MEMORY(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 regl,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 regh,[value+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ELSEIF #CONSTANT(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 regl,value AND (BIT 16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 regh,value SH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ERROR("Illegal value 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 Problem ergibt sich allerdings noch. Wir m�ssen daf�r sor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als 'value' wirklich nur 32-Bit-Werte und 16-Bit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ergeben werden. Dies k�nnen wir durch entsprechende Gr��en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 MACRO-Direktiv realis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32 MACRO DWORD:value,WORD:regh,WORD:re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er auch die Typen lassen sich mit angeben, wof�r die Abfra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weiterhin entfallen kan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32 MACRO DWORD:value,WORD REGISTER:regh,WORD REGISTER:re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laden von Mak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 auch die Parametertypen gepr�ft, lassen sich Makro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hrmals benutzen (�berladen von Makros). Der Assembler er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sch anhand der Parametertypen, welches Makro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node"SEG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egmentname&gt; SEGMENT &lt;Kombinationstyp&gt; [&lt;Ausrichtungstyp&gt;] ['&lt;Klasse&gt;'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..[USE16/USE32/FLA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atibel zu</w:t>
        <w:tab/>
        <w:t>MASM, TASM und A86/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r Befehl dient dazu, ein Programm in mehrere Segmente einzute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�r reine Maschinenspracheprogramme werden �blicherweise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n unterschieden, f�r die auch einfachere Befehle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>- Enth�lt nur Programmcode und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</w:t>
        <w:tab/>
        <w:t>- Enth�lt nur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</w:t>
        <w:tab/>
        <w:t>- Enth�lt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egmen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Segmentnamen k�nnen in Operanden verwendet werden, um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R-Spr�nge auszuf�hren, oder um Segmentregister zu la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F seg_routinen:prin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ES,seg_rout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Kombinationsty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 Segmenteabschnitte mit gleichem Namen werden zusammengefa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e das geschieht, wird �ber den &lt;Kombinationstyp&gt; festge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</w:t>
        <w:tab/>
        <w:t>Alle Segmentabschnitte werden aneinandergeket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s gilt auch f�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</w:t>
        <w:tab/>
        <w:t>Das Segment befindet sich an einer fest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segment SEGMENT AT 0b800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size</w:t>
        <w:tab/>
        <w:t>= 80*25 ;Gr��e des Textbildschi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SEGMEN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</w:t>
        <w:tab/>
        <w:t>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ES,seg screen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R DI,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CX,screen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R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 STO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</w:t>
        <w:tab/>
        <w:t>Das angegebene Segment ist f�r den Stack vorge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oder Daten k�nnen in diesen Segment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tergebr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�er diesen Kombinationstypen gibt es noch die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, welche allerdings nutzlos geworden ist (nicht implementi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usrichtungsty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�chte man sicher sein, da� ein Segmentteil immer an ein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Bytes teilbare Adresse beginnt, so l��t sich dies dem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ch den &lt;Ausrichtungsttyp&gt; (align type) mitte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gende Angaben sind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</w:t>
        <w:tab/>
        <w:t>- Start ab der n�chsten, durch 2 teilbaren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</w:t>
        <w:tab/>
        <w:t>- Start ab der n�chsten, durch 4 teilbaren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</w:t>
        <w:tab/>
        <w:t>- Start ab der n�chsten, durch 16 teilbaren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</w:t>
        <w:tab/>
        <w:t>- Start ab der n�chsten, durch 256 teilbaren 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Segmente an sich werden PARA ausgeri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Klassen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lassennamen werden ben�tigt, bestimmte Segmenttypen aus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n zusammenf�gen zu k�nnen. Welche Namen verwendet werden sol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htet sich nach dem verwendeten Speichermod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16/USE32/F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definiert, ob die Befehle innerhalb eines Codesegmentes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: oder ADDR:-Prefix f�r 32bit- (USE16) oder f�r 16bit-Adressen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te (USE32) versehen werden sollen. Das Schl�sselwort FLAT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 f�r USE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onderh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-Anweisungen heben sich gegenseitig auf, k�nnen ab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mpatibilit�tsgr�nde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gmentnamen&gt;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geschlossen werden; ohne Einflu� auf das Ergeb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node"Strukturdefinition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  <w:tab/>
        <w:t>struc_name STRUC [&lt;effektive Adresse&gt;] [OFFSET &lt;dwor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atibel zu</w:t>
        <w:tab/>
        <w:t>MASM,TASM,A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Hilfe des STRUC-Befehls k�nnen Strukturen mit der Startadres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er einem anderen OFFSET definiert werden. Ausserdem sind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�r Zugriffe auf die Variablen m�glich; sie werden hinter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 Strukturblock wird mit dem ENDS-Befehl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spiel STRUC [ES:B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1</w:t>
        <w:tab/>
        <w:t xml:space="preserve"> DW ?</w:t>
        <w:tab/>
        <w:t xml:space="preserve"> ;ES:[BP+var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2</w:t>
        <w:tab/>
        <w:t xml:space="preserve"> DW ?</w:t>
        <w:tab/>
        <w:t xml:space="preserve"> ;ES:[BP+var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1:</w:t>
        <w:tab/>
        <w:t xml:space="preserve"> DW ?,?,? ;OFFSET ta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ch Angabe des Strukturnamens k�nnen die Strukturen schnel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ten gef�llt werden. Sind mehrere Bytes f�r ein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ert, so sind diese in spitze Klammern zu 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spiel wert1,wert2,&lt;10,20,3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�ge ohne fest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nerhalb eines Strukturblocks bietet sich ein neuer Befehl an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ch Datenbl�cke mit Strings beliebiger L�nge versehen lassen;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-Befehl. Der STRING-Befehl tr�gt die Gr�sse 0 f�r sein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_block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</w:t>
        <w:tab/>
        <w:t xml:space="preserve"> DB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nam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_block &lt;typ_1,"Hilfe !",typ1_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it lassen sich z.B. Tabellen sehr schnell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achtel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A unterst�tzt zudem die Verschachtelung von Strukturvariablen,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nerhalb der STRUC-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m</w:t>
        <w:tab/>
        <w:t>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</w:t>
        <w:tab/>
        <w:t>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</w:t>
        <w:tab/>
        <w:t>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struc STRUC [BP] OFFSE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pos</w:t>
        <w:tab/>
        <w:t>d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size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max</w:t>
        <w:tab/>
        <w:t>d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min</w:t>
        <w:tab/>
        <w:t>d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r Adressierung verbindet man die Namen mit einem 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winpos.x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bei wird immer nur das Override des 1. Strukturnamens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aben in eckigen Klammern beachten eventuelle Overrid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node"O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 OPTION [Oper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atibel zu</w:t>
        <w:tab/>
        <w:t>MASM v6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OPTION-Direktiv stellt verschiedene Einstellungsm�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r Labelverwaltung zur Verf�gung. Diese haben Vorrang vor even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mmandozeilenparame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gende Operanden sind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MAP:Schrifttyp</w:t>
        <w:tab/>
        <w:t>Dieser Befehl legt fest, wie TMA Gro�- und Kl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hrift unterschei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</w:t>
        <w:tab/>
        <w:tab/>
        <w:t>Wandelt alle Buchstaben in Gro�buchstaben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  <w:tab/>
        <w:tab/>
        <w:t>Keine Umwandlung 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PRIVATE</w:t>
        <w:tab/>
        <w:t>Bei PUBLIC, EXTRN und GLOBAL-definiert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rd keine Umwandlung durchgef�hrt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NAME</w:t>
        <w:tab/>
        <w:tab/>
        <w:t>L��t einen Punkt als Anfang von Labels oder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OTNAME</w:t>
        <w:tab/>
        <w:tab/>
        <w:t>namen zu oder nicht (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510</w:t>
        <w:tab/>
        <w:tab/>
        <w:tab/>
        <w:t>Legt fest, ob sich TMA kompatibel zu MASM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M510 </w:t>
        <w:tab/>
        <w:tab/>
        <w:t>verh�lt oder nicht (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MACRO</w:t>
        <w:tab/>
        <w:tab/>
        <w:t>Legt fest, ob TMA Macros wie MASM 5.1 beh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OLDMACRO</w:t>
        <w:tab/>
        <w:tab/>
        <w:t>oder nicht (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STRUCTS</w:t>
        <w:tab/>
        <w:tab/>
        <w:t>Legt fest, ob TMA Strukturen wie MASM 5.1 beh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OLDSTRUCTS</w:t>
        <w:tab/>
        <w:tab/>
        <w:t>oder nicht (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OPED </w:t>
        <w:tab/>
        <w:tab/>
        <w:t>Definiert Labels innerhalb von Prozeduren al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SCOPED</w:t>
        <w:tab/>
        <w:tab/>
        <w:t>(standard)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LOGUE:Makroname</w:t>
        <w:tab/>
        <w:t>Definiert einen Ersatz f�r das Standardepilog 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fang von Prozedu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GUE:Makroname</w:t>
        <w:tab/>
        <w:t>Definiert einen Ersatz f�r das Standardprolog 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e einer Prozed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NG:Sprachtyp </w:t>
        <w:tab/>
        <w:t>Legt den Sprachtyp 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, PASCAL</w:t>
        <w:tab/>
        <w:t>Diese Sprachtypen haben Vorrang vor .MODE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PASCAL, BASIC</w:t>
        <w:tab/>
        <w:t>Definitionen. Sie k�nnen auch mit den Dire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CALL </w:t>
        <w:tab/>
        <w:t>PROC, EXTERN oder PUBLIC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DCALL </w:t>
        <w:tab/>
        <w:t>Der Parameter SYSCALL ist mit dem Parame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dentisch, au�er, da� keine Unterstriche an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rden. Wird STDCALL benutzt, so ist die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ufene Routine f�r das Aufr�umen des Stacks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�ndig solange der Befehl VARARG nicht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R16 </w:t>
        <w:tab/>
        <w:tab/>
        <w:t>Legt die Standardgr��e eines Ausdrucks 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R32 </w:t>
        <w:tab/>
        <w:tab/>
        <w:t>(EXPR32; im MASM 5.1-Modus EXPR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:Typ</w:t>
        <w:tab/>
        <w:tab/>
        <w:t>Legt fest, wie Flie�kommazahlen �b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LINE</w:t>
        <w:tab/>
        <w:tab/>
        <w:t>Bei dieser Option erzeugt der Assembler 80x87-Op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ULATOR</w:t>
        <w:tab/>
        <w:t>Erzeugt Fix-Ups zur Einbindung von Emul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utinen mit dem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JMP (standard)</w:t>
        <w:tab/>
        <w:t>Aktiviert/Deaktiviert die automatische Spru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LJMP </w:t>
        <w:tab/>
        <w:tab/>
        <w:t>anpassung bei bedingten Spr�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KEYWORD:Schl�ssel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bt die Bedeutung des angegebenen Schl�sselwo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SIGNEXTEND</w:t>
        <w:tab/>
        <w:tab/>
        <w:t>Schaltet die Benutzung von vorzeichen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en der Befehle AND, OR und XO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: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node"O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</w:t>
        <w:tab/>
        <w:t>ORG &lt;Adresse&gt;[,&lt;Zieladress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atibel zu</w:t>
        <w:tab/>
        <w:t>allen g�ngigen Assembl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 definiert die aktuelle Code- bzw. Datenposition im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. Die Voreinstellung ist 100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zweite Parameter verschiebt den Adressbereich der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n auf einen anderen Bereich. Dies kann n�tzlich sein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abschnitte sp�ter selbst verschieben 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node".MOD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</w:t>
        <w:tab/>
        <w:t>.MODEL TINY/SMALL/MEDIUM/COMPACT/LARGE/HUGE&lt;,Sprachty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atibel zu</w:t>
        <w:tab/>
        <w:t>MASM, T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MODEL-Befehl teilt dem Assembler mit, wie er Code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nsegmente behandeln und ansprechen soll. Folgende Modell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�glic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NY</w:t>
        <w:tab/>
        <w:t>:</w:t>
        <w:tab/>
        <w:t>Code und Daten werden in einem Segment mit bis zu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��e untergebracht. Die Sprungweiten sind N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</w:t>
        <w:tab/>
        <w:t>:</w:t>
        <w:tab/>
        <w:t>Code und Daten sind in separaten Segm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tergebracht, welche wiederum 64k nicht �berschr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DIUM</w:t>
        <w:tab/>
        <w:t>:</w:t>
        <w:tab/>
        <w:t>Der Code darf gr��er als 64k sein, Datensegmente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e Sprungweite innerhalb von Code ist FAR,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n Daten N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CT :</w:t>
        <w:tab/>
        <w:t>Das Codesegment darf 64k nicht �berschrei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ensegmente sind beliebig gro�. Die Sprungwe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desegmenten ist NEAR, in Datensegmenten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</w:t>
        <w:tab/>
        <w:t>:</w:t>
        <w:tab/>
        <w:t>Code und Daten d�rfen gr��er als 64k sein.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fernungen sind FAR. Arrays, auf die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chsprache zugegriffen wird, d�rfen nicht gr��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4k sein und werden NEAR angesp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GE</w:t>
        <w:tab/>
        <w:t>:</w:t>
        <w:tab/>
        <w:t>Dasselbe wie LARGE, allerdings d�rfen Arrays gr��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4k sein und werden deshalb FAR angesp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node"@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</w:t>
        <w:tab/>
        <w:t>Konst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atibel zu</w:t>
        <w:tab/>
        <w:t>MASM v6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s Schl�ssselwort ist ein Platzhalter f�r das einzige, unbena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nsegment im Quelltext, und wird wie ein Datenlabel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node"@WORDSIZ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</w:t>
        <w:tab/>
        <w:t>Konst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atibel zu</w:t>
        <w:tab/>
        <w:t>MASM v6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efert die Wordgr�sse des aktuellen Segmentes zur�ck. Die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folgt wie bei normalen Daten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node"@VERSION/@TMAVER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</w:t>
        <w:tab/>
        <w:t>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atibel zu</w:t>
        <w:tab/>
        <w:t>MASM v6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efert die Zeichenkette der MASM-Version zur�ck, zu der T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mpatibel ist. In der aktuellen Version ist die "610"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6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r Feststellung der benutzten TMA-Version dient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TMAVERSION. In der aktuellen Version ist dies "100"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node"#IF/#ELSE/#ELSEIF/#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#IF variable</w:t>
        <w:tab/>
        <w:tab/>
        <w:t>Assembliert folgenden Block, we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gegebene Label defin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IF !variable</w:t>
        <w:tab/>
        <w:tab/>
        <w:t>Assembliert folgenden Block, we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gegebene Label nicht defin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ELSE</w:t>
        <w:tab/>
        <w:tab/>
        <w:tab/>
        <w:t>Schliesst einen Block ab und keh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dingung u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ELSEIF variable</w:t>
        <w:tab/>
        <w:t>Wie #ELSE mit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END</w:t>
        <w:tab/>
        <w:tab/>
        <w:tab/>
        <w:t>Schliesst #IF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-Befehle lassen sich bis zu 64 mal verschacht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if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 ax,1 ;Dieser Teil wird assemb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 ax,2 ;dies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if !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 ax,1 ;Dieser Teil wird nicht assemb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 ax,2 ;dieser a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h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