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REZIP5                 Companion to PKZ101.EXE               { 08/26/89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: Copy all programs to the UTILITY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 Set PATH= statement to include UTILIT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: All executables must have file attributes which allow re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: Memory available must be 250k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ZIP.EXE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REZIP version 5 is released to aid users in two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rst,  regarding my oversight of those ZIP collections which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plete path\filename obtainable with the PKZIP -a -r -P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lted in two copies of each file to be Rezipped back into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IP collection.  My apologies for any inconvenience this may hav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,  a fix for those duplicate entries is to issue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D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UNZIP -O filename.zip *.* \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ETE filename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ZIP -A filename.zip 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econd item though not a fix is implemented in this version also.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for REZIP to recurse into the ZIP collection is has just un-ZI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k up any ZIP collections that may exist in the parent ZIP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note that as this version is released earlier that i had plan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file collection entries are limited to 900 entries and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a -r -P was used then a limit of 50 directories in a ZIP is also a lim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To register these programs send 20$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omas Atki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223 W. Oklahoma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lw, WI. 532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special programming considerations also contact the abo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BUG reports modem message to the Home Computer (414-543-892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 For registration of PKwa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end $47 of more, you will receive, when availabl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PKZIP, PKUNZIP, and PKSFX programs.  Please st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of the software that you currently h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nd check or money order to  PKWARE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7545 North Port Washington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Glendale, WI. 532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