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=Artform 3D=- Playback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form 3D is a sofware tool which may be used to create 3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eindly environment contains a complete set of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 quality presentations. Artform 3D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education or any number of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form 3D animations may feature any number of realistic 3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ir way through a virtual universe. The surfac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flect the light from many sources. The scene may be view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which glides through space and spins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the objects, the camera, and the light sourc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igh level language which is simple, powerful and flexib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rtually no limitations to the complexity of the anim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using Artform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form 3D is more than just another animation package,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 for generating three dimensional animated graphics. 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is simple to use, it provides a very comfortable wor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offers a powerful set of tools for draw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form 3D playback utility program is covered by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for this software belong entirely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O Box 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ney NSW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back" utility program may be distributed and us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hatsoever. This document file should be cop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rogram is available and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software interface for Artform 3D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back" program must specify a file name. This may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video file, or it may be the name of a text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files. The extension need not be include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speed may also be specified, in frames per seco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specified or is zero, then the video file will play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ssible rate. A value of between one and 99 will se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ystal accuracy, up to the maximum possi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may also be specified which will be the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ile or list file will be repeated. If this valu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equal to zero, then the video or list file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&lt;name of file&gt; {playback speed} {number of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/list       optional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pace character should to be inserted between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with the extension "LST" may be written to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iles. A new line should be given to each fil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may have its own playba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