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- CPCEmu Filesystem Maintenance           Version: 0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                  to invoke an interactiv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&lt;commands&gt; ...    to perform batc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 is a program to copy files form a DOS filesystem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image appropriate for CPCEmu, an emulato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464/664/6128 homecomputer series by Amst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 xml:space="preserve">This documentation is generated out of CPCfs' help file CPCFS.H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"See also"-hints can therefore be mislea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all CPCfs in interactiv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C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batch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CFS [&lt;image&gt;] &lt;commands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mage&gt; is the name of the image on which &lt;commands&gt; should b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mmands&gt;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g </w:t>
        <w:tab/>
        <w:t>ge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?</w:t>
        <w:tab/>
        <w:t xml:space="preserve">usag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mg</w:t>
        <w:tab/>
        <w:t>mge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f</w:t>
        <w:tab/>
        <w:t xml:space="preserve">toggle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p</w:t>
        <w:tab/>
        <w:t>pu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b</w:t>
        <w:tab/>
        <w:t xml:space="preserve">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mp</w:t>
        <w:tab/>
        <w:t>mpu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t</w:t>
        <w:tab/>
        <w:t xml:space="preserve">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e</w:t>
        <w:tab/>
        <w:t xml:space="preserve">execute nex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none&gt;</w:t>
        <w:tab/>
        <w:t>dir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d</w:t>
        <w:tab/>
        <w:t>dir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nd</w:t>
        <w:tab/>
        <w:t xml:space="preserve">Create a new data/system/vortex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s</w:t>
        <w:tab/>
        <w:t>sta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ns</w:t>
        <w:tab/>
        <w:t xml:space="preserve">The imagename must immediately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x</w:t>
        <w:tab/>
        <w:t>source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nv</w:t>
        <w:tab/>
        <w:t xml:space="preserve">this switch. (e.g. CPCFS -ND F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ptions after -e are considered as options for CPCfs comma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codes are 0 (ok), 1 (error), or 2 (^C 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simply a shortcut for commands. The first argum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name of an imagefile, all following arguments ar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a command and only give &lt;image&gt; ``dir''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environment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GER</w:t>
        <w:tab/>
        <w:tab/>
        <w:t xml:space="preserve">command to use for paging (default: internal pa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MP</w:t>
        <w:tab/>
        <w:tab/>
        <w:t xml:space="preserve">directory for temporary files (default: 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SPEC</w:t>
        <w:tab/>
        <w:tab/>
        <w:t xml:space="preserve">specifies the standard command processo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R must point to a program that expects its argument on the command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t from stdin, so MORE.COM does not work. V. Buergs's famous LIS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 the most time, I don't know why. I recommend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a listing of all enviroment variables with !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r DOS manual for further documentation about TEMP and COM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ands are case insensitive. Some commands write an 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, if they are invoked without an argument (mode, open,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, verbosity,...). Some commands have more names than on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name that you like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available commands in alphabetical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</w:t>
        <w:tab/>
        <w:t>?</w:t>
        <w:tab/>
        <w:t>attrib</w:t>
        <w:tab/>
        <w:t>bye</w:t>
        <w:tab/>
        <w:t>cd</w:t>
        <w:tab/>
        <w:t>clean</w:t>
        <w:tab/>
        <w:t>close</w:t>
        <w:tab/>
        <w:t>cls</w:t>
        <w:tab/>
        <w:t>comment</w:t>
        <w:tab/>
        <w:t>copy</w:t>
        <w:tab/>
        <w:t xml:space="preserve">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</w:t>
        <w:tab/>
        <w:t>dira</w:t>
        <w:tab/>
        <w:t>dpb</w:t>
        <w:tab/>
        <w:t>dump</w:t>
        <w:tab/>
        <w:t>echo</w:t>
        <w:tab/>
        <w:t>era</w:t>
        <w:tab/>
        <w:t>exit</w:t>
        <w:tab/>
        <w:t>force</w:t>
        <w:tab/>
        <w:t>format</w:t>
        <w:tab/>
        <w:t xml:space="preserve">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</w:t>
        <w:tab/>
        <w:t>help</w:t>
        <w:tab/>
        <w:t>lcd</w:t>
        <w:tab/>
        <w:t>ldir</w:t>
        <w:tab/>
        <w:t>map</w:t>
        <w:tab/>
        <w:t>mget</w:t>
        <w:tab/>
        <w:t>mode</w:t>
        <w:tab/>
        <w:t>mput</w:t>
        <w:tab/>
        <w:t>new</w:t>
        <w:tab/>
        <w:tab/>
        <w:t xml:space="preserve">nu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   label   page    prompt  put     quit    ren     source  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  user  verbo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grouped according to functiona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:</w:t>
        <w:tab/>
        <w:tab/>
        <w:t>close</w:t>
        <w:tab/>
        <w:t>open</w:t>
        <w:tab/>
        <w:t xml:space="preserve">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 data:</w:t>
        <w:tab/>
        <w:tab/>
        <w:t>get</w:t>
        <w:tab/>
        <w:t>mget</w:t>
        <w:tab/>
        <w:t>mode</w:t>
        <w:tab/>
        <w:t>mput</w:t>
        <w:tab/>
        <w:t>put</w:t>
        <w:tab/>
        <w:t xml:space="preserve">sys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 access:</w:t>
        <w:tab/>
        <w:tab/>
        <w:t>!</w:t>
        <w:tab/>
        <w:t>cd</w:t>
        <w:tab/>
        <w:t>lcd</w:t>
        <w:tab/>
        <w:t xml:space="preserve">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/M maintenance:</w:t>
        <w:tab/>
        <w:t>attrib</w:t>
        <w:tab/>
        <w:t>copy</w:t>
        <w:tab/>
        <w:t>comment</w:t>
        <w:tab/>
        <w:t>del</w:t>
        <w:tab/>
        <w:t>dir</w:t>
        <w:tab/>
        <w:t>dpb</w:t>
        <w:tab/>
        <w:t xml:space="preserve">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ra</w:t>
        <w:tab/>
        <w:t>format</w:t>
        <w:tab/>
        <w:t>new</w:t>
        <w:tab/>
        <w:t>ren</w:t>
        <w:tab/>
        <w:t>stat</w:t>
        <w:tab/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ning:</w:t>
        <w:tab/>
        <w:tab/>
        <w:t>nuke</w:t>
        <w:tab/>
        <w:t xml:space="preserve">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interface:</w:t>
        <w:tab/>
        <w:tab/>
        <w:t>?</w:t>
        <w:tab/>
        <w:t>bye</w:t>
        <w:tab/>
        <w:t>cls</w:t>
        <w:tab/>
        <w:t>echo</w:t>
        <w:tab/>
        <w:t>exit</w:t>
        <w:tab/>
        <w:t>force</w:t>
        <w:tab/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erbosity</w:t>
        <w:tab/>
        <w:t>page</w:t>
        <w:tab/>
        <w:t>prompt</w:t>
        <w:tab/>
        <w:t>quit</w:t>
        <w:tab/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solete:</w:t>
        <w:tab/>
        <w:tab/>
        <w:t>dira</w:t>
        <w:tab/>
        <w:t xml:space="preserve">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options for several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c  output to console, when default is output to a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f  force overwriting of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b  transfer in 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t  transfer in text mode (up to first Ctrl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, b, and t options control the copying process and ar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</w:t>
        <w:tab/>
        <w:t>mget</w:t>
        <w:tab/>
        <w:t>put</w:t>
        <w:tab/>
        <w:t>mput</w:t>
        <w:tab/>
        <w:t>type</w:t>
        <w:tab/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 option controls the display mode and i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</w:t>
        <w:tab/>
        <w:t>dump</w:t>
        <w:tab/>
        <w:t xml:space="preserve">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riables (PAGER)</w:t>
        <w:tab/>
        <w:t>force</w:t>
        <w:tab/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the one in memory, if any. It appends the string ".DSK"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ilename, if no extension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ose the curren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&lt;number&gt;[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user area. &lt;number&gt; should be in 0 ..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R command itself can be lef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USER 229 does _not_ allow access to deleted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0</w:t>
        <w:tab/>
        <w:tab/>
        <w:tab/>
        <w:t xml:space="preserve">back to defaul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0:</w:t>
        <w:tab/>
        <w:tab/>
        <w:tab/>
        <w:t xml:space="preserve">(additional colon po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:</w:t>
        <w:tab/>
        <w:tab/>
        <w:tab/>
        <w:t xml:space="preserve">(shortcut form, col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&lt;options&gt; &lt;cpm-filename&gt; [&lt;dos-filena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a file from CPC to DOS filesystem. If &lt;dos-filename&gt;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nt, &lt;cpm-filename&gt; is renamed while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&lt;options&gt; &lt;cpm-filename&gt;... &lt;dos-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some files form CPC to a DOS directory. &lt;dos-path&gt;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with a backslash (otherwise GET ONE PATH would be ambig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FOO</w:t>
        <w:tab/>
        <w:tab/>
        <w:tab/>
        <w:t xml:space="preserve">copies to .\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FOO DOSFOO</w:t>
        <w:tab/>
        <w:tab/>
        <w:t xml:space="preserve">copies to .\DOS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FOO BAR ..\</w:t>
        <w:tab/>
        <w:tab/>
        <w:t xml:space="preserve">copies to ..\FOO and ..\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ET &lt;options&gt; &lt;cpm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as GET, but works with wildcards instead of names (m = multi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aming on the fly and getting to other directorie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l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&lt;options&gt; &lt;dos-filename&gt; [&lt;cpm-filena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a file from DOS to CPC filesystem. If &lt;cpm-filename&gt;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nt, &lt;dos-filename&gt; is renamed to tha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&lt;options&gt; &lt;dos-filename&gt; &lt;userarea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*one* file from DOS to a user area of the CP/M fil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lon after &lt;userarea&gt; is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UT &lt;options&gt; &lt;dos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as PUT, but works with wildcards instead of names (m = multi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aming on the fly and putting to other user area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l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&lt;mode&gt;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ransfer mode to either Binary, Text, or A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Binary</w:t>
        <w:tab/>
        <w:t xml:space="preserve">the whole file is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Text</w:t>
        <w:tab/>
        <w:t xml:space="preserve">the file is processed up to the first Ctrl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Auto</w:t>
        <w:tab/>
        <w:t xml:space="preserve">Binary or Text processing depends on th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the file (&gt;70% printable =&gt; Text, otherwise B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ble characters are newlines (10,13) and characters between space 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ilde (126). &lt;mode&gt; can be abbreviated to its first character B, T, or 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ly works, if the image was formatted with two system tracks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r vortex format). See STAT, if you want to know the form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CP/M is already in the im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CP/M-image you can use the accompanying BA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M.BAS. It runs on a CPC and copies the system tracks off a real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o the file SYSTEM.CPM. Then transfer the file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"sysgen" your vortex image, you must prepare CP/M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your vortex documentation). WARNING: I do not own a vortex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its documentation, so I cannot tell if it works. Feedbac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appreciat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CCES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ute a DOS command or open a shell, if there is no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riables (COMSPEC)</w:t>
        <w:tab/>
        <w:t>ldir</w:t>
        <w:tab/>
        <w:t xml:space="preserve">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program &lt;command&gt; in a DOS-Shell. If only a "!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, CPCfs invokes the interactive shell given in the %COMSPEC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or C:\COMMAND.COM if the variable isn't se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type EXIT to return from the shell to CPCfs. Contrary t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here is no space needed behind the "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&lt;dos-drive&amp;path&gt;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D &lt;dos-dirve&amp;path&gt;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 the current DOS drive and/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*not* equivalent to !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D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L" in LCD (as well as in LDIR) reminds you, that this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s the local filesystem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IR &lt;dos-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the current DO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quivalent to !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DIR *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MAINTENANC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&lt;options&gt; &lt;cpm-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the directory of the current us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options&gt;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none&gt;</w:t>
        <w:tab/>
        <w:t>(default)</w:t>
        <w:tab/>
        <w:t xml:space="preserve">two files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w</w:t>
        <w:tab/>
        <w:t>(wide)</w:t>
        <w:tab/>
        <w:tab/>
        <w:t xml:space="preserve">four files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l</w:t>
        <w:tab/>
        <w:t>(long)</w:t>
        <w:tab/>
        <w:tab/>
        <w:t xml:space="preserve">including a lot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a</w:t>
        <w:tab/>
        <w:t>(amshead)</w:t>
        <w:tab/>
        <w:t xml:space="preserve">including Amsdos Header,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u</w:t>
        <w:tab/>
        <w:t xml:space="preserve">(uns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    = name,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wide + user, R/O attribute, more-attributes-mark, alloc.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  = default + all attrib., detected mode, alloc. blocks, alloc.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head = default + Amsdos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-a, -l, and -w are mutually exclus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DIR *:*.* to see all user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status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Format of curren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Intern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ent</w:t>
        <w:tab/>
        <w:tab/>
        <w:t xml:space="preserve">d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s the contents of the current Disk Parameter Block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ometrical information about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</w:t>
        <w:tab/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:</w:t>
        <w:tab/>
        <w:tab/>
        <w:t xml:space="preserve">the smallest piece of data accessible by CP/M (128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:</w:t>
        <w:tab/>
        <w:tab/>
        <w:t xml:space="preserve">the smallest allocation entity (1024 bytes, vortex: 409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:</w:t>
        <w:tab/>
        <w:t xml:space="preserve">the first blocks of the file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.entry:</w:t>
        <w:tab/>
        <w:t xml:space="preserve">32 bytes containing the filename and block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pointer:</w:t>
        <w:tab/>
        <w:t xml:space="preserve">one or two bytes pointing to a block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t:</w:t>
        <w:tab/>
        <w:tab/>
        <w:t xml:space="preserve">the amount of blockpointers pointing to 16k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DEFAULT) Place CPCEMU's default comment into the image (e.g. for C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OW) Places a timestamp in the comment field. This i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newly creat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he comment field to an arbitrary string of at least 4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ENT -D</w:t>
        <w:tab/>
        <w:t xml:space="preserve">replacement for DROP_TAG.EXE, see DROPTAG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&lt;options&gt; &lt;cpm-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es the content of a file to the screen. If in binary mod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nary mode is detected, the content is translated to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TEXT</w:t>
        <w:tab/>
        <w:tab/>
        <w:t xml:space="preserve">assumes detected tex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-B TEXT</w:t>
        <w:tab/>
        <w:tab/>
        <w:t xml:space="preserve">force the text to he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 &lt;options&gt; -d</w:t>
        <w:tab/>
        <w:t xml:space="preserve">Dump the complete directo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 &lt;options&gt; -m</w:t>
        <w:tab/>
        <w:t xml:space="preserve">Dump an allocati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 &lt;options&gt; [ -b# | -h# | -t# | -s# | -1 | -2 ]</w:t>
        <w:tab/>
        <w:t xml:space="preserve">Dump some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dump -- sh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number, first-entry tag "&gt;", user area, name, extent,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, block-pointer, last-entry tag "&lt;&lt;&lt;" or next-entry-pointer "&gt;#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dump -- shows for each s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$$$</w:t>
        <w:tab/>
        <w:t>CP/M</w:t>
        <w:tab/>
        <w:tab/>
        <w:tab/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&lt;num&gt;</w:t>
        <w:tab/>
        <w:t xml:space="preserve">Used for file in entry &lt;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DDD</w:t>
        <w:tab/>
        <w:t xml:space="preserve">Directory/Allocated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-</w:t>
        <w:tab/>
        <w:t xml:space="preserve">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NA-</w:t>
        <w:tab/>
        <w:t xml:space="preserve">Unavailable for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ump --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b&lt;block-number&gt;</w:t>
        <w:tab/>
        <w:tab/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h&lt;head-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1</w:t>
        <w:tab/>
        <w:t xml:space="preserve">next is start pos (def 0)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t&lt;track-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2</w:t>
        <w:tab/>
        <w:t xml:space="preserve">next is last pos (def start)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s&lt;sector-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c  to stdout/console</w:t>
        <w:tab/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f &lt;dos-filename&gt;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UMP -B0 -2 -B2</w:t>
        <w:tab/>
        <w:tab/>
        <w:t xml:space="preserve">       </w:t>
        <w:tab/>
        <w:t xml:space="preserve">first thre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UMP -H0 -T0 -S0 -2 -H1 -Fside</w:t>
        <w:tab/>
        <w:t xml:space="preserve">hexdump of one side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ptions for DUMP can be packed, but this can be conf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DUMP -B0 -2B5 for blocks 0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r   DUMP -12</w:t>
        <w:tab/>
        <w:t xml:space="preserve"> for blocks form beginning (1) to the same blook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[-s | -d | -f &lt;format id&gt;] [-e] &lt;imag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ild a new empty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"-e" is specified an Extended "EXTENDED" disk imag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"-e" is not specified a standard "MV - CPC" disk imag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vailable forma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-s  SYSTEM</w:t>
        <w:tab/>
        <w:tab/>
        <w:t xml:space="preserve">169k net capacity + CP/M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-d  DATA</w:t>
        <w:tab/>
        <w:tab/>
        <w:t>178k net capacity</w:t>
        <w:tab/>
        <w:tab/>
        <w:t xml:space="preserve">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-f  &lt;format id&gt;</w:t>
        <w:tab/>
        <w:t xml:space="preserve">Format id from .DE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o access formats other than SYSTEM or DATA from a CPC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 a ROM or program. (e.g. to access Vortex discs you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RTEX RO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the disk definition in the cpmdisks.def file has a label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written to the disk image after formatting (if f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stat    d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[-f] &lt;cpm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 [-f] &lt;cpm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e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k for permission, if a file is R/O. Do not ask if -f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*.C *.H</w:t>
        <w:tab/>
        <w:t xml:space="preserve">\ Deletes all .C and .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*.[CH]</w:t>
        <w:tab/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-f *:*.*</w:t>
        <w:tab/>
        <w:t xml:space="preserve">  Deletes the whole im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1: 2:</w:t>
        <w:tab/>
        <w:t xml:space="preserve">  Deletes user 1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&lt;from-cpm-filespec&gt; &lt;to-cpm-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&lt;from-cpm-filespec&gt;... &lt;userar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a file or shift a set of files to another us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 FOO.BAR SENSIBLE.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 A.LOT OF FILES.*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uses the well-known DOS order for renaming (think of the 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filenames) and not the (possibly expected) CP/M order (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:=" between the file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 &lt;attributes&gt;... &lt;cpm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or reset attribute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/O</w:t>
        <w:tab/>
        <w:tab/>
        <w:t>readonly</w:t>
        <w:tab/>
        <w:tab/>
        <w:tab/>
        <w:t xml:space="preserve">(i.e. R=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/W             readwrite</w:t>
        <w:tab/>
        <w:tab/>
        <w:tab/>
        <w:t xml:space="preserve">(i.e. R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R</w:t>
        <w:tab/>
        <w:tab/>
        <w:t>appears in directory</w:t>
        <w:tab/>
        <w:tab/>
        <w:t xml:space="preserve">(i.e. S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</w:t>
        <w:tab/>
        <w:tab/>
        <w:t>system file (used for CP/M 3.0)</w:t>
        <w:tab/>
        <w:t xml:space="preserve">(i.e. S=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</w:t>
        <w:tab/>
        <w:tab/>
        <w:t xml:space="preserve">Archive "on" or "off" (used for CP/M 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extended&gt;</w:t>
        <w:tab/>
        <w:t xml:space="preserve">there are 8 extended attributes F1..F8,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 either "on" or "o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R/O, R/W, DIR, and SYS by simply mentioning them with prefixed "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 and F1..F8 with -A=ON, -F1=OFF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5..F8 are officially reserved for CP/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RIB -R/O -DIR -F1=ON *.C *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&lt;options&gt; &lt;from-cpm-filename&gt; &lt;to-cpm-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&lt;options&gt; &lt;cpm-filespec&gt;... &lt;userar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rst form copies a file to a seco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cond form copies a set of files to another user area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FOO.BAR SENSIBLE.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A.LOT OF FILES.*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comam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&lt;any-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comment. Everything upto the next command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ves CPC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also type Ctrl-Z as a short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s CPCFS. You can hit Ctrl-Z to achieve the same purpose, only f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&lt;topi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ves help about a command or about a general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help alone to see these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pecial characters are used to describe t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&lt;___&gt;</w:t>
        <w:tab/>
        <w:tab/>
        <w:t xml:space="preserve">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[___]</w:t>
        <w:tab/>
        <w:tab/>
        <w:t xml:space="preserve">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_|__</w:t>
        <w:tab/>
        <w:tab/>
        <w:t xml:space="preserve">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___)</w:t>
        <w:tab/>
        <w:tab/>
        <w:t xml:space="preserve">grou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__...</w:t>
        <w:tab/>
        <w:t xml:space="preserve">repe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pecial identifier a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cpm-filename&gt;, &lt;dos-filename&gt;</w:t>
        <w:tab/>
        <w:t xml:space="preserve">a filename withou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cpm-filespec&gt;, &lt;dos-filespec&gt;</w:t>
        <w:tab/>
        <w:t xml:space="preserve">a filename with/withou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userarea&gt;</w:t>
        <w:tab/>
        <w:tab/>
        <w:tab/>
        <w:t xml:space="preserve">a user number out of 0..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names</w:t>
        <w:tab/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up helpp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 &lt;command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that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 &lt;topi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e of the following general top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ands</w:t>
        <w:tab/>
        <w:t>options</w:t>
        <w:tab/>
        <w:tab/>
        <w:t>value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cent</w:t>
        <w:tab/>
        <w:tab/>
        <w:t>variables</w:t>
        <w:tab/>
        <w:t>invocation</w:t>
        <w:tab/>
        <w:t xml:space="preserve">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</w:t>
        <w:tab/>
        <w:tab/>
        <w:t>background</w:t>
        <w:tab/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&lt;script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ute the commands in &lt;scriptfile&gt;. The script CPCFS.CF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matically executed at startup of CPC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RCE M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e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ANSI.SYS loaded, you can use ANSI sequences (see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Parameters of ANSI sequences must be separated by %s, and not ";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CHO "The current image is %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CHO "%e[31%s1mBright Red%e[0m and back to norm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cent</w:t>
        <w:tab/>
        <w:tab/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he prompt. You may use percent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MPT "Image %i is %a%% full. What now?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cent</w:t>
        <w:tab/>
        <w:tab/>
        <w:t>echo</w:t>
        <w:tab/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ea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ggle ``Ask on overwrite''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`Overwrite?'' question appears, if you try to overwrite DOS or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th PUT, GET, COPY, REN or if you try to DEL a readonl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current Force status use 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OSITY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verbosity of CPCf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1</w:t>
        <w:tab/>
        <w:t xml:space="preserve">no output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0</w:t>
        <w:tab/>
        <w:t xml:space="preserve">only request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</w:t>
        <w:tab/>
        <w:t xml:space="preserve">+ prompt +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</w:t>
        <w:tab/>
        <w:t xml:space="preserve">+ succes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</w:t>
        <w:tab/>
        <w:t xml:space="preserve">+ progres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=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Verbosity level &gt; 9 are for debugging purposes and require ANSI.S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BOSITY 0</w:t>
        <w:tab/>
        <w:t xml:space="preserve">may be sensible in batch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&lt;lin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re using the internal pager (i.e. the environment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R is not set), this command sets the number of lines the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display p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bles (PA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 has an internal pager for commands like DUMP, TYPE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AGE command you can set the number of lines of y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default is 25). If you set PAGE 0, you bypass the internal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ngs are displayed without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ilenames: &lt;drive&gt;:&lt;path&gt;\&lt;root&gt;.&lt;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and ?, the normal DOS wildcards, are possible in &lt;root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&lt;extensio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filenames: &lt;userarea&gt;:&lt;root&gt;.&lt;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ab/>
        <w:t xml:space="preserve">any sequence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?</w:t>
        <w:tab/>
        <w:tab/>
        <w:t xml:space="preserve">a sing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a-z123]</w:t>
        <w:tab/>
        <w:t xml:space="preserve">a set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^0-9]</w:t>
        <w:tab/>
        <w:tab/>
        <w:t xml:space="preserve">a negativ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>* may appear as user number =&gt; all users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Files = {ABC.1, ABC.2, ABC.X, X.ABC, 1:USER.O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:*.*</w:t>
        <w:tab/>
        <w:tab/>
        <w:t xml:space="preserve">matches all f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.*</w:t>
        <w:tab/>
        <w:tab/>
        <w:t xml:space="preserve">matches ABC.1, ABC.2, ABC.X, X.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.?</w:t>
        <w:tab/>
        <w:tab/>
        <w:t xml:space="preserve">matches ABC.1, ABC.2 ABC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.[0-9] </w:t>
        <w:tab/>
        <w:t xml:space="preserve">matches ABC.1 ABC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ab]*.[^0-9]</w:t>
        <w:tab/>
        <w:t xml:space="preserve">matches ABC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*.*</w:t>
        <w:tab/>
        <w:tab/>
        <w:t xml:space="preserve">matches 1:USER.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</w:t>
        <w:tab/>
        <w:tab/>
        <w:t xml:space="preserve">sometimes like 1: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trokes are possible while editing a command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Curser-Left, 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s, Del, &l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ome, End</w:t>
        <w:tab/>
        <w:tab/>
        <w:t xml:space="preserve">have the obvious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Cursor-Up, -Down</w:t>
        <w:tab/>
        <w:t xml:space="preserve">walk thru the his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Ctrl-Home, -End</w:t>
        <w:tab/>
        <w:t xml:space="preserve">delete to start/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Ctrl-Z</w:t>
        <w:tab/>
        <w:tab/>
        <w:t xml:space="preserve">leave CPC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ESC</w:t>
        <w:tab/>
        <w:tab/>
        <w:tab/>
        <w:t xml:space="preserve">delete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ditonal EMACS contol codes are also possible (^B, ^F, ^V, ^D, ^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A, ^E, ^P, ^N, ^K, ^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&amp; PERCENT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:</w:t>
        <w:tab/>
        <w:t xml:space="preserve">in C syntax, i.e. decimal, octal with leading "0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xadecimal with leading "0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mple: USER 15 = USER 017 = USER 0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:</w:t>
        <w:tab/>
        <w:t xml:space="preserve">Surrounded by `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mple: ECHO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expansions can be used anywhere in strings. They are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runtime dependen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u  current us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i  filename of image</w:t>
        <w:tab/>
        <w:tab/>
        <w:tab/>
        <w:t xml:space="preserve">%I  including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f  free space in percent</w:t>
        <w:tab/>
        <w:tab/>
        <w:t xml:space="preserve">%F  in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a  allocated space in percent</w:t>
        <w:tab/>
        <w:tab/>
        <w:t xml:space="preserve">%A  in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c  current working directory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v  current version</w:t>
        <w:tab/>
        <w:tab/>
        <w:tab/>
        <w:t xml:space="preserve">%V  plus compila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%  the percent sign (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_  an explici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#  the hash character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e  the escap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q  the quote character (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s  the semicolon character (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pansions show `#', if there is no image 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ent</w:t>
        <w:tab/>
        <w:tab/>
        <w:t>echo</w:t>
        <w:tab/>
        <w:t xml:space="preserve">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ands in this file are executed every time CPCFS star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active mode. You can set the PROMPT here or open an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image 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CFS looks for it at first in the current directory and th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where CPCFS.EXE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default extension for imag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default extension for CP/M tracks saved by GETCPM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needed by SYS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M.BAS, a Locomotive BASIC program to copy CP/M tracks of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save them to a file. Simply type it in your *original*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can leave out REMarks and PRINTs) and run it on a CP/M syste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reates a file, that you have to transfer in some way to DOS (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PCEmu documentation for various ways, how to arrange it)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PCfs' SYSGEN command to create a diskimage with C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TAG.BAT, a batch file replacing DROPTAG.EXE of the forme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) Marco Vieth (ali@uni-paderbor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version:    1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on:       ftp://ftp.lip6.fr/pub/amstrad/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or any other Simtel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) Bernd Schmidt (crux@pool.informatik.rwth-aach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Version: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on:       ftp://ftp.lip6.fr/pub/amstrad/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or any other Simtel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.sys.amstrad.8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usenet newsgroup for discussing CPC relat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andercheran.aiind.upv.es/~amstra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WWW page with a lot of CPC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lip6.fr/pub/amstrad/amstrad.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rtfm.mit.edu/pub/usenet/comp.sys.amstrad.8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mstrad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consistencies are inten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eird formats (with interleave or copy protection) are no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sparse files are not possible</w:t>
        <w:tab/>
        <w:t xml:space="preserve">(sometimes created by CP/M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rong setting of environment variables can cause fun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error messages can be confusing if your DOS disk become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your image file must not be 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Xfs - CPCEmu Filesystem Maintenance (Extend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CPCfs - CPCEmu Filessystem Maintenance, Version 0.85 (Feb. 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has the same licence as the original. It has bee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from the sources of CPCfs, and has many bug fixes and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d not see any new releases of CPCfs for a long time, and so I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t this release together. Thankyou to Frederic Herlem for extensive te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ing a .DEF to be used with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riginal CPCfs license, it states that changed versions should not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im of this release is not to anger Derik, but to provide other Amstra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bug-fixed and enhanced version. I like this program, and think it is fantast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experienced a few bad bugs resulting in corrupted images and incomple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ed others to be able to use this fantastic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erik is reading this message, you are free to use all this code i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ial release of CPC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uses the CPCfs source code, and this is copyright Derik Van Ztp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on this version should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mstrad@aiind.upv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CPCfs has this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 and copyright by Derik van Ztp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the whole package (zip-file), with or with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harge. You may not distribute chang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is software is provided "as-is". No warranties of any kind are made!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bug repo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rik@pool.informatik.rwth-aach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any modification or supplements to CPCFS,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possibly include them in th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PC", "Amsdos" is from Amst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P/M" is from Digital Research (now Novel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Borland C" is from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CTlib 1.7" is public domain and written by Marc S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rik van Zt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ail:  derik@pool.informatik.rwth-aach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ww:    http://www-users.informatik.rwth-aachen.de/~d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atest version of CPCFS and recent patches can be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y WWW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ttp://www-users.informatik.rwth-aachen.de/~derik/cpc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