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ersion 1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er Guide describes how to use the FANFARE Display System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maintain a teletext display system on a BBC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FARE  is  copyright  (C) Alan Phillips 1987. It may be pass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, to anyone, and used for any peaceful purpose. No licens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 is  needed. It may be distributed in any way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sold (apart from reasonable handling and media costs)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 credit is made for authorship, and that this paragraph i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ttention of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Edit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February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NTRODUCTION TO FAN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An introduction to FANFARE 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The structure of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 Starting FAN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3.1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3.2 Using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3.3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The fil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Upd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Re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Clo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P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The page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Loading a page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Saving a page from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Editing the page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 Updating a pag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6 Using stand-alon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6.1 Importing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6.2 Exporting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BASIC EDIT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The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Simple typing and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Manipulating character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Inserting and dele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Moving and copy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Using the COP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OMPOSING TEX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How teletex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Specifying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Colou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Flash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Setting 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 Double heigh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TELETEX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How graphic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 Graphics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 Producing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3.1 Pix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3.2 Designing a graphic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 Non-contiguou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 Hold and releas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ADVANCED PAGE EDITO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1.1 Select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1.2 Defin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1.3 Relea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1.4 Automatic windo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2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2.1 Defining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2.2 Copying and overlaying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2.3 Saving a block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2.4 Loading a block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3 Searching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3.1 Specifying a search/repl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THE DISPLAY SEQU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1 The sequence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2 Editing a displa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2.1 Moving from entry t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2.2 Chang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2.3 Inserting and dele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3 Page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PAGE CONTRO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1 The page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2 Page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3 Manipulating pag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4 Changing the defaul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5 Examining the status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RUNNING A FANFA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 The disp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2 Using one BBC Compu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3 Using two unlinked BBC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1 : PAGE AND SEQUENCE EDITOR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2 : PAGE EDIT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 TO FAN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FARE is a system that allows you to produce a  teletext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 on  a  BBC  Computer,  similar  in appearance to the 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available on most television channels. The FANFAR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 in an EPROM that fits into a  sideways  ROM  socket  on  the 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 and provides you with sophisticated facilitie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text display pages and for controlling the sequence in which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played. Pages can also be saved in separate stand-alo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ANFARE  system  can  be  obtained  in  a 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, depending on your requirements. The simplest system ru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ingle BBC Computer, which must have a colour monitor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disc  drive.  This  single  machine  is  used both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text display sequence and also to edit the contents of the 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not  possible  to perform both functions at the sam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wo BBC Computers available, you can link the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one to produce the display while  simultaneously  ud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ost  advanced  versions  of  FANFARE allow you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text display on a large  number  of  screens  simultaneous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 need not be close to the BBC Computer: they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FARE Remote Display Controller units, which can be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al  BBC  Computer  either by special cabling, or ov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networ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ever version of FANFARE you wish to use, you wi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keys to edit the display contents and control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files each version uses are completely compatible,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hange from one FANFARE version to another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An introduction to FANFARE 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ubtedly,  you will have watched teletext displays on the BB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V  CEEFAX  and  ORACLE  services.   Teletext   displays   are 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resolution  (the  standard  is 24 lines of 40 characters)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7 colours simultaneously, can produce low-resolution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 use  various  special  effects  such  as  flashing  area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height  lettering.  The  total  effect  is  to  provide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display system, with which  some  highly  effe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ic screens can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can, though, be somewhat complicaed to produce the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text effects.  You  may  have  used  teletext  displays  in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 on the BBC Computer - if so, you will know how easy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small positioning error in a control code that turns a wor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  into a disaster. Because of this, FANFARE incorporate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text  page  editor,  that  lets   you   compose   teletext 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ly, invoking even the most complicated teletext eff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,  easy-to-learn  keystrokes.  You will be able to plac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; move it around to exactly the place you require it;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effects and build up libraries of picture elements -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 to  understand any of the complexities of the teletext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besides creating teletext screens, you will ne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gether to produce a changing display. When you use FANF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reate special display files. Each file can contain a  maximu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 teletext pages (if your discs are large enough). Also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file  is  a display  sequence  table.  This tells FANFAR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the display: for instance, it will contain  instruction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"display  page  5 for 10 seconds, then page 9 for 20 seco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 for 30 seconds"  and  so  on.  Naturally,  FANFARE  provi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sequence  editor  to let you change the display sequenc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any number  of  display  files,  and  use  the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 for  your  current  needs. In many cases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ame or similar pages in several files: FANFARE lets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from one file to another in an extremely eas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oducing your display screens, you will undoubtedly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 of  the  screen  that  you  wish  to include in other pages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logo, for example. FANFARE  will  let  you  extract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screens  and  store  them in files: these picture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can then be easily imported into other  pages  at  any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you  wish  to  use  only the page editor facilit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display file, FANFARE will allow you to store your 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parate files, which can then be used outside FANFARE.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import  teletext  screens  from other systems (such 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EL frames, for example) into the FANF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The structure of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uide will tell you all you need to know in order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FARE  system.  You  do  not  need  to know anything of how 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s - this is explained later in the guide. Some famili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the BBC Computer and with using discs is assumed,  though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BC  Computer  User  Guide contains several introductory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show you how the machine is operated, but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 yourself with programming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2 of the guide explains the filer, the part of FANF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o create and manipulate the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3 begins the description of the page editor that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eletext pages - here we discuss the basics, and  see  h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pages you wish to update and move them around fro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Chapters  4  to 7 then describe the things that you can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creating a display page, and explains  how  you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teletex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8 then discusses the display sequence editor, which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the order in which pages are displayed and their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 9  describes  how to use the more sophisticate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trolling pages in a display file, which allow you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feguard vital pages against accidental unintend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10 then brings the previous chapters together and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set up and manage a FANFARE tele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ide finishes with  some  Appendices  that  contain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:  this  will give you brief details of the system'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useful once you have become familiar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Starting FAN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NFARE code is completely unprotected. You can program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27128 EPROM and fit it into a sideways ROM socket in  your 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load it to sideways RAM and run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FANFARE,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FAN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abbreviate  this if you require, provided that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breviation with a ".", so that, for instanc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lso work. Note that if  you  have  the  FANFARE  EPROM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 priority  language  ROM  in  your  machine it will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hen you turn the machin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1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FARE is controlled from a number of menus  that  show  you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are  available  to you at any time. Each menu will show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options, numbered from 0 to 9: to select a specific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only type the number. Some options are not  currently  us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the numbers of these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 you  can issue operating system commands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s visible on the screen. Instead of  typing  an  option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the  character "*" followed by the operating system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what files are on your disc. After the  command  has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be  asked to press a key to continue: pressing "*"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ssue another operating system command at once, but if  you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key you will return to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2 Using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, you can configure FANFARE so that some fixe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operations  can be easily invoked by pressing one key onl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veral. For example, you could automate the process of  ope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"INFO" and starting a display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store a sequence of key presses in the BBC's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*KEY command, which you can issue either from a FANFAR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 or before you enter FANFARE. To use the string, you shou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key together with the SHIFT and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3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FANFARE, the menu screen you will see is term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 It provides you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 takes you into the page editor, fro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edit teletex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takes yu into the filer, which  permit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pulate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display sequ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takes you to the display sequence edi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s you chnage the  timing  and  sequence  of  pag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age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 takes  you  to  the  page  control men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functions for the detailed control of  pag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lo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starts a FANFARE tele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cilities controlled by all these option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hapters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order to create a FANFARE display you will need to firs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itable display file, then update the  information  within 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 manipulate  it.  FANFARE  performs  all operations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filer menu, in which you will  see  a  number  of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ed with creating files, opening them for updating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The fil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enter  the filer menu by selecting the enter filer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in menu. The menu screen will then show you the various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hat you can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ly, the options you can select from the filer menu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you to set up a new, empty FANFAR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you to access a file that you created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 way that you can move display pages  or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out of it, but you cannot change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you to access a file that you created earli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can change display pages or the displa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closes  the current  file,  whose name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menu screen. Any other files you have open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loses all the files that you have open 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age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akes you to the menu that controls  the  op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qu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takes  you  to the menu that controls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sequ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age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akes you to the  menu  that  allows  you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ed facilities for controlling individ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sections will examine how these option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FARE allows you to use up to four files simultaneously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rn DFS filing system - other filing systems may not let you us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at one time) so that you can easily move display pag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le, for example. Details of all the files you have  open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re recorded by FANF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four  files  that  you  may have open, one i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. The name of this file is displayed on all menu 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everything  you  do  with  files, such as loading pages,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, running a display and so on, will  work  on  this curren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 you  open or create a file, it becomes the new curren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witch to one of the previously opened files by 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or DOWN  cursor  keys. You can do this from any menu -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the fil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showing you the name of the current file, the men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indicate  the mode  in which you opened it. If you used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file option, the mode will appear as "R", indicat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ad, but not update the file. If  you  used  the update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create new file options, the mode will be "U" to sh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pdate the file as well as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ile  which  is  to  hold  a  FANFARE  display must be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, and this is done with the create  new  file  op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  of  a  new file is really quite straightforward - FAN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sure you don't make  any  mistakes  -  but  a  little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ation will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you will need to consider is how big the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 If, for example, you wished to have a display file that coul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 pages,  FANFARE  would set it up initially holding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 pages,  so  you  would  need  to  have  sufficient  disc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You will need to provide one kilobyte of disc space (4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)  for  each  display  page,  plus  one  further  kiloby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FARE's own use. The file must fit one one disc surface, so tha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are using the Acorn DFS you are limited to an absolut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 pages on a 40 track disc, or 198 pages on an 80 track  disc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ing  systems  may  let you create larger files, but whatev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FANFARE will not create a file  holding  more  than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re using the Acorn DFS or a similar system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*COMPACT to make sure that all the free space on the disc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is  available  -  otherwise a "Can't extend" error may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oint when FANFARE is setting u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prepared a suitable disc, you can  select 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file  option of the filer menu. FANFARE will ask you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you wish to create: this should be a legal  nam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ing  system  you  are using, and may not be more than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. After typing the name, you should press RETURN. FANFARE now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ow many pages it is to prepare: type the number  you  decid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and agai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 FANFARE  asks  you  for  a title  for  the  fi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hat appears on the left side of the  top  line 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 when it is displayed. You can type any characters you lik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RETURN, but only the first 27 will appear on the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f you wish simply press RETURN without typing a titl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 this  every  page  will  have  the  title "FANFARE Display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If you wish to have no title at all  on  the  pages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hen RETURN in answer to the prompt. Initially, all the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ll be given the title you specify, but you can la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itles  of  individual  pages  using  the  facilities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FARE will now try to create the file for you.  It  first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any  file of the same name exists already, and if it do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ked if you want the whatever is  in  the  file  alread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d out. This prevents you accidentally losing a valuable fil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styping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the  file  has been created correctly its name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enu page as the current file, and unless you  choose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operations will use this new file. You will be able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rea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Upd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ommon thing you will need to do with a file after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 created  is  to update it, either to change some of the p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quence in which they are  displayed.  In  order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a file, you must choose the update existing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filer menu. FANFARE will prompt you for the name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gain you can type in a name of up to  16  characters  in 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 by RETURN.  To use this option, the file must exist;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set up earlier with the create new file option; and i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Re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running a display, or wish to move pages from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nother,  you  will  normally use the read existing f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file you are displaying or from which you are  taking 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with  the update  existing  file option,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file: now, though, FANFARE will not allow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any way. Thus you are prevented from accidental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 in  the display if you select this file by mistak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Clo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finished using a file, you should close it 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filer menu options. FANFARE will not lose any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if you do forget to close it, but you may get a "disc  chan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ccuring if you omit to close a file and then change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two  options  in  the filer menu concerned with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The first, close current file closes only the file  whos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 as  the current file on all menu screens. Any other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pen will remain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option, close all files,  closes  every  file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.  You  might  use  this to tidy up after a session mov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from fil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your filing system, you may need to use this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ircumstance. FANFARE keeps track of what files you have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but  a  case  can  arise  where  this  information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.  If  you  press  the BREAK key while using FANFA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at you have returned to the main menu, and can carry  o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FARE  as  before.  However,  some filing system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any files that are open whenever you  press BREAK,  and  FAN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no way of knowing that this has been done. Thus, although FAN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s that, say, 3 files are open, in reality none of them 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use the close current file option  here,  as  this 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ing  system  to  check that the file is actually open: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all files option has been designed to work whether  or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really  are  open,  and  will  bring  what  FANFARE belie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ing into line with what the filing system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orn DNFS filing system (DFS 1.20) will not cause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 above,  but  the  earlier  DFS  system  (DFS 0.9x)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Acorn systems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P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et up a display file using the  filer  menu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earlier, you will wish to create the display pages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and later update them as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FARE  provides a sophisticated page editor that lets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text display pages in a simple way: you can select the who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vailable  teletext   functions,   including   colour,  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height text and so on with simple key 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ge editor is controlled from the page editor menu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by selecting the enter page editor option of the  main  men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r menu. This chapter describes the options available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 editor menu, and explains how you can select pages to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pages  from  one  file  to  another. Later chapters go in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of the use of the page editor for composing a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The page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voke the page editor by choosing the enter page edit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in menu or the filer menu. Once you do this, the pag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ll appear, providing you with a list of op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ly, the use of the opt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pag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loads  one  display  file  from  the curren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NFARE's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pag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rites whatever is in the edit buffer in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file, at whatever page number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pag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 lets you change whatever is in the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interactive facilities of the p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pag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combines  the load  page, edit  buffer 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 functions to give you an easy way of changing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file. The page is loaded, and  the  editor  is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.  Then, when the edit is complete,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is automatically saved in its original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pag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rites the contents of  the  edit  buffe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-alone file, where it can be used outside FANF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g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 loads  a page from a stand-alon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buffer where it can be edited. The file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export page from buffer option above,  or  can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 teletext  screen  produced, for example, by a PRE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ptor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ctions describe the use of these  options  in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Loading a page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load one display page from the current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 of memory that FANFARE uses as its edit buffer. FANFARE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r the page number you require, and you can specify any 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1 up to the last in the current file. The page is  load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, after which you can select another edit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order to prevent you from accidentally loading some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and losing the work you had already done  there,  FANFA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  you  whenever  loading  would  lose  any edits that had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disc, and will give you the option of abandoning  the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changing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ents  of the edit buffer are preserved whatever FANF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, and will last until you decide to change it.  Thus,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 a  page from a file, go to the filer menu, open another fil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editor menu and then write the contents of the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file. In fact, this is exactly how you move  pages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another - we shall see an example of this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Saving a page from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 writes  the  display page in the edit buff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, which you must have opened either  with  the creat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update existing file options of the fil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FARE will ask you for the page number that you wish this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in  the  file, and you can type in any number from 1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in the current file. It then writes  the  contents  of  th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 into  the file, making sure that the page number tha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op right of the display is correctly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you do not accidentally write the buffer  conten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 page  and  thus  lose  previous work, FANFARE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ages in a display file have been used. If the page  you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write to has never been used, the buffer is written to th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: otherwise, FANFARE will warn you and  give  you  the 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andon the operation without changing the file. (Note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a  display  file which you have edited with versions of FAN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1.40, pages will appear as "unused" whether or no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 anything  to them. However, as soon as you write to a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0 or later the page will be correctly recorded as "us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nd the previous one, load page from file  prov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 to  copy  a  display page from one file to another.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ed to take page 7 of file  NEWS,  and  make  it  page  3  o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One way of doing this would be to us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Open  file DISPLAY, using the update existing fil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Open file NEWS with the read existing  file  op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Enter the page editor menu and use the load pag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to bring page 7 into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Use the UP or DOWN cursor keys to select file DISPL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 file.  Its name will appear on the menu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Use the save page from buffer option to write  th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edit buffer into file DISPLAY as page numb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here  that  the title of the page (the word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left of each display page) is not transferred when  you  lo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pages. Thus, in the example above, the new page 3 of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ppear with the same title as it had before, even if file NEW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had a differen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Editing the page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 takes  you  into the page editor proper,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e whatever display page is in the edit buffer.  You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the facilities of the editor, described in the following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guide. You need not have a file open in order to do  this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quite in order to edit the page in the buffer, then open 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save the page. Initially, FANFARE sets the edit buffer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hold a blank display page, so you can go straight into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tart of a FANFARE session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finished the edit,  pressing CONTROL-F9  will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to  the  edit  menu,  and  the  page  you were working 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d in the edit buffer. You can resume editing it  as  oft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sh, and even use other FANFARE options in between ed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ing the contents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BREAK key whilst editing a display page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main menu screen, but the edits you have don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kept  in  the edit buffer. If you wish, you can return to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menu and resume your edit session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Updating a pag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ombines the load page, edit page  in  buffer 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 from  buffer  options  in a way that lets you update a p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easies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, you will be asked to give the number  of  the  pag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 to  update,  and it will be loaded into the edit buff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ad page to buffer option above, FANFARE will  warn  you 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aved  edits in the buffer would be lost by this operation.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is then entered automatically, and you can change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you wish. To leave the page editor you press CONTROL-F9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w FANFARE will ask you if you wish to save  the  resul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replacing the original contents of th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ply to the question by typing "Y", FANFARE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and  return you to the page editor menu. If you reali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make some more changes before saving the page, press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et you carry on editing. Finally, replying to  the  ques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 "N" will return you to the page editor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you return to the page editor menu, the edit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holding the display page you have just finished editing,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make further changes to it with the edit page in buff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press the BREAK key during the edit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, but the edit buffer will still contain the  page  you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  You  can  then  return  to the page editor menu and c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it. Now, though, you will need  to  use  the save  pag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 option  to write the page into the file (and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ing system, you may need to open the file again. You should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.6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Using stand-alon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, you can also  use  FANFARE  simply  to  edit  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,  without  creating a display file. The import page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ptions permit you to do this in a simp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.1 Importing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lets you copy a saved teletext  screen  from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-alone  file into the edit buffer. You will be ask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, which will then be loaded. The file can be  cre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ort  page  option  of  FANFARE, or, for example, by anothe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a PRESTEL adaptor. Alternatively, you could have  cre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 yourself  by  *SAVEing a MODE 7 screen. You should note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ly the first 23 lines of the file will be available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 For saved PRESTEL pages this will give you the title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se the response line (usually blank) from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If the page came from some other system you may lose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oad a saved PRESTEL page by this metho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 it normally, but you may need to adjust some parts of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nvenient use. This is further described in section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.2 Exporting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lets you write the contents of the  edit  buffe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-alone  file  for  use outside FANFARE.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file, and if one of the same name already exists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ked if you wish the existing contents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dit  buffer  will  be  written  to the file exactly as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title line that appears on pages  in  a  display 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of  25 lines is written to the file, making it 10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wo lines of the file will be blank. The file's load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 set  to  &amp;FFFF7C00 so it can be quickly loaded into a MOD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use the file in any way you wish from outside FANF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oad it to a MODE  7  screen  if  you  wish:  from  BASIC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oad the file into a non-shadow MODE 7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BASIC EDIT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thing to discover when using the FANFARE pag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type simple text at the place you require, and  manip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lines to compose your display and correc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ight  like  to  try  some of the things explained her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 If so, enter FANFARE as described earlier, select the ent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option from the main menu, then select edit page in b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 editor menu. You will see a screen that is blank  apar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status lines at the top. The cursor will be positioned at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f the screen, immediately under the statu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The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lines are shown at the top of the  screen  whene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diting, and contain various information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the  left  of this line you will see the word "File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y files open, this will be  followed  by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 file,  to  remind  you  where  pages  will be read 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. If you have no files open, the name area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ntered the page editor through the update page  i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this will be followed by the page number you specified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, you used the edit page in buffer option, this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,  since  the  editor doesn't know where (or even if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page to a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, on the right of the  top  line  is  the  message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 messages,  either  reporting  errors  or  asking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, will appear in this area as you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ntains information directly related to the  page 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left,  you will see two numbers: for example you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03,21)". This tells you that the cursor is in character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in line 21 of the screen. As you type, or move the curso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will be constantly updated. The top left of the 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0, line 0, and the bottom right is character 39, lin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is an area that is used when the cursor is position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 character. Such characters as FLASH don't themselv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on  the screen, so you can't easily tell where on a lin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code. However, whenever you place the cursor  over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a mnemonic for it will appear in the status line to tell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case,  you  would see "FLSH" to indicate a FLASH c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ircumstances, such as when the  cursor  is  over  a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 you may see a hexadecimal number here giv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is comes  the window  indicator,  which  tells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edit window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 on the bottom status line come the letters "SL:"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number. This tells you  the  number  of  the  curren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We shall see the use of this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 comes  a  group of four letters known as the statu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, when you first enter the page editor, will be "CASO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 you  the current settings of the page editor's mo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hall look at the use of the various modes  in  this  and 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s,  so  for  now  you  need  only  remember th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-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- Auto-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- Single-heigh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-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, on the far right of the bottom status line, is an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the  current selected  character  is displayed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 in the chapters on Graphics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Simple typing and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simple text  into  a  FANFARE  screen  is  extremely 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 you  press  a key, such as "A", the character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at the place where the cursor is, and the cursor will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place  to the right. When the cursor reaches the fa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it automatically goes to the left hand side of the  nex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, and when it reaches the bottom right of the screen it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op  left.  If you press RETURN, the cursor goes to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of the next line down. Thus you can simply type your text, 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ere using a word processor or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ill  also find the DELETE key useful here. When you pre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moves one place to the  left  and  rubs  out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just as it does in BASIC or othe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course,  the FANFARE editor lets you control precisely 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you  wish  to  type.  The  four  cursor  keys  on  the 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 keyboard  will  move  the  cursor  over  the scre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. When you move the cursor over an edge of the screen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ppear  on  the opposite edge automatically. You can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even quicker by pressing any of the cursor keys  and 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simultaneously.  This  will  take  you  as far as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direction: this SHIFT-RIGHT takes you to  the  righ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; SHIFT-DOWN takes you to the bottom of the scree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thing  to  note  here  is  that  initially,  the  edi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mode, indicated by an "O" in the  status  flags 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 that,  whenever  you type a character, it replaces what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on the screen in that position. This makes it  easy  to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 and correct minor typing errors, but if you wish the p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 in insert  mode,  which  we  shall  discuss  later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Manipulating character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 typed  some  text  onto  the edit scre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ly want to change it, either to correct errors, or to al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. The FANFARE page editor contains a number  of  fun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 you manipulate the contents of a line to get what you wa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ll controlled by the red function keys at  the 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BC  Computer  keyboard.  For  some  functions,  you pres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by itself, but for others  you  may  need  to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key together with the SHIFT key, or with the CONTROL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oth the SHIFT and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guide, we use a standard way of indicating  which 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.  Whenever, for example, you see F0, this indicates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by itself. SHIFT-F0 means function key 0 and the SHIFT key toge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0 means function  key  0 and  the CONTROL  key;  and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SHIFT-F0  means  function  key  0 and  the SHIFT  key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key. The function key labelling strip  supplied  with  FAN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lp you remember the key combination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return  to  manipulation  of the characters on a line,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in turn at the various opera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F0 lets you delete one character on  the  line.  Un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key,  which  rubs out the previous character, this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haracter under  the  cursor.  It  moves  all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 on  the line one place to the left to fill up the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troduces a space character on the far right-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useful if, for example, you  want  to  remo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 word  from  a  line.  Position  the  cursor  o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f the line, then press SHIFT-F0 until all the char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deleted. The rest of the line will have been  clos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ve the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somewhat the opposite of Delete Charac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SHIFT-F1, a space will appear under the cursor.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 under  the  cursor,  and  the rest of the lin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 one place to the right to make room, and the last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in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combination with the Delete Character function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let you type some text, then move it easily left and 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, so that, for instance, you can centre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SHIFT-F2 will clear the whole of the line the 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o spaces. The cursor will remain in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o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F7  also  lets you clear a line to spaces, but he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under the cursor and those  to  the  right  will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.  Anything to the left of the cursor will be un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will remain in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allows you quickly to change the case of  the  character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ursor.  If the character is an upper-case letter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case, and vice-versa. Of course, nothing will happen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under the cursor is not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is  normally  used  when you are editing saved PRESTEL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in these frames are often held with  the  top  bit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   128  has  been  added  to  their  character  codes)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ll appear quite normally on the screen,  but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 codes  are not the standard ones, FANFARE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and replace will not be able to process them. You can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a  character  has such a non-standard code by see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in the mnemonic field of  the  status  line:  normally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able  characters  (such  as "A" or SPACE), this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, but if a hexadecimal code is shown there the charact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non-standard  code.  Pressing F4  will  adjust  th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value if it is non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, though, that some care  and  some  detailed  knowled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text codes is needed for this function: particularly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quite legitimately have codes with the top bit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not use F4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Inserting and dele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ANFARE  page  editor  also lets you operate on whol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ways. The first operations we  shall  consider  are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ing and deleting who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F3  lets you insert a line into the screen. The exac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akes depends on where you have positioned the cursor,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 be  careful  to  see that you have things set up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 you simply wish to open up a one-line gap in a  scre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some  extra  information  in. Position the cursor to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-hand side of the line where you want  the  gap  to  b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SHIFT-F3. The line the cursor is on, and all the lin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 will  move  one  line  downwards,  and  a line of sp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. The cursor will now be positioned in this new blank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ttom line of the screen, of course,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,  though,  that you had the cursor positioned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ddle of the line in the above example. Now, when  you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F3,  the effect is different. The line the cursor was 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 into two parts. You  now  have  two  lines:  the  upp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s  of the original left-hand side, and spaces on the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this is a line consisting of spaces on  the  left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right-hand side. Again, the bottom line of the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F4  lets you delete a line from the screen. The exac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akes depends on where you have positioned the cursor,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 be  careful  to  see that you have things set up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 you simply wish to delete an entire  line  and  cl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p to fill the gap. You should position the cursor to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-hand side of the line to be deleted, then press SHIFT-F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will  disappear,  and  the lines below will move up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he page will become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, though, that you had had  the  cursor  somewhe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 of  the  line  in  the  example  above. Now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F4 the effect is different. The line the cursor was  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a merger of the original of the line below. It n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-hand  side  of the original line, and the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ine below. As before, the rest of the page has  move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Moving and copy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tly,  when  you  are  creating  FANFARE pages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putting the same information into a number of  lin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  Typically,  you  may  wish  to  have  15  lines  with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and text colour, so would need  to  put  the  sam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n each line in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NFARE page editor gives you the means to do this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mply. One page line is always the current selected lin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copy  this  line to another, or move it. When first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editor, the selected line will be line 0, the  top 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  You  can,  though,  select  any  line:  simply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on the line, and press CONTROL-F5. The machine will  bee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 that  the  line  is now selected, and you will see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on the lower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ine of your choice selected, you can now copy or 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py the current selected line into another line, simply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anywhere in the destination line, and press CONTROL-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ine  the  cursor  is  on  will  become  an exac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line: the original line will be unchanged. I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ed line, so you can repeat the  copy  as  often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ONTROL-F6  you  can quickly set every line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 control characters: simply set one line up as you want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the selected line with CONTROL-F5, then copy it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lines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peration  is  similar  to  the  one  described abov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a line move the cursor to anywhere  on 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and  press CONTROL-F7.  The  destination line will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copy of the selected line, but now the selected line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lear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,  though,  that  the  number  of  the selected  line 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: the selected line is now the  line  you  moved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,  so  that  the  selection will follow the actual data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it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 Using the COP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ternative way of copy data from one  part  of  the  scre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s to use the COPY key. This operates in a very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BBC Compu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turn  on  COPY mode by pressing the COPY key once.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leep, and you will see  two  rapidly  flashing  cursor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 position.  One  cursor,  the output  cursor  is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 shape, and the other, the copy cursor is a block cov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 copy mode you can move the two  cursors  independen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press  the  cursor keys by themselves, or with the SHIFT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ursor will move. If, though, you press  the CONTROL  ke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sor  key  or  with  the cursor key and the SHIFT key,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will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ually copy some characters, you should move the  copy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rst character you wish to copy, and move the output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you  wish  the  character to go. Then, every time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key, the character under the  copy  cursor  will  appea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cursor,  and both cursors will move to the right.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characters as you wish, and can combine cursor moves with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COPY  key. You can also type normally in copy mode: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at the output cursor, but the copy cursor will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to exit copy mode you should press ESCAPE. The two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join and become the normal 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OMPOSING TEX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hapter, we shall look at how you can use the FANFAR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  to   create  pages  containing  pure  text.  We  shall  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ing graphics design to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begin here by looking at how teletext actually works, and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you use control codes  to  specify  such  things  as  colou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s.  Then  we  shall see how you can achieve various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 we look at how to produce text in doubl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How teletex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your BBC Computer  in  teletext  mode  (mode  7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on the screen are produced by a chip known as the 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generator. Each character that you  see  is  sto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C's  memory as one byte, and the character generator read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verts it into the pattern of the letter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cause the hard work of forming the characte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 by  the  teletext  character  generator  that  teletex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ies so little memory in the BBC Computer. In all other m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 memory  itself  has  to store the information on how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n the screen, rather than the simple one-byte co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itself.  The normal BBC Computer mode 7 screen has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40 characters, so only 1000  bytes  (25  times  40)  of  mem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  (Note  that  this is actually a non-standard size of 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- a FANFARE page provides 24 lines of 40 characters, 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being reserved for the page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since the video memory stores only the code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than  the details of how to display it on the screen,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eded to provide information about colour and so  on.  After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de  for  a letter A will be the same whether it appears in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or is flashing on and off. The teletext  character  genera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d what to do with special character values known as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building  a picture, the generator will procede one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looking at each character in turn from right to  left.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s  a  code  for  a  letter  "A", it arranges for the patte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to appear on the screen, as you would expect. However,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 256  values that can be stored in each byte of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ome actually represent characters. Some of the others 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the  generator  as  control codes, which modify its behaviou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suppose that, as it scans along the values  for  a  l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  finds  the value 130. This does not represent a let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e control code GREEN. The generator notes that  it  has 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de:  then,  it  arranges  for  every character it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on the line to appear in green. Further down the line, 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a  value 132: all characters past this code will appear i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then find a value 136: now all characters it  output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ing  on  and  off  (although  still,  of  course, coloured b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the generator will come to the end of the line,  and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  all the control codes it has seen so that the next li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hite, non-flash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ive a pictorial example, suppose you wanted to have a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"HELLO"  in  red and "THERE" in yellow. The line you cre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contain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D&gt;HELLO&lt;YELLOW&gt;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RED&gt; and &lt;YELLOW&gt; represent the control codes. Note that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space between "HELLO" and "THERE" - this is because the &lt;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de will appear on the display a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Specifying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ANFARE  page  editor gives you a very simple means of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des in your display page, with no  need  for  you  to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- or even to know - the values of the cod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 codes  can  be  typed  by pressing various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. In general, the keys have been chosen to give you an eas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ing what they do: thus if you press CONTROL-R  (that  is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" and the CONTROL keys simultaneously), the control code f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lac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see  the  effect  of  this,  enter  the  page  edito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R. If you then type a few characters, you will find t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 in  red.  Then  press CONTROL-Y  and  type some more: 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ppear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have seen, the control codes themselves appear as  spac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creen,  so  there  is  no  way you can tell whether any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a space or whether it's a control code. The  page  edit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you in the status line, though: whenever the curs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 a control code, a mnemonic for that code will appea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ttom status lin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rther way of locating control codes on the screen is  to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. This will position the cursor on the next control cod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and the end of the screen, and will display the mnemonic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 2  contains a complete list of the teletext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Here we  shall  confine  ourselves  to  those  relev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y text, and to genera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Colou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n control codes that affect the colour of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ue                CONTRO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an               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en               CONTROL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genta             CONTROL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                 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llow              CONTRO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              CONTRO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 that every line starts automatically in white -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press CONTROL-W before you begin to typ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ntrol code cancels the effect of a preceding  one,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mix colours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Flash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 further control codes allow you to select text that flas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f. If you press CONTROL-F, then all text following,  u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of  the line, will flash on and off. CONTROL-S reverts to st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lashing text, so you can mix flashing and non-flashing text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every line starts automatically in non-flash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Setting 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well  as  selecting  the  colour  of  the  text on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text permits you to control the colour of the background.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letext  character  generator  does  this  makes the oper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tricky, but once you have got familiar with the proces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imple to g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generator will change the colour  of  the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 it  encounters a NEW BACKGROUND control code, which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keyboard by pressing CONTROL-X. Now, since  there  is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available to change background colour, the generator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on what to change the colour to from  somewhere 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the colour it uses is that defined by the last col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that  it  saw  on  the same line. If there are no col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it will use the colour white. The background colou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rather than at  the  position  after  the NEW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 suppose  you  are  the  left-hand  side  of a line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Y (yellow) then CONTROL-X (new background). What 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line is a space where the YELLOW code is, followed by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ckground colour to yellow that lasts to the end of th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 will  be  in the third character of the line, of cour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BACKGROUND code will appear as a space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now type some characters, nothing  appear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 although  the cursor still moves. The reason is that,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the NEW BACKGROUND code the colour to use, the YELLOW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is also affecting text, so that you now have both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set to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text to be visible, you must therefore  type  a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control code. If you move the cursor back to charac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(immediately after the NEW BACKGROUND code) and type CONTROL-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de RED will be placed on the screen. Anything you typ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ppear as red text on a yellow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change  background colour as often as you lik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is most common for the NEW BACKGROUND code to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 the colour control byte, this need not be so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type CONTROL-M, followed by  some  text  which  will 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, then CONTROL-X to select a magenta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there  is  no  colour  control code to select black,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is obtained in a slightly different way. Pressing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rite a BLACK BACKGROUND control code to the  screen: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the  background  colour  to  black.  The  change 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rather than at the following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every line starts  out  as  white  text  on  a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 Double heigh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eletext character generator can also produce output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mode. Here all characters (text or  graphics)  will  appea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 their normal height, but the sam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effect is also produce with various control codes.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a double height display, you should  provide  two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 one  immediately  below  the other, and start each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HEIGHT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how this works, position the cursor at the left-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. Press CONTROL-D to output a DOUBLE HEIGHT control  cod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"ABCD".  The  characters that appear will be rather strange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ey will be the top halves of the  double  height  letter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ETURN  to  move the start of the line below, and once mo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D and "ABCD". This time the bottom halves of the lett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utput, and the effect will be to produce double height lett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, it's entirely up to you to make the bottom line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top. You can obtain interesting effects by pairing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etter with the bottom of another, or by having  the  top 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and the bottom in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 it  is  perfectly  possible  to  produce  double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the way described, it can be laborious and  error-p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ANFARE  screen  editor allows you to work in double heigh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it  will  automatically  ensure  that  lines   are  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first  you enter the screen editor, it is operating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mode, and there will be an "S" in the status flags are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the "S" will change to a "D", indicating that  double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is  selected.  (Pressing F1  again  will return to singl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uble height mode,  everything  is  automatically  done 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character  you type, whether an ordinary character o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is output at the position of the  cursor and  a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on  the  line  below.  Thus,  suppose  that  you 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-hand side of a line, and select double-height mode.  First,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D  to  output a DOUBLE HEIGHT control code o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ne below, then  type  some  text.  The  letters 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 as  double  height  letters. Similarly, if you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both top and bottom will disappear,  and  the Insert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lete  Character  functions will also work on both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ves. If you move the cursor up and down it will  move  in  tw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s,  and the Insert Line and Delete Line functions will als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lete double-he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lthough the screen editor  allows  you  to  easily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to  two lines together, it is entirely up to you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UBLE HEIGHT control characters are present at the righ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 of what can happen,  select  double-height  mode, 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D,  then  type  characters until the line is full.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ore, the characters will continue on the next double-he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, but since these lines have no DOUBLE HEIGHT  control  cod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,  the letters appear as ordinary characters, one abov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olution to this is to always remember to press CONTROL-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of  every  line. You can make this process easier by usin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, which we shall discuss in a lat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thing to consider here is the NORMAL HEIGHT contro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uses subsequent characters to be output in normal heigh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you  can  produce  by  pressing CONTROL-N. This is not qu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as it might be, because of various peculiarities  (not  to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) in the operation of the teletext character generator.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witch from double height to single height in a lin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it  is  the top line of a double-height pair. If you tr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line to single height mode, the line will appear as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 the NORMAL  HEIGHT  code,  whatever characters are reall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y of overcom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ELETEX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hapter, we shall examine how you can extend your  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with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 shall  begin,  as  we did chapter 4, by looking at how 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operate, then turn to the FANFARE page editor fac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you compos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How graphic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saw in chapter 4, each character in a teletext pag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 as one byte, and the  teletext  character  generator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the value into a visible character, or treats it a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So  far, the visible characters we have used have bee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and numbers. However, some of the 256 possible values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byte  are  regarded  by  the  character  generator a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and  appear  as  special  graphics  patterns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eletext system provides very low resolution graphic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 the space a character occupies on the screen as  a 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,  divided  into  3 rows of two blocks or pixels. In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six pixels can be either on or off, and each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olour. Thus, you could regard the 40 column by 23 lin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FARE provides you as an 80 by 69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each line of the display starts, as we  have  seen,  as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on  a  black background. In order to obtain graphic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place a graphics control code  on  a  line.  This  cod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graphics mode, and also specify the graphics colou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characters  following  this  code  will,  if correctly set up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the screen as a graphics character with  variou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on in the specifi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,  of course, mix graphics of various colours on a lin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ting graphics control codes for different colours. You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FLASH, DOUBLE HEIGHT and STEADY codes amongst other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 graphics wit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other graphics effects that you can obtain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parts of this chapter will explain and illust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Graphics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seven  control  codes that select graphics m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to be used. These can all be produced  from  the  keyboard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ue                CONTROL-SHIF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an                CONTROL-SHIF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en               CONTROL-SHIF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genta             CONTROL-SHIF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                 CONTROL-SHIF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llow              CONTROL-SHIF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              CONTROL-SHIF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control  code cancels the effect of a the one preced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Producing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ut the values to use  to  get  the  correct  pixel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 characters  is a tedious business. FANFARE, though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eans of designing graphics, neither of which require you to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at the valu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1 Pix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asiest  way  to  produce  graphics is to set the FANFAR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into pixel mode, where the keyboard  changes  into  a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ry  this, position the cursor at the left-hand side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output a  graphics  control  code  by,  for  example,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SHIFT-G (GRAPHICS GREEN). Now you can set the page edit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 mode by pressing F8. A "P" will appear in the status flag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dicate that pixel mod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 pixel  mode,  only  a  few  keys  of  the  keyboard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ve. You can use the function keys as normal, use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keys  to  move  around the screen, or produce control co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CONTROL and one of the keys in the lists given  earl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ther keys that are used are SPACE, Q, W, A, S, Z an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ast 6 keys are arranged in a roug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you  can  regard the keys as corresponding to the six pixe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in this example the character  under  the  cursor 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 a  graphics  character, and you  press "Q". On the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under the cursor will be replaced with a graphics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has  only  the top left pixel on. Note that the curs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: in pixel mode you must always move it  manually,  regardl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 have auto-cursor mode or manual-cursor mode select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"S", another pixel will come on in the charac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 six  keys to turn any pixels on: if you press a ke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pixel is on, it will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haracter under  the  cursor  at  the  start  was alread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 character,  the  effect will be similar to that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the first keypress will not clea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clear the whole character out and start  agai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ess SPACE: this will turn all the pixel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the  graphics  character  is as you require,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the next position  with  the  cursor  keys  and  repea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 When  you  have  finished in pixel mode, press F8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character mode, when a "C" will appear in the  status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 mode  lets  you draw "freehand" on the screen at will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, that your characters will only appear as  graphics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re  is a graphics control character earlier on the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orgotten to put one in the right  place,  move  ther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 and  use  one  of  the CONTROL-SHIFT  keys  in the lis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ember though that the cursor will not move  after  you  hav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 so  be  careful  that you don't then overwrite the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other graphics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2 Designing a graphic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means of producing graphics characters us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r. If you press SHIFT-F5 you will see a  prompt  "Design  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at the right of the top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mode, only  the Q, W, A, S, Z and X keys will operat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, each corresponds to a pixel of a graphics character, only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press them the result will appear at the far right of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 line.  You  can set the pixels of this character on and o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, then, when you have the character you want, press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ditor  is  now  back  in  normal mode, but the screen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 The character you designed is shown in the top righ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, and now you can put this on the screen by pressing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repeat this process to design another charact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subsequent  use  of SHIFT-F5  will  take  the  currently 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 as   the  starting  point,  allowing  you  to  make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to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rther way of setting up the character used by F3 is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xisting character from the screen. If you wish, say,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number of copies of a graphics character that you have 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,  then,  instead of redesigning it, simply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t and press F2. The character will appear on the right  hand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ower status line, and will be output when you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Non-contiguou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  graphics  characters  will  appear  on  the  scre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guous graphics mode. This  indicates  that  all  the  pixe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ed  together  into  a large blob. The character generato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elect separate graphics mode, in which each pixe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as a small block, separated from its neighbours by a th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 is  how  the selected character appears at the fa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status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graphics mode is selected by  a  control  code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 by  pressing CONTROL-@. All graphics characters after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will appear as separated pixels. You can revert to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t any time with the control code produced by CONTROL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 Hold and releas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ome to design graphics screens, you will find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wkward changing the graphics colour used  to  select  flash, 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eaving a gap where the control code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generator  provides  a  means  of  overcom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, by letting you select hold graphics mode. This is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ntrol code that you produce by  pressing CONTROL-H.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 the generator will not leave a gap when it sees a contro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place a copy of the previous  graphics  character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de would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revert to normal, release graphics mode at any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th the control code produce by pressing CONTROL-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DVANCED PAGE EDITO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chniques described in the preceding chapters will  all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reate  and  manipulate  any teletext pages you wish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FARE page editor contains some powerful extra  facilities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 much  easier  and  more flexible, and allowing you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of elements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ome to edit complex pages you  will  probably  fi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 care  is  needed  to avoid disturbing the layout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. Typically, a page might consist of a set of  control  cod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art  of  every  line  so  that inserting and deleting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gaps without them. Also, operations such as centering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urb the border you might have placed round the scree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ture of teletext pages is  such  that  some  care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,  but  FANFARE  offers a powerful facility to help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n edit window, which can encompass  a  specific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Once this is done, all edit operations take plac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, and everything outside is unchangeable.  For 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 a  page  with  a  border round it, you can declar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order. Then you can insert and  delete  lines,  mov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, even wipe the contents out completely, while leaving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1 Select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FARE  allows you to set up seven windows when editing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verlapping, or even exactly the same, as you  wish.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 will  actually  be in force at any time, and you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you want to use with the select window function. FANFARE will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pecify the window you wish to use: you can reply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1 and 6 for windows 1 to 6, or can press RETURN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window. The status line will indicate  the  window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:  the  characters "W1", "W2" and so on will appear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1, 2, etc; and "W-" indicates the tempora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even windows can be used in the same way, and you can us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m at any time. However, there is an important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mporary  window  and  windows  1  to 6. The temporary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only for the period of one edit, and it reverts to  be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 screen  every  time  you  start a new edit. The oth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, are permanently associated with the page you are edit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corded when you save the page in a display file. If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 that  page again later, the window settings will b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, you would use the temporary window for most 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you  would  not  wish to record most settings. If, though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contained some areas that were to be frequently updated 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users  not  so  experienced in using FANFARE who might easi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s and unintentionally  spoil  the  design)  you  could 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  windows  for  those  areas. Updating would then b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of selecting the window  appropriate  and  editing: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 of  the page would be protected from accidental change.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4 describes some further features that will  be  of  use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2 Defin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define  an  edit  window, you should first select the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above, then press CONTROL-SHIFT-F0. A flashing  promp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 on  the right of the top status line, inviting you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left of the window. Using the cursor keys only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l it is positioned on the character that is the bottom left 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window,  then press RETURN. The prompt will now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the top right of the window: again, position the  curso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that  will be the top right of the window,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rk it. Note that once you have marked the bottom left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below or left of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top right is marked, the window has been defined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 will  move to the top right corner. Now if you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ype you will find that  it  is  impossible  to  move  out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Functions such as Insert Line and Delete Line still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operate only on  the  parts  of  the  lines  inside  the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  in copy mode the output cursor is restric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; however, the copy cursor can always be positioned anywhe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regardles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an  example,  suppose  you  wish  to set up a screen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ly of yellow text on a red background. Set up the screen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tarts with the RED, NEW  BACKGROUND  and YELLOW  control 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set  up  a  window so that the codes are outside it.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freely, insert and delete lines or characters, and the  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urs will nev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any  time  when  you  are defining a window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by  pressing ESCAPE.  The  previous  window  setting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3 Relea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, of course, always redefine a window to encompas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screen.  A  quicker  way of doing this, though,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window  function.  Pressing CONTROL-SHIFT-F1  will  un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window,  so  that  you  can once more access the who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If the current window is window 1  to  6,  then  FANFA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that that window is no long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you   wish   to  release all  seven  windows,  you  can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SHIFT-F3. You will be asked if you are sure  you  wish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  if  you reply "Y" to the question all windows will b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4 Automatic windo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7.1.1 we used as an example the case where a pag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requently updated, possibly by inexperienced users.  Window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as  the  means of constraining the edits to the correct par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to avoid accidental  damage.  FANFARE  provides  a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 of  protection  here  to  make  things  as easy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xperienced users to do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saw, windows 1 to 6 are recorded in  the  display 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age, and can be selected at will in an edit session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FARE will always arrange for the temporary window to be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enter  the  page editor, and this window will encompas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However, if  you  wish,  you  can  specify  that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 windows 1 to 6 will be automatically selected instea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example here, you could set windows 1 to 6 to "safe"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, and specify that, say, window 3 would be select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to edit the page. On entry to the  editor,  window  3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be  in  use,  and  the user would need to explicite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window before he could access the whole of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specify the window that you  wish  selected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 to  use  the  facilities  available  in  the page  control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section 9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NFARE page editor also lets you define parts  of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 as blocks.  The contents of a block are stored in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storage area: from there they can be copied  at  will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of the screen, or saved into a fi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the  load and save block options, you can build up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ts of pages - standard logo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1 Defining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 a  block  and  store  its  contents,  you  shoul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SHIFT-F5.  A  flashing  prompt will appear at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status line, inviting you to mark the bottom right of  the 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cursor keys only, position the cursor on the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  bottom  right of the block, then press RETURN. Now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k you to mark the top right: again, position the curso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which  is the top right of the block, and press RE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block so defined will be copied to the  block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,  replacing  anything  already there, and you can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you can cancel the operation by pressing ESCAPE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ing th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that, once you have defined a block, its conten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if you alter the screen area i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2 Copying and overlaying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block is defined, you can copy it  from  the  block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to  the screen as often as you wish. You have two choices 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is to be done, known  as block  copy  and block 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 Copy  is  selected  by pressing CONTROL-SHIFT-F6.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will appear at the right of the top status line,  invit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ark  the  bottom  left  corner of where you wich the block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cursor keys only, position the cursor  to  this  poi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ETURN.  The  saved  block  will  appear on the screen,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left corner at the place where you have the cursor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copied  block  would  overlap  an  edit  window,  only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side the window will appear. In this mode, the  blo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 to  the  screen exactly, and any spaces within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of the block will replace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Overlay is selected by pressing CONTROL-SHIFT-F7,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way as the block copy described above.  Now,  though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copies to the screen are tested, and any spac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 are ignored,  the  corresponding  characters  on   the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 as they are. This allows you, for example, to stor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in a block and bring it back without the inevitable border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.  If you want to copy some spaces when using block overl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write a special control character NULL instead  of 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bar  when  creating  the  block.  This character i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CONTROL-O, and apart from its action in block overla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and behave as though it were a re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though, that it is up to you to  ensure  that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t correctly for the appearance of the copied block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block contains only graphics characters, you must yourself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control codes on the lines into which you cop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3 Saving a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copying a block, you can also save it into a file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t  be  subsequently  loaded. To save a block, you shou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SHIFT-F8. A dialogue box will appear  at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 asking you for the name of the file. Type this in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after which the editor will write the contents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 to the file. The screen will then return to normal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 file you name already exist on the  disc,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whether or not you wish to overwrite its curren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4 Loading a block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aved  block  can  be  reloaded  from disc whenever you wish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 this, press CONTROL-SHIFT-F9. A dialogue box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of the screen, and will ask you for  the  file  nam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n  and  press RETURN: the editor will then load the sav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block storage area. The screen will return to normal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arry on with editing as normal, and copy the block to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Searching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 you may wish to change a larg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display  page  (for example, you may want to change all r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by altering the colour control codes). The FANFARE  pag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 means for you to do such changes in one operat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 and  replace  function, which you invoke with SHIFT-F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change occurences of any  single  character  into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  character.   You   can   elect   to  change  all 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, or to change only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erform a search  and  replace  operation,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position the cursor so that it is higher on the scree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aracter you wish to change. FANFARE will then ask you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you  wish  to change, and the character you wish i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. You can specify any character you wish  here,  and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 you can specify control or other character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FANFARE asks if you wish to change all occurrences. If you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", the editor will  at  once  locate  all  the  matching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the  starting cursor position and the end of the curr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and will change them.  If  you  reply  "N",  the  edit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the  cursor  at each matching character in turn and as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do. You can then type "Y" to change the character, "N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it as it is, or press ESCAPE to end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that,  as  with  all  other editor functions, onl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urrent edit window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1 Specifying a search/repl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cribed above, the search and replace function  will  ask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character  to be searched for, and the character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into. You can reply to both questions in one of several 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 on  how you wish to specify the character. You can also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press ESCAPE to abando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A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haracter you wish to specify is a printable one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"A"  or  "3",  for  instance,  simply  type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rned. The character will appear on the screen a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(the space bar will be echoed as the word "SPAC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The selected graphic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haracter you wish to search  for  or  replac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graphics character that is output by F2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A designed graphic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wish  to  specify a graphics character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one, you can enter graphic design  mode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F5.  You  can  now  specify  the pixels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Q, W, A, S, Z and X keys, as  described  in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.2.  When  you have set the character as you requir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A hexadecim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imes you may wish to specify a character a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value, for instance to change all occurences of code  &amp;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 code  for  "SPACE"  with  the top bit set) into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s. To specify a character  as  a  hexadecimal  cod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 press CONTROL-SHIFT-&amp;. You will now se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&amp;--"  on  the  screen,  inviting  you  to  type  exactl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adecimal  digits  (that is, numbers from 0 to 9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 to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HE DISPLAY SEQU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constructed a FANFARE file consisting of a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text  pages,  you  will  wish to set up the values controll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ages are to be displayed. Each file you  create  has 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 associated  with  it,  and  this sequence tells FANFA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o display page 3 for 10 seconds, then display page 9 for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,  then  page 25 for 5 seconds, and so on. You create and a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sequence with a special sequence  editor  which  le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e the value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hapter  will describe and illustrate the use of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and show how you obtain various display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The sequence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voke the  sequence  editor  by  choosing  the ente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 option  of  the  main menu or filer menu. Once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you will see the sequence editor menu appear,  present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et of options related to changing the displa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quence  editor operates in a similar way to the pag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see  similar  options  available  to  you  in  the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ly, the operations you can perform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equenc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will read the display sequenc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file, and hold it in a buffer in  memory  for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sequenc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write the display sequenc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 buffer  into  the  current file. This op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one could be used, for example, to loa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from one file and copy it to another: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ad option, change the current file with th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keys, then use th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sequenc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lets you amend the display sequenc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ory buffer. Again, you might combin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wo to move a display sequence from  one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.  The memory buffer always contains the la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you were editing, whatever options you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, and initially it contains  a  completely  empty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sequenc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is the one you will most commonly us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sequence in a file. It will  load  th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the  file  into  memory,  allow  you  to edit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write the amended sequence back into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and display page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 options  are  used  to  control  a  refin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sequence termend page  chaining.  We  shall 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 section 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 Editing a displa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enter  the display sequence editor, with either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n buffer or update sequence in file options, you will se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displaying  the  first  20  entries  out  of  the 256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lds. At the top of the screen is a header  line  to 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at you are using the sequence editor: you will also see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current file, if you have on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entry will appear on the screen in 3 columns. on the lef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e the number of the entry within the sequence, running  from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256.  The  FANFARE display starts at entry number 1, then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2, until it reaches entry number 256, at which point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ry number 1 again. The second column shows you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that is to be displayed by this entry, and the right-hand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you the time in seconds for which the page i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, you will see the page number and time colum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 but  "..." entries. Any entry displayed in this wa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be ignored when the display is running: initially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sequence in a file will be entirely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, you will also  see  that  the  "1"  indicating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1 is displayed on a red background. This shows you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 on  the  screen  you  are currently editing. Also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ield is on a yellow background: this indicates  tha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editing the page number part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.1 Moving from entry t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ove  from one entry to another in the display sequenc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 and DOWN cursor keys. As you press them you will  see  the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in  the left-hand column move up and down,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moving to different  entries.  When  the  cursor  rea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 of  the  screen,  using  the DOWN cursor will scroll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taking you to higher and higher entries: conversely,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 at the top of the screen, use of the UP cursor key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re are 256 entries in the display  sequence  it  can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time  to  move  from one end to the other, so you can ar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from one entry to another in  larger  jumps.  If  you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key with either the UP or DOWN cursor keys,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ove  up  and down the sequence in jumps of 20 entrie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t takes only a few key presses to move from  on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equenc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a  further  aid,  pressing F0  will  always return you t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1. (Note that this is labelled on the screen editor keystri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Cursor, since it takes you to the start of a  screen  -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 in  the screen editor and sequence editor have been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have similar eff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.2 Chang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used the UP and DOWN cursor keys to select th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sh  to  change,  altering  the values in the entry is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whose value you are changing is the one with  the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,  as  we  discussed  earlier: pressing the RIGHT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crease the value of the field, and pressing the LEFT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crease it. The value will change by one every  time  you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key:  if  you  wish  to  alter  the value more rapidly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key and the cursor key together, and the value will chan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change  the  value  in  the other  field  of the en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TAB key. This causes the yellow background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lumn of the entry, and now the cursor  keys  will 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Pressing TAB once more returns you to the origina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ish to empty an entry, you can either use the LEF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decrease the page number field to zero, or, to  accomplis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more easily, you can press CONTROL-F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limits on what you can change the values i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, and FANFARE will ensure that every entry is complete and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s are quite simple and obv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are editing an empty entry, you must edit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first. This is  so  you  cannot  set  an  entry  that 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play  page  for 10 seconds" without saying what pag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You will not be able to use TAB to move  to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until you have edited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FANFARE will make sure that you do not creat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ing,  for example, "display page 3" without specifying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. Thus, when you edit an empty entry, the time field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 set  to  10  seconds  as soon as you edi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value you can set in the time field  is  255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minimum you can set is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owest  page  number you can set is 1, and if you decr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number that is already at one the whole entry will be wi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current file open, FANFARE will not le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ge number greater than the highest page in the  file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is  open  (you  might  be using the edit sequenc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) you can set the page number to any value from 1  to 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if  you  then  write this display sequence to a file FAN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gnore any entries referring to pages no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.3 Inserting and dele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altering individual entries in the  display  sequenc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want to move existing entri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SHIFT-F3   will  insert  a  blank  entry  in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 The entry you are currently editing, and all those below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ove one place down: the final entry in the display sequ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SHIFT-F4 will delete the entry you are currently 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will  move the entry below, and all those following it, on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in the table. Entry 256 will become empty as  its  values  mov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entry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 Page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refine  the  operation  of  the display sequenc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FARE's page chaining facilities. This lets you link pages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that  they can be displayed with one entry in the displa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several. Thus you can both reduce the  number  of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in the dispaly sequence, and also ensure that similar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display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an  example,  suppose that you wish to build a larg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ages, but that you wish to show pages 2, 4, 6 and 9 i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few  minutes.  These pages might be a list of concert-hall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, to be displayed regularly during a much longe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ing events and reviews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way  of  doing  this would be to explicitely place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four pages at many places in the  display  seque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 would,  of  course, produce the desired effect, bu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ious to construct, and would use  up  a  lot  of  display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. A better way would be to place the pages in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er to chain pages in a file, you will need to have a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updating, and should enter the sequence editor menu. The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date page chain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for the number of the page you wish to cha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example,  we  will  assume  you type the number "2"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Then you will be asked for the number of the  page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 chains  onto. Here you would type the number "4" to chai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ge 4, and press RETURN. The file is th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repeat this action to chain page 4 to page 6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page 6 to page 9. If you wish to check what you have  do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page chaining option will display a list of which pages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ich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e display sequence you need to create  is  much  simpl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the  sequence  of  four pages, you need only create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page 2 for, say, 15 seconds. FANFARE will  display  pag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its turn comes, then, detecting the chaining,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page 4 for the same time. It then detects that page 4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ed,  and  shows page 6; this in turn causes it to display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ge is not chained,  so  FANFARE  will  return  to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 to  see what to do next. You need not always start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irst page: to keep up with  the  example  above,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a  display  sequence  entry  displaying page 6 for 15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ould show page 6 and page 9 automatically, but not pages  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chain pages in any way you like. Each page can chain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other, although, for example, you could have pages 12, 15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01 all chaining on to page  99.  The  sequence  editor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  you to chain a page to itself, as this would create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showing only that page: however, it is up to you  to  ensure  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don't create a sequence such that, for instance, page 4 ch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, which chains to page 4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, of course, remove page chaining whenever you wish.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 select  the update page chaining option as before,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page you wish to change. Now, though,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it should chain onto, type the number 0 and RETURN rather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 number. The page chaining will be cancelled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PAGE CONTRO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the  facilities  described  in  earlier  chapters,  FAN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 you  with means of more detailed control over the p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. This chapter will examine them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The page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ccess the page control facilities by choosing  the enter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menu  option  of  the main menu or the filer menu. A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, presenting you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pag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locks one page  in  the  current  file,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then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 pag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unlocks a page in the current file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ange it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efaul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 selects  the  edit  window that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whenever you start to edit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page stat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displays the status of each page i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 telling  you whether it is locked or not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has been used since the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pa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ets you see the title that will be  displayed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page in the current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ll pag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lets  you see the titles of all the page tit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pa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you to  change  the  title  of  on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Page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locks  allow you to protect individual pages withi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gainst being changed. You can, of course, use the fil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*ACCESS to lock the entire file, but this facilit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k only part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ck a page, the current file should be open in update m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lect the lock page in file option and type the  page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RETURN. Once you have done this the only chang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particular  page  is to unlock it again: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 page to it or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lock a page, you should select the unlock page in fil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gain give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 Manipulating pag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we  saw  in  section  2.3,  when  you create a display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page title which is associated with all pages in 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tle will be shown at the left side of the top line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is displayed in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,  all  pages  in  the  display  file have the sam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page control menu facilities let you change thi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you can give a different title to each p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e change page title option allows  you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of  one  page  in  the current file. You first specify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then press RETURN. Next you are asked for the  new  title: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,  the  first 27 characters you type will be used. If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ETURN the default title "FANFARE Display System" will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a title of spaces you should press SPACE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 options  allow  you  to  see the title associated with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page title shows you the title of one page only: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 for  the page number, which you should type follow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all page titles option will display  the  title 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: depending on the size of the file the display may tak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screen,  and  you will be given the chance to continue or qu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 Changing the defaul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7.1 discussed edit windows and explained how you coul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to  seven  of  them: one temporary window, and 6 perman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settings were recorded in the display file along with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whenever you start to edit a page, FANFARE will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orary window, which is always reset at the start of ever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encompass  the  whole  screen.  You  can, though, spec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should automatically select one of the permanent  window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edit  a  particular page, and you accomplish this with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window function, which will let you update the  value  o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invoke this function you will be asked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 you wish to change, whcih you should type follow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will be asked to specify  the  window  to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 Here  you  can  reply  with either a number from 1 to 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1 to 6, then press RETURN; or you can simply  press RETUR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select the tempora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tting  you  have chosen will be stored in the fi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in force until you choose otherwise. You can freely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 of  the  window  itself,  and  can  even releas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window function should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5 Examining the status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page statuses option will show you the status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 in  the  current  file. For each page, the display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 is locked or unlocked, and  whether  or  not  i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since the display file was created. The let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Page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Pag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Page is vacant (has never been written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Page is occupied (has been written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these  letters  you  will  see  the  page's default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This will be "W1", "W2", etc, up to  "W6"  if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 widows is selected, or "W-" if the temporary window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when the page is ed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 on the size of the display file, the status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y several screens. At the end of each screenful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portunity to continue or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RUNNING A FANFA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chapters have  described  the  various  facili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FARE  that  allow  you  to  create and amend files; to ed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; and to specify the sequence in which they  will  be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we  shall  look  at  how  you start, control and stop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ap on the matters described earlier in the guide,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you need to go through to set up a display file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use the filer to create and initialis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which to store your display pag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you will use the page editor to compose the pages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nd information to meet your requirements  and  ar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denci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and  you  will use the sequence editor to specify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se pages are to be displayed, and for how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with a display file prepared, we can examine how you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 The disp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a FANFARE display you  enter  part  of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s the display system. This takes the current fil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 using  the  filer,  and displays its content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nature and limitations of the display will depen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FARE hardware you are using. There are several  possibiliti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have  only  one  BBC computer, then you can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display facilities. The display  pages  are  show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C's  monitor, and you will need to stop the display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any of the pages or the displa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wo BBC computers available, you must still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 display  facilities,  but you can handle update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BBC computers are  not  linked  (they  might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 rooms or owned by different people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install a FANFARE EPROM in each. You  can  t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  out  from  the machine running the display (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facilities described later), update it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, then replace it. For this option disc  drive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vailable on each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ively,  you  can  link  the  RS423  port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s together to form  a master/slave  pair. 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 is fitted with a FANFARE EPROM, and must have a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:  the slave  machine  is fitted with a FANFARE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ROM, and need have no discs. With this system,  the 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 produces the display, and you can update it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 on  the  master.  The two machines will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each other to keep the  display  consistent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further possibility is that you have one or more displa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duce the displays, and one BBC  computer  with  a  dis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2 Using one BBC Compu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case described above was that you had one BBC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ed with a FANFARE EPROM, a colour monitor, and one  or  more 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.  This  configuration lets you run a display, but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p it to upd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run the display, you must of course have a  file 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select the file you wish using the option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r menu: the file to be displayed must be set as the curren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everal files open, use the UP and DOWN cursor key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page to select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the  main menu select the option Start Local Display. FAN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eck that the current file  is  correctly  set  and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empty  display  sequence,  then  will read into memor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, starting from page 1. The actual number read in will depe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 much  memory  is  free,  and  this in turn depends on what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you are using and what other ROMs are fitted: typically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corn  DNFS ROM and no others that use private workspace, FAN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ad in about 20 pages. You will see the actual  number 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se pages have been read in, FANFARE will start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display  sequence and any page chaining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control what it does. You will see that the pages  which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to memory are displayed at once, with no disc access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 are  being  read  from disc every time they are need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the appearance of your system (and reduce wear on your discs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arrange  for  the  most  frequently-displayed pages to be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display has started it will run for ever unless 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  You  have  only  one way of altering the display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RETURN key will cause the display  to  switch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next page, regardless of the set display tim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the information in any of the  pages,  or  change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 you  must stop the display by pressing ESCAPE.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he main menu, from where you can enter one of the  edito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3 Using two unlinked BBC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case we saw above used two identical BBC computers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disc,  colour  monitor  and  FANFARE EPROM). One of th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the display, and you start this in exactly the  same  wa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 though,  you need not stop the display in order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since you are going to do the update by taking the disc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achine. However, once you do this, the display mach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able  to access any of the pages not already in its memory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tell it to ignore any display sequence entries requir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isc, and show only the pages that it does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, press CONTROL-SHIFT-SPACE (that is, press  th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and SPACE keys simultaneously). Once you have done this, FAN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not  attempt to read from the disc. You can now remove the 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it to the other machine, and update it. Then, when you hav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hanges  you require, replace the disc in the display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TAB key. FANFARE will now read in the  first  pag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and  the  display sequence afresh, and carry on with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are updating the disc, the machine  running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leep every 10 seconds, to indicate that it is operating 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pages it has in it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avoid encountering problems with the filing  syste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BC  Computer  during  this operation, FANFARE will clo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you have open  when  you  press CONTROL-SHIFT-SPAC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press TAB to resume the display, it will re-open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running the display from, in read-only mode (i.e. as  if  you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he Read Existing File option of the filer menu).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s that no problems will arise if, for example, you use  *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disc while you are updating it: it will even let you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completely different file, providing it has the same  n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you were originally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1 : PAGE AND SEQUENCE EDITOR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Appendix you can find a brief formal description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unction keys in the FANFARE screen editor and sequ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endix is intended to provide an easy reference list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 on what a key is used for. You should consult the chap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editor for a discussion of each key and how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endix uses the same notation as the rest of this guid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0  refers  to  function  key 0 pressed on its own; SHIFT-F0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0 and the SHIFT key pressed at the same tim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not all the keys described are  used  in  both  p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0 (Hom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page editor, this key returns the cursor to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of the current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equence editor, this key returns  you  to  editing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1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(Single/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key   switches  the  editor  from  single-height  m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-height mode or vice-versa. In single-height mode an "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the status flags area; in  double-height  mod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 to  a  "D".  You  will  not  be  allowed  to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-height to double-height mode  if  the  cursor  i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line of the current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(Selec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key  loads  the character under the curs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"selected character". If you subsequently  press F3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ill appear on the screen. An error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character  under  the cursor is not a graphic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ss F2. The character selected will appear on the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of the status lin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(Output Selected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writes the current "selected character" to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sor  position.  The character output is that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r right of the status line. You can  define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with F2 or with SHIFT-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(Clear top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key  amends the character under the cursor so th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bit of its  code  value  is  unset.  This  effe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more detail in section 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(Swap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key  reverses  the  case of the character unde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of course that  it  is  an  alphabetic 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 will move one place to the right unless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cursor mode with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(Insert/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switches the editor from insert mode to  overwrit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vice-versa.  In  overwrite mode, any character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he character under the cursor, but in  insert  mo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in the line will be shifted to the right to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ew character. Insert and overwrite modes  are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an  "I" or an "O" respectively in the status flags area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rst enter the editor, it will be in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(Auto-cursor/Manual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switches the editor from auto-cursor  to  manual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and  vice-versa.  In auto-cursor mode, the curso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lace to right whenever you type a character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the normal fashion. In manual cursor mode,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 will never  move by itself: you must position 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ur cursor keys. Auto-cursor and  manual  cursor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indicated  by  an  "A"  or an "M" respectively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area. When first  you  enter  the  editor  it  will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cur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(Pixel/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key  switches  the  editor from character to pixe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e-versa. In character mode, any character you type appea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exactly as you type it. In pixel mode, though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sor keys, control keys and the SPACE, Q, W, A, S, Z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change the pixels in a graphics character: the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 effect. Character and pixel modes are indicated by a 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"P" in the status flag area: when first you ente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be in charact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(Find Control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key  moves the cursor from its current positi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haracter between it and the end of the screen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if you wish to locate colour control byt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0 (Delet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key  deletes  the character under the cursor,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the line one plac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1 (Insert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moves the characters under  and  to  the  righ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 one  place  to  the  right,  and leaves a spac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 One character will be lost from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2 (Clear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ge editor, this key clears the whole  of  the  l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s in to spaces. The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equence editor, this key clears the entry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3 (Inser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page editor, this key moves the screen betwe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nd of the display one line downwards. If the 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the left hand side of the edit window, this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new blank line. If the cursor is in the  middl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 this  line  will  appear to "split" and the rightmos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ove down. The bottom-most line of the edit window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equence editor, this key moves the entry being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those  below  it  one  place down in the sequence.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edited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4 (Delet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ge editor, this key deletes the line the cursor  is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ves the rest of the screen one line up. If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eft-hand  side of the edit window, the wh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ill disappear. If the cursor is in the middle of the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ine  below  will  be  merged  into  it,  giving  you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ing of the left half of the current  line  and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 of the line below. A blank line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sequence editor, this key removes the entry being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ves all the entries below it one place up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5 (Design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allows  you  to  design  a  graphics  character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scren itself. Once you press it, you are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"selected  character"  displayed on the fa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line. The Q, W, A, S, Z and X keys will set the pixe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haracter on or off: you can see the effect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tatus line. When finished, you can press RETURN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esigned character the new "selected character"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 this  on  the  screen  by pressing F3. Alternativ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APE the previous "selected character" will  be 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7 (Clear to End-of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key  clears  the  current  line  to  spaces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to the right-hand side of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9 (Search and 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invokes the search and replace  function,  which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change any or all occurences of one characetr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The use of this key is described fully in section 7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0 (Clear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ge editor, this key clears the whole of the curr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 to  spaces. The cursor is moved to the top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equence editor,  this  key  deletes all  entri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1 (Checkpoin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key  causes  a  copy  of the edit screen to be tak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point area, from where it can be  restored  with CONTROL-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ould use this key to preserve the screen periodical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if you wished to do some experimental design and think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want to return to some previous point if th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2 (Restor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key  restores  the  screen  from  the  copy  sa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point area by CONTROL-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5 (Selec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marks the line the cursor is in as the source  l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copy  and line move operations (CONTROL-F6 and CONTROL-F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irst you enter the editor, the selected line is line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line of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6 (Copy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copies the current  selected  line  (set  by CONTROL-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 the  line  the  cursor  is  on.  Only that p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ting within the current edit window is  copied.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not chang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7 (Mov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key moves the contents of the current selected line (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F5) into the line the cursor  is  on,  and  repla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 line  with  spaces.  Only the parts of the lin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current edit window are affected. The line into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was copied becomes the new selec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9 (Exi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both the page and sequence editors, this key retur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to the edit menu. If  you  entered  the  edito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 Page  in File or Update Sequence in File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ked whether or not the editor is to write the  current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quence table back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SHIFT-F0 (Defin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key lets you define the current edit window, whi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arts of the screen  can  be  changed.  When  a  wind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, the operations of all function keys and ordinary 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ned to the window: the rest of the screen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 press  the  key,  you  will be prompt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left corner of the window.  Using  the  cursor  key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the  cursor to the required position, and press RETUR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a prompt asking for the top left to be specifi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, move the cursor to the top left - note here that you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 position  the  cursor  below  or  left of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position. When the cursor is positioned,  press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 the  spot.  The  window is new defined, and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top left corner. If you wish to abandon setting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 simply  press  ESCAPE  at any point. The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-in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SHIFT-F1 (Releas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restores the setting of the current edit window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nce more encompasse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SHIFT-F2 (Selec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key lets you select which of the 7 edit window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You will be asked to specify the window,  and  should 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number from 1 to 6 for windows 1 to 6, or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tempora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SHIFT-F3 (Release all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is similar  to CONTROL-SHIFT-F1,  but  releases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n  windows  instead  of  just the current window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to confirm this action before the window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SHIFT-F5 (Stor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lets you mark out a block on the screen  whos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saved in the block buffer area, from where they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file or copied to other  parts  of  the  screen.  A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SHIFT-F0,  you  will  be asked to define t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p right corners of the block. The editor will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contents of the block away for later use.  Note  tha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block can be stored at any time, and when first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no block is defined. If you subsequently alter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that you stored, the stored block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SHIFT-F6 (Copy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key  lets  you  copy  the  contents  of  a block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SHIFT-F5 to another part of the screen.  When  you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key,  you  will  be  prompted to specify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left corner of where you wish the block to be  copied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e  cursor  keys only,  position  the  cursor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 The contents of the saved block will be  writte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 replacing anything already there. Note that i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ps the current  edit  window,  only  characters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  will  be  changed.  The exact  contents  of  the 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spaces, are copi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SHIFT-F7 (Overlay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performs the same operation as CONTROL-SHIFT-F6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non-space characters in the block are copied to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wish  to save a block with a character that appea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ut which is copied  by  this  operation,  create 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O rather than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SHIFT-F8 (Sav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key  lets  you  save  the  contents of a block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SHIFT-F6 into a file on disc. When you press i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ked to supply a file name: you should type in the 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ETURN. If a file of the same name already exis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ked if you wish to abandon the operation or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SHIFT-F9 (Loa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key  lets  you  load  a  block  from  a  file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SHIFT-F8. When you press the key you will be asked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 you should type it in then press RETURN.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oaded into the block buffer area, and  you  can 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ONTROL-SHIFT-F7 to copy it to the screen wher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2 : PAGE EDIT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within  the  page  editor you can place control cod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 chages, etc) in the screen by  pressing  certain  key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with the CONTROL and SHIFT keys. In this Appendi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e a complete list of the relevant keys. As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uide, the terminology CONTROL-A means that you press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 and  the CONTROL  key at the same time; and CONTROL-SHIF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you should press the "A" key, the CONTROL 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IFT key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an  explanation  of the use of the various control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ing Teletext pictures  you  should  consult  the 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s of th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ANFARE DISPLAY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                    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numeric blue             CONTRO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yan            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en            CONTROL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genta          CONTROL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              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ellow           CONTRO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te            CONTRO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    blue             CONTROL-SHIF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yan             CONTROL-SHIF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en            CONTROL-SHIF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genta          CONTROL-SHIF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              CONTROL-SHIF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ellow           CONTROL-SHIF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te            CONTROL-SHIF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background                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background             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height                 CONTRO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height                 CONTRO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sh                         CONTRO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ady                        CONTRO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guous graphics           CONTROL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graphics             CONTROL-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 graphics                 CONTROL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graphics              CONTRO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ll (see section 7.2.2)      CONTRO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 key causes a block character to be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