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5/9/1999 build o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this b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S.APP can set colour schemes and window decorations. Thre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s have been included to demonstrate what it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last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pp_get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lected" colour icons are shaded - previously there wa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ality over DR GE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l_exinput() - like fsel_input(), but takes a title as an extr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f_colour()  - set desktop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f_dtmfdb()  - set desktop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get()     - get settings from global propert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put()     - save setting to global propert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del()     - delete setting from global properti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pp_getinfo() - Implementation of the Atari appl_getinfo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of the parameters to these calls, see my current bu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P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ality not yet in the PT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decorations can be changed using wind_set() and wind_get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FLAG  1001</w:t>
        <w:tab/>
        <w:t>/* Window tree: flag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TYPE  1002</w:t>
        <w:tab/>
        <w:t>/* Window tree: type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SPEC  1003</w:t>
        <w:tab/>
        <w:t xml:space="preserve">/* Window tree: spec dword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FLAG, &amp;a, &amp;b, &amp;c, &amp;d) - a = object flags for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TYPE, &amp;a, &amp;b, &amp;c, &amp;d) - a = object type of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SPEC, &amp;a, &amp;b, &amp;c, &amp;d) - (b&lt;&lt;16)|a = spec of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set(n, WF_OBFLAG,  a,  b,  c,  d) - Set flags for decoration "n"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set(n, WF_OBSPEC,  a,  b,  c,  d) - Set spec of decoration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b&lt;&lt;16)|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" parameter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BOX            0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TITLE</w:t>
        <w:tab/>
        <w:t xml:space="preserve">  1  title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CLOSER         2  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NAME</w:t>
        <w:tab/>
        <w:t xml:space="preserve">          3 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FULLER         4  full-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INFO           5  inf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DATA</w:t>
        <w:tab/>
        <w:t xml:space="preserve">          6  work area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WORK</w:t>
        <w:tab/>
        <w:t xml:space="preserve">          7 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SIZER</w:t>
        <w:tab/>
        <w:t xml:space="preserve">  8  re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VBAR           9  vertical scroll 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UPARROW       10  scroll 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DNARROW       11  scroll dow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VSLIDE        12 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VELEV</w:t>
        <w:tab/>
        <w:t xml:space="preserve"> 13  scroll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HBAR          14  horizontal scroll 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LFARROW       15  scroll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RTARROW       16  scroll r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HSLIDE        17 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.h:#define W_HELEV</w:t>
        <w:tab/>
        <w:t xml:space="preserve"> 18  horizontal scroll bar th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see the source of SETTINGS.A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tect this version of the A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ariable of type X_BUF_V2 (see obdefs.h) -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BUF_V2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it to 0, and set its length member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et(&amp;var, 0, sizeof(v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.buf_len = sizeof(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ass the address of var to appl_init(), in addr_in[0]. This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be rewritten; my Pacific and DJGPP ones have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m of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turn, the following values will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.buf_len = actual size of buff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arch    = 0 for DRI GEM, 16 for this version of GEM, 32 for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cc      = far address of the colour structures. These ar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grf_colour() call (no. 132) but until now there has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chanism to rea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w_active = far address of the object tree GEM uses to dra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rations. This is so the glyphs on the but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at runtime (eg, to the GEM/1 set). NB: The "re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n the bottom right-hand corner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rogrammatically and cannot be changed by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this field is deprecated; you should use wind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wind_get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info     = far pointer to a 0-terminated string (max.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information about the AES. For 'about'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abilities = bitmapped field. Currently three bi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(ABLE_GETINFO) - supports an Atari-style xapp_get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 on 8/8/1999 &amp; later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(ABLE_PROP)    - supports prop_get(), prop_pu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p_del(). Set on 25/7/1999 &amp;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 (ABLE_WTREE)   - able dynamically to alt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corations using wind_ge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d_set(). Set on 5/9/1999 &amp;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