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ebGrab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rab/2 is an utility for mirroring complete websites.  The idea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wife complained that the links to a greek online newspaper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  Since there was nothing which could do the task I wrote WebGra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have now should be concidered beta-level software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rather intensive around here, but that's just me.  If you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ideas which could improve this program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rab/2 was written in VirtualPascal 1.0 and uses the TCPI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VP by Antony T. Cur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e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PFS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ctualy quite simple.  You create an INI file with the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you start the program with the name of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 In combination with a scheduler you can create a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always up to dat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rab can handle a second parameter. This parameter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tart entry in the INI file. The idea is tha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. 4OS2 you can also handle daily chang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an INI file is to copy one of the dem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to your needs.  I've included the files I use for test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 overview of the parameters as they should b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e site you want to mirror. Jus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ough. Http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dress = slo-lijn.sl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page for the mirroring process. This should b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the address this should make the URL which you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rabStart /~ger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on your local machine under which the directory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irrorPath = C:\MIRROR\SLO-LIJ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Grab/2 can optionaly create a file with a timestamp of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last ran. This can be included into your HTML with a ser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statement. This way users know how up-to-date your mirr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dateFile  = c:\www\docs\slolij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pdate: &lt;!--#included virtual="slo-lijn.htm"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s defines a list of fileextention searchstring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. The extentions are seperated by a space. HT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Which covers for HTM SHTM HTML SHTML and any other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string HT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 what you put here. EXE or ZIP as exten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you start copying complete HOBB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XTENTIONS  JPG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evel defines how many levels deep you want to mirror. Pag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in the tre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Level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ies defines the number of attempts for getting a file. WebGra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grab all the files. If a file isn't retrieved, it'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e list has been processed. Then WebGrab/2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issing files and starts to retry thos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until all the files are retrieved or MaxTrie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Trie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connect couldn't be made to retrieve a file, MaxConnec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WebGrab/2 will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Connec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pecifications all times should be in GM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o install how far you are from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MTOFFSET = -1 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inks point to a directory instead of a file.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the Default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Name = Welc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Paths can be TRUE or FALSE. If true, WebGrab/2 will fix all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local paths. This is done by inserting the Mirror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ixPaths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y, if WebGrab/2 sees that a file already exists, is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GET to the remote server. The file is only send back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than the local file. This behaviour is default and equals Refres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f you want to update all the files regardless dat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ance, you should use Refresh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fresh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bGrab/2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aragraph on the inner workings of WebGrab/2 so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rab/2 starts with connecting to the server and reque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given in the GrabStart variable.  The pag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 are made when not found) and WebGrab rereads i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links. These links are stored in an in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xPaths is true, the file is rewritten with upda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bGrab/2 goes to the first entry in its linktable an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.  If a file couldn't be retrieved, it is ski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.  Are there no more files in the list, WebGrab/2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gain retrying the files it didn't ge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LiveSystems Software 1996.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risk. WebGrab/2 may only be used for legal purposes.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irror a site. Under no circumstances will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pt legal responsability for legal or technical miss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ut of the way, use this program freely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are allowed to use this program freely in any leg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anner you can dream up.  You are not allowed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make money with it.  Commercial here being defined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hich you wouldn't make or much less without WebGrab/2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just send me a mail.  I'm not an unreason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@frappe.iaf.nl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@slo-lijn.sl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gelosestraa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21 AM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3/7.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