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/2 v1.3w (c) 1998 dink ( http://ozbbs.ml.org/d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a Web server (HTTPD as the unix folks know it) for OS/2 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 It uses separate threads for each connection so everything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's very easy to configure and supports both FAT and HPFS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"whats new" section, because some features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mentioned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3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$QUERY_STRING html variable.  example, put $QUERY_STR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file (example filename: blah.html)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ocalhost/blah.html?this_is_a_test and $QUERY_STRING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this_is_a_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bug that caused 404 not found on one particular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ouldn't send files from a cd-rom drive or other read-only media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o longer sends a filelisting of /cgi-bin/ (idea by p0ing, says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ade the date format nicer in the web/2 style logfile/compatible w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Removed url-minder ignore from textcounter (incompatibilities w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More code optimizations, removed and rewrote redund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Overflow error in getstr() (was accessing string[-1], ee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&lt;host&gt; hostname would get chopped short if name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Now compiled with VP/2 2.0 beta 3! (http://www.fprint.co.uk/v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support for umlaut characters in th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problem with the OS/2 and Web/2 "uptime" html-tag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values after 2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ped up/Optimized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Weird CGI's can no longer corrupt the Web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Fixed a possible RunTime error 216 (it would very rarely, if ever,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dded support for Streaming MP3's (.M3U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New "Powered by Web/2!" icon, thanks to Bin-x on irc.  Check out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Added a web e-mail cgi!  Check out email.doc in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result code in the CGI routines which prevented som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caching routines to the resolver, this should speed up things a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Fixed a bunch of small bugs &amp;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ade it so you can easily upgrade your web/2 when new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! (just unzip this package to your web/2 dir and voil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up the file/directory list, it doesn't use %20 for space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iles with spaces will look normal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referer, browser &amp; cgi requests to ncsa/apache styl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he /redirect/ feature would screw up on MS IE 4.0 browsers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NCSA/Apache style logfile option (run setup.exe to turn i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if you run any log analyzer program, be sure to delete your we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witching to the ncsa/apache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PATH_TRANSLATED in the cgi routines (thanks to Ltning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HTTP_REFERER and several other env. variables to the cg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emoved unneeded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problem with WebExplorer not being able to do CGI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several misc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SSI commands: &lt;!--#exec cgi=""--&gt; and &lt;!--#include virtual=""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Web/2 will display "notfound.htm" if it exists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Web/2 now supports directories under the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ped up the cg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Added support for virtual hosting via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some more problems with the aliasing, everything should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ew feature to send a file list if no index.htm/index.htm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web.cfg for the option to toggle thi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ultiple textcounters!  Each .htm/.html file can have its own &lt;textcou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Web/2 can now resume transfers (HTTP/1.1 "Range:" comma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he html, cgi-bin and icons directory can now be set via we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dded virtual domain ho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Mis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Wrote a nice setup program (setup.exe) to go along with Web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etter support for sub-directories under alia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Improved/Optimized the cg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a "url redirection" feature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yoursite.com/redirect/http%3A//ozbbs.ml.org/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usefull if you'd like to see who uses your li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bug that caused some log entries to ge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leased 1.3k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ade the socket send() blocksize configurable via we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some new SSI codes, &lt;referer&gt;, &lt;webversion&gt;, &lt;blocksize&gt;, &lt;sysup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eb2uptime&gt; and &lt;connections&gt; - check out 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logging of "Browser" and "Refer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etter support for directories under \web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isc. bug fixes and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a config file (web.cfg) instead of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more command line options!  everything is now in the web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web port specified on the command line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n the conf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ed some CGI env. variables which were somehow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Web/2 will no longer consume 100% cpu when 'detaching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html ssi tags &lt;date&gt; &lt;time&gt; &lt;time24h&gt; &lt;ip&gt; &lt;host&gt; and &lt;brows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index.ht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GI Scripting support (check out page.htm and the stuff in the cgi-bi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isc. bugfixes &amp;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package into your Web/2 directory, then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your web.cfg with any new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it into a directory, like c:\web, make a dir under c:\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tml, then copy all of your html/image/whateve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b\html.  If you are using pkunzip, make sure you use the -d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ry the sample Web/2 pages, unzip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to configure Web/2, then create a program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tings: (assuming c:\web is where you unzipped web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c:\web\w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c:\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ort number as a parameter will override the por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HPFS and would like to use index.html instead of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 file, edit the alias.cfg and remove the entry for index.ht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.A.T.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ias.cfg to alias your file names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can alias super-long-filename.html to blah.htm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alias.cfg with your favorite text editor for detail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file(s), you can include "&lt;textcounter&gt;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the built-in textcounter.  If you want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 your page has received, edit counter.d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textcounter, look at the enclosed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ing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domain names you wish to host point to the IP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plan on running Web/2 on, then edit the alias.cfg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.  Say, the domain name is "www.blah.com", and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files is "c:\hosting\blah" - all you need to do is add a new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cfg containing: "c:\hosting\blah virtual:www.blah.com"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/2 can also do virtual hosting via IP (IE: if each host has a differe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achine)  In the alias.cfg, instead of specifying a doma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ias.cfg entry: "c:\hosting\blah virtual:127.0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in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patible with the ancient HTTP standards and waste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.  I can't think of a single web browser that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: &lt;hostname&gt;" (HTTP/1.1)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inion mod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feature is so you can log who visits the lin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An examp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blah.com/bob/index.htm"&gt;Bob'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redirect/http%3A//www.blah.com/bob/index.htm"&gt;Bob'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use %3A instead of a : (notice in the example abov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 with all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liases don't work under virtu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cgi-bin, icons and virtual includes dirs under virtual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a non-vir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e "startup" directory of cgi's is the same dir as web.exe.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's i've tested worked flawlessly, the other 10% work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freeware, if you'd like to send me a postcard, that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  Please e-mail me for my mailing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&amp; "help" are welcome, please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zbbs.ml.org/cgi-bin/email.exe?d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ats, #os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Moylan (for his wonderfull FTP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other people I can't think of at this tim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