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August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E-http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d introduced a change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configuration files. This document discusses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"migrate" from earlier versions of SRE-http to this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new subdirectory is used: the CFGS\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tatic initialization parameters are now stored in INIT_STA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wo new configuration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LIST.CFG  --  specify host &amp; 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CFG -- for specifying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Version 1.3f introduced ATTRIBS.CFG, a new file for setting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now stores configuration information in the CFGS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GoServe working directory).  This directory will be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gram (even in 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tatic initialization parameters  are now stored in INIT_STA.8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in SREFILTR.8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e hassle of modifying SREFILTR.80 whenever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parameters in SREFILTR.80 are now defined in INIT_STA.8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FGS\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install of ver 1.3d (or above)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Edit the default version of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DITSREF.CMD utility can be used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xtract information from your current vers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use your favorite editor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 Configurable Parameters" section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EFILTR.80 (you did enable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version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te thi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ave this file as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is "interpreted" -- hence, it must be valid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/*   */ is used to bracket comments (the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) used in other SRE-http files should NOT be used 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new install of SRE-http, several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; several of which used to be written to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  -- aliases and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IN    --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 -- the "realm definition", users, &amp; replacemen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LLIST.CFG -- list of "host/port specific"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.80  -- dynam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 -- stat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URLS.IN   --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TRGS.IN  -- &lt;!-- REPLACE --&gt;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CFG -- event schedul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LOGS.INI -- common log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     -- username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.IN   -- virt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upgrade, these files will NOT be copied.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current setup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INITFILT.80 from to the CFGS\ directory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 directory)  Note that INIT_STA.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in the CFGS\ directory (INSTALL will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FGS\INIT_STA.80 if one does 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RE-http will first look for CFGS\INITFILT.80 (or INITFILT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ort 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at does not exist, SRE-http will then look for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either exist, SRE-http will report an error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ove the following files from your DATA\ director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IN, ALIASES.IN, PUBURLS.IN, REPSTRGS.IN, SREFLOG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IN, and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Using your favorite text editor, edit INITFILT.80; and chang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parameters to point to CFGS\, instead of DATA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chang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_FILE, ALIAS_FILE, PUBURL_FILE, USER_FILE, VIRTUAL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DATA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S.CFG, which is new to 1.3f,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S\ on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st and port specific configuration files using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is used to specify host-specif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OST definitions (assignations of IP addresses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E-http HOST_NICKNAMES), and to define host (and port)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P address/alias. This complements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, the use of HOST. entrie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Host (and port) specific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 files 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SS control files (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lm-definiton, etc. files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BLIC_URLS files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AL directories files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d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IS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)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(assuming you did not give her 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HE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entry per line; with each entry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an argument to be sent to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RE-http comes with "RENLOGS.CMD", the log-renamer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an alternative to setting the LOGFILE_MAXSIZ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ed into sections, with a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a SRE-http "host_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define a "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"strict-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: wood.our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"the _!forest host is a superceding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of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ccess control, redirection,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rict-superceding host: non-host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superceding host: a matching host-specifi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rumps" a (possibly better quality) matching non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n-superceding hosts: the best match, acros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ost specific paramet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e the description of HOSTS. in INITFIL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ction 1.3 of IN_FILES.DOC, for a ful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: the ip address (or alias) of this host -- the host_nick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sociated" 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ULRLS:, USERS:, ACCESS:, ALIAS:, VIRTUAL:, REPSTRGS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d an IP: and HOST: are specifi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a redirection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  an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&gt;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: a PUBLIC_UR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: a virtual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URLS.IN, USERS.IN, ACCESS.IN, ALIASES.IN, VIRTUA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ULRLS:, USERS:, ACCESS:, ALIAS:, VIRTUAL:, REPSTRGS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.e.; to the INITFILT.80, PUBURLS.IN, USERS.IN, ACCES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IN, REPSTRGS.IN, and VIRTUAL.IN fil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icitily, a HOST// is appended before each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It is possible to have several sections apply to the same host &amp;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'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 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ACCESS refers to ACCESS.I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 COUNTER_DIR is used by COUNTER.RXX.  Thi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pdate to ver 1.3d (or above) of COUNTE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 indentations are for readabilty, as is th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py use of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: ZOO\ALIASES.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ZOO\ACCESS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: VIRTUAL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$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: F:\GUEST\WWW3\ATTRIBS.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