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RE-http's SEL-specific "advance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selector specific advanced-options provid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frequently needed, "advanced-options" to the ambitious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ced-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of "mid-filter"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tion of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ion of specific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replacement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FIX_EXPIRE, CONTENT_MD5, and PRE_REPL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ing simple hit-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 or disa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the maximum number of simultaneous users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, additional featur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pecifying advanced-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specifying selector-specific advanced option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an advanced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cify a selector-specific advanced option file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IN or in ATTRIBS.CFG -- you can use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or to do this (or see IN_FILES.DOC for the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se files should be located in, or under,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f your GoServe working directory (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in or under the SRE-http WORKDATA_DI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re is NO global (default)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Specifying options in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sual case where one needs to set a few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Option: lines in ATTRIBS.CFG is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 of a seperate advanced option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for any REALM specified in ATTRIBS.CF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oth an advanced options file line (ADVOP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(or several) Options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uming that your SRE-http "WORKDATA_DIR"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OSERVE\DATA, the following entry in ACCESS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MPLES/* *   ,     ,  MYREALM  ,   , 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http to use D:\GOSERVE\DATA\ADV_OPT.CTL for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/SAMP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following entry in ATTRIBS.CGG could also be used to s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: My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 /SAMP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header add X-Grader: this is  medioc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set fix_expir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selector-specific 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 commands  -- execute 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ER and RESPONSE directives -- specify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I_suppression directives -- suppress specific SS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et a f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Enabling hit-me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ontrolling the maximum number of simultaneous users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s how to use these options.  We also recommend per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_OPTS.CTL and ADV_OPTS.CM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of these options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) on a single line in  your advanced option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in ATTRIBS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s in an advanced option file that begin with ;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ntries are used to execute external REXX procedures.  T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fore the "verb is processed", and after all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redirections" and "access 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EXEC commands can be thought of as "mid-filter"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ing after the (optional) pre-filter, and before th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-reply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ADV_OPTS.CMD  Hello from j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V_OPTS.CMD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 will be sent a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rgument" following the procedure-file nam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a comma containing ARGUMENT does NOT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sent to the calle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RGUMENT would be "Hello from job 1.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"sour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RE-http) modifi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 processing this request (might b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"host nickname" for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ata directory (might be servernam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 replacement directory (the "hom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TEMPDATA_DIR "temporary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rnal procedures MAY issue GoServe completion codes.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de byte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200 15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should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.CMD contains a simple example of suc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one use of EXEC is to support HTTP M-extension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HTTP Extensions" Internet-Draft. Otherwis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extensions will result in a 510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HEADER and RESPONSE entries -- they will be s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header customization is only available for GE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nvoke a file transferal (includ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"server side processing" requests (such a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RE-http addons, PUT and DELETE requests, and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RESPONSE entri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SRE-http will perform a few substitutions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MT : The current  GM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NAME: The "server name" of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ZE: The number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DE: The status code (almost always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HTTP/1.1 406 Varian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Webmaster-Name: Daniel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mment:  X- headers are created b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Our-server: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Size-1: this is $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de-1: this is $c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customization is akin to ICS's "met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aders specified using advanced options overri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headers. For example, if  a cache-control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an advanced option, then t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cache-control header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GOSERVE.DOC for a description of the HEADER and RESPONS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adding a header, be sure to include an ADD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)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uppress all server side includes (either for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EL-specific basis), you may wish to only suppress a sel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s. In particular, you may wish to su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rtion of  your HTML documents. 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side include sup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     : suppress caching (similar to a &lt;!-- CACHE N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    : Do NOT include HEAD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    : Do NOT include FOOT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replace   : Do NOT process &lt;!-- REPLACE var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clude   : Do NOT process &lt;!-- INCLUDE file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option    : Do NOT process &lt;!-- OPTION n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terpret : Do NOT process &lt;!-- INTERPRET FILE filename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INTERPRET CODE  xxx ;yyy --&gt;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    : Do NOT process &lt;!-- SELECT xxx --&gt; ... &lt;!-- SELEC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filestat : Do NOT process &lt;!-- #FLASTMOD ... --&gt; or &lt;!-- #FSIZ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config   : Do NOT process &lt;!-- #CONFIG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     : Do NOT process &lt;!-- #ECHO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include  : Do NOT process &lt;!-- #INCLUDE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     : Do NOT process &lt;!-- #EXEC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should appear one-p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)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mime type for this (these) selector(s)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image/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, at most, one MIME entry (latter entri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lector specific "replacement rules"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generic REPLACE_RULES. replacement rules (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=old_string==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s will NOT be stripped from either old_string or 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us "invisible spaces" at the end of new_string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e use of == as a seperator between old_string and new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REPLACE_RULES.n (in INITFILT.80), do NOT include a "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appearance is the order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do NOT specify any replacement rules here, the generic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INITFILT.80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_RULES=$(==&lt;!--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_RULES=)$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ing Replace_rules and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rules can come in handy when you are load balancing to subsidi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s. In order to guarantee that all requests pass through a "main-si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have to include a &lt;BASE href="main.site.url"&gt;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HEAD&gt; section of HTML documents on subsidiary-sites.  Since ad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tedious, the following REPLACE_RUL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RULES=&lt;/HEAD&gt;==&lt;BASE href="http://main.site.url"&gt;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ain.site.url should be the IP address of the mai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)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several SRE-http variables on a request specific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_MD5 (add an Content-MD5 response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_EXPIRE (add an offset to an otherwise immediate expi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 (suppress use of a "pre-reply"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(enable or disable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to us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r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name is either CONTENT_MD5, FIX_EXPIRE, PRE_REPLY, or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0         (suppress generation of Content-MD5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2        (use MD5.EXE, assuming EMX is ava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PRE_REPLY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ENCRYPT SRE_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uppress use of a pre-reply procedure by setting PRE_REP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you can not "invoke" it -- setting PRE_REPLY=1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_REPLY_PROCEDURE was NOT set in INIT_STA.80,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encryption is not enabled (ENABLE_ENCRYPTION=0) then SE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ENCRYPT 0 means "never encrypt" -- this will override a !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" (that is prepended to th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ENCRYPT (without any other argument) is a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 ENCRYPT SRE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) Enabling hit-me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some measure of the number of times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olving requests for resources from your site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orm of simple-hit-metering.  This algorithim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FC 2227) depends on proxies reporting thei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you must specify a METER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TER is specified, and when a proxy says that it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hit metering, SRE-http will include a ME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, and will watch for special METER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. The information in these METER: request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HITMETER.C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is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=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 a set of optional modifiers, that are described in RFC22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 include directives on cache lifetime, and on whe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hits.  Alternatively, you can not specify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hit-meterin but not effect cac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= max-uses=3, dont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specify a METER= option, then hit-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ttempted (even if a proxy reports that it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hit-me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please HITMETER.DOC, and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_CACHE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) Controlling the maximum number of simultaneous users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lectively control the intensity of use of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(such as CPU intenstive scripts and addon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 'intensity of use' option".  Basically, if more then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quests for this resources are currently active, the server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Server busy, try again in a few min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SER  class = n ; failure=fail_file retry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: identifies a "class" of resources. This cla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to the selector, or can be shared by severa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ay, due to several MAXUSER options in several advanc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 These "classes" are similar to "realms", but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MAX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specified, a "default" cla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 n is the maximum number of simultaneous us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ser_fail_file: Optional. If specified, fail_file is used when max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atisfied. Maxuser_fail_file should be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, or a file name relative to your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after: Optional. Number of seconds to use in a Retry-Af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a Retry-After reponse head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user_fail_file response (http/1.1 clients can use Retry-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e headers to automatically re-request the resource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 may appear in attribs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fo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/addon/gif_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MAXUSER gifProgs =  3 ; failure=nogif.htm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/addon/blendg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MAXUSER gifProgs =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class"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emi-colon (:) MUST appear before a failure=maxuser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a MAXUSER_FAIL_FILE is not specified ,a generic "server is bu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will be returned (when the MAXUSER is not satis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s with the LOGON_FAIL_FILE, when the MAXUSER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side includes are NOT attempted. However, a fe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 will occur (when the MAXUSER_FAIL_FILE 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URL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USER is defined on a selector specific basis, but the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efined across a  "class" of selectors. Thus, one could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a set of resources (say, only  2 simultaneous us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of several helper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act that n can vary for each of several selectors assigned to a "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ds some flex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blendgif will not be started if any instance of blendgif or gif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up to 3 instances of gif_text are  al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or 1 instance of blendgif and 2 instances of gif_text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ndgif was starte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RE-http uses mutex semaphores to implement this MAXUS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REXXLIB's implementation of mutex semapho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buggy; and there may be cases where "ghost semapho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interfere with program 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RE-http attempts to deal with this (by using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es when required). However, on ver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stable sites (where threads are being opened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ly), this workaround may not be effective. If problems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 be traced to the use of MAXUS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nable more thorough bug reporting by setting VERBOS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iew these bug reports by running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ntact the author (Daniel Hellerstein)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ample "advanced options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an advanced options file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DV_OP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Begin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sampl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dv_opts.cmd This is an argument , with comma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 X-Webmaster-Name: Timoth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headers, footers, and server side "ex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ules=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content_md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End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