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CONFIG/2 Version 1.2</w:t>
        <w:tab/>
        <w:tab/>
        <w:tab/>
        <w:t>Released October 12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pconfig &lt;interfa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config la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erfaces in this version are PPP0 and lan0.  The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y also be used in place of an interface name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" parameter will return values for only PPP0 and lan0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support for other interfac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th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"ipconfig" now returns same as "ipconfig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  <w:tab/>
        <w:t>Revision History</w:t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2</w:t>
        <w:tab/>
        <w:tab/>
        <w:t>October 12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nged email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check for "ppp0" a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</w:t>
        <w:tab/>
        <w:tab/>
        <w:t>April 22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"all" parame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dded method to display default gateway for interfaces.  (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obert D. for the netstat ide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