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Cut/2 1.20 f�r OS/2 � Ver�ffentlichung: 03.03.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ut/2 ist ein Utility zum Konvertieren von EMAIL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Utility k�nnen die Daten der Programme Netscape, Elm,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S-Exchange in Dateien konvertiert werden, die das OS/2-Mai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-MAIL ver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Version sind die folgenden Funktionen neu hinzugek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�glichkeit zur Konvertierung von Dateie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rafisches Frontend "MCut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R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ss@eart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earthcorp.com/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MailCut/2 ist Freeware, und darf von jederman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t und weitergegeben werden. Das Verkaufen des Program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un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Benutzer verwendet es auf eigene Gef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bin dankbar wenn Benutzer des Programmes mir dies pe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eilen. Vorschl�ge, oder Hinweise auf Fehler oder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me ich ebenfalls dankend ent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zun�chst die Dateien "mailcut.exe", "mailcut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cut.exe" in ein Verzeichnis ihrer Wahl.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version "mailcut.exe" benutzen wollen mu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verzeichnis in Path-Statement in der Datei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en Programmdateien sind noch einige Laufzeitbiblioth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 Diese findet man in der Datei "dllfiles.z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diese Datei entpackt hat kopiert man mindestens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bdvio32.dll" und "oolw3e03.dll" in ein Verzeichnis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bPath-Statement in der Datei "config.sys"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rigen drei Dateien ("emx.dll", "emxlibcm.dll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xlibcs.dll") m�ssen nur dann in ein solches Verzeichni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wenn man noch keine EMX-Laufzeitumgebung install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MX-Laufzeitumgebung wird von einer gro�en zahl von Fre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harewareprogrammen benutzt und ist daher h�ufig schon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Kopieren der Dateien k�nnen Sie f�r die Datei "mcut.exe"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auf der Arbeitsoberfl�che a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�hrend der Installation �nderungen an der Datei "config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haben m�ssen Sie den Computer selbstverst�ndlich neu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die �nderungen wirksam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selbst habe auf meinem Rechner f�r die vielen kleine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Verzeichnis "d:\utilities" angelegt. Dieses Verzeichnis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owohl in das Path-Statement als auch in das LibPath-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part beim Installieren solch kleiner Utilites viel Arbeit und 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ich die Dateien nur noch in diesem Verzeichnis ablegenlege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m, Eudora, und Netscape speichern jeweils alle EMAILS eines Ord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r grossen Textdatei. Netscape und Eudora verwenden zusa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 weitere Datei al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alle vom MS-Exchange werden die EMAILS inder Regel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Server abgelegt. Lokal gespeicherte EMAILS steck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weiteren Informationen in einer gro�en bin�ren 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"postfach.p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sichert PM-MAIL jedes EMAIL in einer eigenen Text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dem EMAIL-Ordner entsprechenden 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Unix-Textmode-Mailprogramm verschiebt gelesene EMAILS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eived"-Folder. Dabei handelt es sich um eine Textdatei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 "received". Diese Datei ist zur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UD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dora legt f�r jeden EMAIL-Ordner zwei Dateien an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icht dem Namen des Ordners. Die Datei mit der Endung "MB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aelt die EMAILS und ist fuer die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CAPE legt f�r jeden EMAIL-Ordner zwei Dateien an. Der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spricht dem Namen des Ordners. Die Datei ohne Endung ent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MAILS und ist fuer die Konvert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Konvertieren von Dateien die im Format von MS-Exchange vor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s erforderlich diese mit MS-Exchange ins Text-Format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r stehen leider keine Informationen zum Format der Datei "postfach.p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Verf�gung, die es mir gestatten w�rden EMails direkt aus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xtrahieren. Microsoft hat mir bisher noch keine Inform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f�gung gestel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Konvertieren ins text.Format w�hlt man alle Dateien eines Mailord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. Im Men� "Datei" findet man die Funktion "Sichern unter"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m�glich alle die Dateien in eine Text-Datei zu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Textdatei kann dann mit MailCut/2 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�blich benutzt Microsoft mal wieder ein eigen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alle von MS-Exchange wird der Dateiheader in der Spra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en Exchangeversion dargestellt. PM-Mail verwen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aus dem Dateikopf der EMAIL-Dateien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Liste der Emails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er �bersetzt MailCut/2 einen Teil der Header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:     -&gt;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: -&gt;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er kann MailCut/2 daher nur solche Exchange-Dateien be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n der deutschen bzw. englischen Version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h werde allerdings gerne das Programm erweitern wenn Benutz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hange mir eine EMAIL-Datei zukommen lassen die ich zur �berse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n kann. Eine solche Datei muesste wie oben beschrieben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-Datei ausgelagert werden und als Attachment an die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-Adresse geschickt werden: bss@eart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den Inhalt des Mails kommt es nicht an. Au�erdem gehen m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ails anderer Leute ja auch gar nichts an. Ich benoetigte ledi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vollstaendigen EMAIL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Version wurde als Arbeitserleichterung das grafisch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t/2 hinzugef�gt. Dadurch hat der Benutzer zwei M�glichkeit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von MailCu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enutzung der Kommandozeile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dem man die zu konvertierende Datei in ein leeres Verzeichnis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 startet man Mailcut/2 mit den erforderlichen Parametern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nachfolgenden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mailcut -nrXX -tYY mai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�</w:t>
      </w:r>
      <w:r>
        <w:rPr/>
        <w:t>Name der zu konver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</w:t>
      </w:r>
      <w:r>
        <w:rPr/>
        <w:t>Format der zu konver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YY=elm, netscape, eudora, pega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Nummer der ersten Datei im Format von PM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=0   =&gt; m000000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X=124 =&gt; m0000124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p: mailcut -nr0 -telm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netscape 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eudora in.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ut -nr0 -texchange 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enutzung mit Hilfe des grafischen Frontend's MCu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Start von MCut/2 kann man den Namen der zu konvertier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m Editfeld eingeben bzw. die Datei �ber den Auswahldialog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�ber den Button "Datei" zug�n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ist es erforderlich den Typ der Datei die konve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anzugeben. Eine automatische Erkennung der Email-Dateien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m�glich, da keines der EMAIL-Programme eine eindeutige Datei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 Dateien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onvertieren der Datei erfolgt wenn man den Button "OK" 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Konvertieren kopiert man alle Dateien mit der Endung  "msg"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il-Ordner von PM-MAIL. Mit der "Re-index"-Option aus dem Menu "F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den Ordner neu indizieren soda� PM-MAIL die neuen EMAILS er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ibt es auch eine Version in franz�sich, italienisch,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 vom Computer �bersetzte Anleitung m�chte ich der Menschh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 und lesen, sprechen bzw. schreiben kann ich keine der Spr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Wie steht es mit Support f�r Pegasus-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egasus-Support sollte eigentlich in dieser Version integ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ich mich n�her mit Pegasus-Mail und seinem Dateiformat besch�f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be stellte ich allerdings fest das Pegasus-Mail selbst die M�glich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etet die Mailordner in ein f�r PM-Mail verst�ndliches Forma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en. Somit sollte sich Pegasus-Support eigentlich er�br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here Informationen hierzu findet man in der Text-Datei "pegasus.d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elche anderen Formate werden zuk�nftige Versionen von MailCut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en k�n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e Frage! Ich bin f�r Vorschl�ge offen. Mein Vorrat an Email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im Augenblick ersch�p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Ist es m�glich zuk�nftige Versionen von MailCut/2 mit einem Setup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verse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leines Setuputility ist ein anderes Projekt an dem ich arb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Programm fertig ist werde ich neuere Versionen von MailCut/2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Programm lie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jeweils neuste Version des Programmes kann von der oben angeg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eite geladen we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