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PY Version 1.01 Sep 29 1993    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: Joseph H. No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s between two OS/2 machines using parallel por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he LPTIO.SYS device driver be loaded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verbose help by running "pcopy -help &gt; pcopy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 acts as server, the other as client with file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ent PC to the server - to send files in the other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rver on the 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long file names and extended attribut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py                                    (no parms, serv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py -switches &lt;SourceFile&gt; [DestDir]   (Send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, -?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ELP   Verbose help, includes cabl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"pcopy"  (star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copy c:\startup.cmd d:\" (send file startup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device driver (LPTIO.S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read-write access 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based printing remains supported, though printing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copy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application, PCOPY.exe, acts as both client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watches the parallel port.  When requested,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commanded by the client (notably file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xecuted with parms (filenames), pcopy is the client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files to the oth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supports two popular "NULL" parallel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pLink Brooklyn Bridge and DOS 6.x all use the sam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FACOMM and TWCOPY formats, popular inside IBM,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ble types are identified to the device driv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config.sys device= line.  For this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types are titled "LAPLINK" and "JFACOM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pLink cable typ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IO.sys does not support the JFACOMM "Full parallel"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:\path\lptio.sys [switches] [Cable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:num  Change timeout limit for read/write - Default,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bleType] - "JFACOMM" or "LAP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:\path\lptio.sys             (Use Laplink, Booklyn bridge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:\path\lptio.sys JFACOMM     (Use IBM JFACOMM 1/2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:\path\lptio.sys -t6 LAPLINK (LapLink cable, 6 second 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uses parallel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cable and want to build one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nstructions.  The only requirement is that the correc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occur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nstruction calls for 25-pin to 25-pin D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pin connections can be achieved via sever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st is a single 25-pin to 25-pin cable which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inter cable, but has 25-pin parallel connection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pLink cables have thi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a modified centronics printer cable and an A-B printer switch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allows switching between file transfer and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here's the layout of a 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cable (before modific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-pin   Print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-----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-----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-----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-----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------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------- 19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------- 19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------ 19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------ 19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------- 19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------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------ 19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------- 19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-pin D shell pin assignments - PC parallel port pin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I/O Name             Pin  I/O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I/O -STROBE          14  O    -AUTO FD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I/O Data 0           15  I    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I/O Data 1           16  O    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I/O Data 2           17  O    -SLCT 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I/O Data 3           18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I/O Data 4           19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I/O Data 5           20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I/O Data 6           21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I/O Data 7           22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I   -ACK             23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I   -BUSY            24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I   PE (paper end)   25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I   SLCT 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ink cables are 25-pin to 25-pin direct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 layout is listed below.  DOS 6.x, Fasylyn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 Bridge use this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ide    OtherSide   (LapLink PC to PC pin ci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-----&gt;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-----&gt;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-----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-----&gt;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-----&gt;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&lt;----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&lt;----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&lt;----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&lt;----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&lt;----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------  25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ide     OtherSide  (JFACOMM, TWCOPYII pin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-----&gt;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-----&gt;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-----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-----&gt;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-----&gt;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&lt;----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&lt;----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&lt;----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&lt;-----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&lt;-----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------  25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printer A-B switch, a standard centronics printer c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by swapping 5 sets of wires.  This is usually easie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pin side of the cable.  Modification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ink  2 - 15  (cut wires at pin 2 and pin 15, swap, s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ACOMM  6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cable testing and program debug, PCOPY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cility.  On the client machine, PCOPY is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T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chine is brought up as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COPY"          (serve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COPY -TEST"    (client, user I/O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te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'O' (open) command to establish communication betwe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PTIO.sys device driver.  If this fails,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pens only fail when the device driver hasn't been loaded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ance of PCOPY.exe is already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rver executing on the second machine, you can verif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y using the 'P' (ping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test facility sends a ping packe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receives the packet, and replies with a p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ful Ping-Pong, you know the device driver and app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properly on both machines.  This also indicates that you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development, PCOPY's test facility includ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testing (menu item '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(machine with the test menu) writes data pack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The server receives and dis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 completes, statistic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reflect the throughput of the PC-P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ng-3 on the client through ring-3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S/2 Model 95 (25 Mhz) and a 33Mhz 80486 DX2 Valu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is measured at about 30,000 Byt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speeds have been measured at 29980 bytes/s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7 seconds elapsed time was measured with a wrist watch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Date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22-Sep-93  Initial developmen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29-Sep-93  Update help, prepare for OS2TOOL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and support, please use PCOPY FORUM on IB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N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