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nds innocent enough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Client for OS/2 Version 1.21  2/23/97 10/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implementation by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, the same guy who wrote NYTS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ere's a Windows version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that back. There's a windows version on the way.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ction XX and later have update changes, the res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the original. If you've already read it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XX. If not it makes for fun reading, I'm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That means you can download it, use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give it to everybody you know. Nothing times ou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splash screens. So read the pricing section bel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file is kinda big, so print it out and keep it in your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something fun to read next time you go to take a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 tested this by printing out this file and going to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20 minutes you get tired and need a break, so it'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t sessions to get through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Who the hell is Murray? (A.K.A. why am I read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the result of this cool idea I had while I was being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less with happiness at Walt Disney World at the wedding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Lenora DiBart and John Clo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ct is very important to your understanding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remain clear throughout the re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story: Humans by nature get bored of things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looking for more, newer, faster, creative,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word: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ing humans do better than anything else as a race (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each other, I suppose) is adapt. Our brains adapt to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ngs. That's why practice makes you better.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 get tired of listening to Stairway to Heaven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you're going to get a kick out of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's transpose this problem over the image of my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erage PC user. A lot of people (much to my dismay)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run some variant of OS/2. Some run DOS. The DOS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Dos has turned into a very feature rich game loader. (Boy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get it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and OS/2 people have these neat litt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environment that allows them to change things lik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(or wallpaper), and sounds that the system mak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ngs like get an error or open or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eople ignore these little toys or play with them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nd get bored of them. "Oh look at this really cool backgr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wo weeks later you find annoying in view of "This oth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 background." After a while it gets to be a chore to keep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find this really neat program that changes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start the machine up. Well that eventually ge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have to dig up all the pictures you're going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my first TCP/IP project, so if some experience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tells you that Murray is a piece of shit, quiet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hut up and go away, and then kick him in the as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plain and simple, changes desktop settings for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from a repository of images, text and sound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gnore it, and your computer's desktop chang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you. The perfect human boredom solution: It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and requires little to no effort from you, and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sources it pulls from is a large pool that is col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idn't I just say that befor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y writing style is okay, but my organizational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rible, you may have to skip around to get the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getting at here. Read through the whole thing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Murray much better, and how to use it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How it works / System requirements. (I'd rather read a text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with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 behind Murray is really the server and the internet. I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on my machine at home which is connected to the inter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ime (minus NYNEX's inability to maintain a clean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delivers all of the requests that the clients ask f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e first server basis. So if a lot of people run Murr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get messages that say the server is too busy to deal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: A connection to the internet, and a TCPIP stack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a web browser running, you've got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does not require a full time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walls are your problem. Go tell your network adm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that you need to get working through the fire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over TCP/IP on port 1123, and let them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works by keeping a list of things you want update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 in a config file on your machine. When Murray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time has elapsed, it will try and make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Murray server, and get a random sound, qu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, depending on the selection. If the connection to a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is not available, no big deal, Murray won't popup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st log it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r internet connection is up, Murray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gain, and when it's available, the request will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checks once a minute for any events that are past 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a lot of logging. No big deal, it's just a log.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complaints, I'll get rid of it or something. Poi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about -3 connection errors if you're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hat you ignore Murray, and he sits quie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d does his thing when he can. (I tend to personi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) When a connection becomes available, any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out will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hat's available. (All the cool things you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2/23/97, I have only finished the OS/2 clien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vailable for the OS/2 version of Mu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urra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gets a text entry from one of the select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onfiguration below). The text entry appears in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in Murr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S/2 desktop background bitmap. All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iled, so patterns don't just end up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pply only if you have sound (mmos2) support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and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hen triggered will download a wav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ray server and play it. This is useful if you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chine audibly burp, fart and insult you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se are system events th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etup-&gt;sound notebook. Triggering these caus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vent to change to a random wav file. The event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Opening window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Closing window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E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Sh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Me / distribution / pricing. (Send money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 idea how well this is going to take off, but for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ife, I think I really hit upon a cool idea here, an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mentioned it to really likes it. I hope you d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as mentioned above is free. You can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you like without cost or penalty, as long as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in the original zip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pent a lot of time and effort on this, and I lik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on as much as the next guy. So if you'd like to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my Eddress (e-mail address (I'm trying to coin a new phr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end of this file. Or you can send a comment or t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program itself to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feeling generous, and think Murray is worth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cost (it's free, remember?), I will gladly accept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s which will further entice me to continue developm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ther systems that I'm writing, and will also help off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unning the Murray server. $5 would be nice. $10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r. $50 will get you a thank you card in the mail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's worth $10, can't hurt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sked of my what currency I'd like (since the inter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place and spans many countries). Anything I can deposi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old fashioned american currency bank. You might know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what they'll take. But hey, beggars can't be choosers, s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you want to donate, is fine by me. I'll go to the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any donations would be put towards the Murra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pay for extra hardware to support the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because when I first distribute it, I'm the only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so everybody who uses Murray is going to be banging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achine. If there's more demand than supply, Murray ain'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oo well. So I'd like to deliver the best product I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a whining and distressed voice) "I need your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f you send money, I'll add you to my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out mail or email with new releases 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products, versions 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enough begging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Why is it called Murray? (The name shithead was already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till trying to figure this one out. If you can think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why it's called Murray, send a comment to the serv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, the best answer I've gotten was this. I was rock clim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 Joe and while he was climbing, he wanted me to lower him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 yelled down to me "Slack, Murray!". This is a quot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limbing videos where there was some climber who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ed, and the belayer's name was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ed around the time I started to write Murray, and m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be the correct answer. I do seem to recall calling it Murr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rst had the idea during the middle of last year. I du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your comments. I keep a scrapbook so I can show it to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Installation. ("How to use the pkunzip program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ly set up Murray, very little is required. I h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s, so I don't write any. (It always seem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guys who write viruses write the best insta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man. How many viruses have ever failed to insta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ve given you an error message saying that they can't inst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: Unzip the Murray distribution zip into a directory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urray because people like it when I recomme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: Edit the file Murray.cfg with your favorite text editor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fine. Change the line in the 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rectory = C:\Murray" to point 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nzipped the files in. If you unzipp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to C:\Murray (like I recommended :)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: Run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IS REALLY IMPORTANT BECAUSE MURRAY WILL RUN BU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ERRORS IF THE DIRECTORY IN THE CONFIG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FUCK EVERYTHING ELSE UP, BUT MAKE SURE YOU G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ake a shadow of Murray and put it in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 This way, it'll always be running when you start up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waiting for that oh so perfect moment to download a "WHEE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s your boss is walking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h yes. Another holdover from NYTS II. I remember well.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/N" to Murray as a parameter, it will start up minimized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Murray does his thing in the background. You don'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once it's set up, unless you want to read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adds the command line option "/Q" to keep it qui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 More about that in the Update History section (section 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urr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onfigure Murray. (Be in control, bend Murray to your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most of Murray's functions you hav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connection up and running. Murray requir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in order to configure itself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, and will make requests from the server even wh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make it slow to use depending on how fast you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) net connections are. But you only have to do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'll want to be playing with it more, I 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where you get to tell Murray what to do with itself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it, Murray will set the default Murr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rt. The defaults are 199.224.7.119 for the serv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123 for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I changed this in version 1.2 to be 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more correct, seeing as I don't use that 199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P address is my server running at my house.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names for the server address, but for some reason TCP32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ws up when Murray tries to resolve it. You can try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i.spaghetti.com and you can see for yourself. If it work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to you, if you know what the problem is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fix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bug has been fixed as of version 1.02. (See section X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/25/97 Important note as of now. I got my dynamic dns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goes well, it's accurate to 15 minutes. So the abov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rock of shit and will never be used again. (Never s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might have to use my other isp again) But regar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ns works very well, so always use the name for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i.spaghetti.com and the ip address will follow. It has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of a minute and refreshes every 15. Can't go wro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posting addresses of other Murray servers as peopl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re installed. They will be available in the Murray New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number (everything seems to have a story, don't it?) is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rsonal historic reasons. I applied to the nicmas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ietary port number, but they're being more than fast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me. When/if I ever get one, I'll update the Murra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run the server on both ports on nyti.spaghetti.co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to get an assigned port number is to avoid (possibl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other people running server software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looking back, they were very cool about it. Port 1123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for anything else, so upon my request, they g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. (Once again proof that people at the bottom have all the 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se two fields are set correctly and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on the left side of the dialog shows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urray can change for you. By clicking on one,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will load up in the right side list box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of items. Text, (Murray quote), Pictures (desktop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unds (all of the system sounds and Random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tegory list for the type of item is not in memory, Mu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the server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ol part here is that different Murray servers may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. So if you like a different set of categ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to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a categ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what kinds of things do you want to see? If you'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do you want to see jokes, or one-liners or stories, o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number of types of text. Same thing with picture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obnoxious fart noises? or samples like AOL's "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il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category for Murray to look through, just highligh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on the right. Your selections are sto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make any selections, then this item will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, Murray will not attempt to change the system sound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item you have selected no categori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resh button forces Murray to go to the server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n case it has changed (see below, Adding a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ng button is just a test event to make sure you'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rver correctly. If you don't get a message saying the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uccessful, then check the server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an example of what I meant by poor organization, you'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be at the top of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spin buttons below the left list box specify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ich the highlighted item in the left listbox will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tting is once a day. You can go as low as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high as 2 years minus 1 minute for each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New as of Version 1.10  6/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some new spin buttons for a function called 'Star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ables you to limit the time of day that Murray does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box selects whether or not to use Start 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/unchecked by default. If left off, Murray will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'Enable Start time' button is checked, then Murray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 of day check before it attempts to make any automate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a different recorded setting for each option, so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change the background picture at one tim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random sounds only happen during lun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the start and end hour in 24-hour time (0 =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= 11pm). These settings have no effect if Enable Star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have a dial on demand setup, you can set Murra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ngs when you think you'll have you IP connec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w, too much information, not enough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 break: Did you ever wonder why when you see a flock of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in that V formation one side is always longer than the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are more birds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set this item's timer" button is there so you can se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ip different things at different times. If you set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day, Murray will try and shoot them all of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hunker your machine down a bit, maybe not, but i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do this every day, it will more than likely kill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ick a time of the day you want to have the item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is button to reset it as if it had just trigge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er will start running from that point and will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next interval time. That probably didn't make too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it, ask your wife or your kids or something.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rigger this item now" button oddly enough, trips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just as if it's timer had run out. Simple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difference between tripping an item with the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e timer do it in the background is the popup box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trying to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maybe we should talk a little about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you knew this was coming) in my opinion is a very 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isplay interface. By no stretch of the imagination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erating system. You boot DOS (DISK OPERATING SYSTEM)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lled windows. Everybody and their mother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 a hell of a lot more than it is designed to and thus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lots of problems with everything and the word GPF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Merriam Web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rote Murray with the intention of porting it to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y Windows NT (I refuse to acknowledge win95 as, w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ven have a word or phrase for what I would describe win95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 Operating System' is certainly is not one of them. I'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.) So I chose the least common denominator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 win 3.1 (With enough convincing I may try and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 as an exercise in where the world is being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 there's only one thread in Murray,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might get hung up during a connection. I've tri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as much as you can with one thread, but it'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read would make it much better, but then non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ould ever get a copy of Murray and we all want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 of Murray so the happiness can be had by all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urns out that that's not exactly what happened up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Murray back in February. I had it firing off threa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to keep pm running while blocking on reads a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uff like that. With version 1.20, I rewrote the tcp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rray and everything's a lot slicker now. It's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icrosoft asks you where you want to go today, you say "Out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is that you may get little hangies if th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slow, and it will be a little more notice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the event rather than letting the timer trigge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backgrou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that's about it for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actical upshot of all this, is that, at every interval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will call to the server for each of the selected ite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, getting a new item from one of the selec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try to make the other sections shorter than the confi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it's a lot simpler once you understand what Murra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onate a file to the Murray server. (You can be part of the action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ynamic is good." My dad used to say. He has since moved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of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 is Murray if you keep getting the same pictur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rver over and over again?. So Murray allows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own donations to the Murray server.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 a quote, a picture or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must be in BMP format, and sounds must be in WA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screening everything coming in to my serv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too vulgar. I'm very anti-censorship and if you ca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eople talking about abortion and anti-god ideals, 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but that's what categories are for. If mom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ar "unh unh" noises coming from her computer, she wo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ex noises" category for Random Sound. As such, if you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an inappropriate category I will not delete i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to a bett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, select the item type and category and hit OK.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OS/2 file box. Pick your file and hit 'Dona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hat if everybody donates something every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becomes a lot more fun for everybody to u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Murray has over the other 'Wallpaper changers'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set it up yourself. Everybody donates to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otice (depending on when you start using Murray)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a lot of categories or samples or pictures. M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. My hard drive space will someday be limited.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sking for lots of donations in the beginning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off. When I start running out of drive space I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quipment (see the pric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nd. Rewind. (Don't be a dick, rewind this fl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Add a category to the Murray server. (Leave your mark on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 gape at in aw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the most imaginative thinker in the world. It took me 1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e up with the idea for Murray, so I quickly accep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users will have ideas for categories and samples/pictures/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ly to them that I will not think of. So you can add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Add a category to the Murray Server' and you'll get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what kind of item type you want add to, and the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ry and not go ape-shit. Don't waste my time and yours wi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or categories that don't apply to the item typ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going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dd a category, the server updates it's tables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if there's nobody pounding away at the server. So che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inutes after you add the category to see if you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(Thus the Refresh Category List option in the config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Send a comment or tip to the Murray server. (Spread your gosp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site in hopes that your tips will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an send information to Murray users without having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dress (I'm still trying to coin that word:) there are tw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Murray can display in the quote window. The New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p file (see next two sections for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of the send a note to the server is so that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r tips of things about Murray you have found.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ery couple of days and see what people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prefer Email for such things as bugs, featur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that, but for tips or questions about using Murray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this feature is useful. If you've really g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while to say, I'll add it to the news or tips file tha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s and everybody will be able to read your divin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ever sent me email before, you know I always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and I just love getting messages from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Get news file from the Murray server. (If this file isn't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, there's plenty more where this came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s file is a text file of information about Murray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w release information, or news about me and my future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that. I will probably be the author, so expect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also be listing addresses of other Murray Serv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send the request to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ile loaded into your quo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Get tips file from the Murray server. (Read the written gospe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as the news file, except for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. The tips file is more for user input than my bab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ibute to this file with the Send a com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ight Click. (Q.E.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since a whole bunch of people asked for right butto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York Telescheduler II, I've been going right click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you can right click in two places so far. The quot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nd a comment to the server'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 window allows you to copy the current highlighted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 or trigger a request for a new quote (as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run out). The idea being, you want to save the quo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ersonal jokes file but don't want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send a comment to the server' window you can cut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so it's easier to manipulate the text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Timer held (I'm busy, leave m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does one thing at a time due to its one-threadednes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Murray is busy doing something, a little "*Timer Held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appear in the bottom right corner of the Murr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is message is on, Murray won't do much except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doing until it's done. Even exit. No timer events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message is on (for example while on the config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an event is currently being dealt with. Nor wi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UnInstallation. ("How to use the del command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gained such popular favor in NYTS II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tself is one EXE. It requires a CFG file, and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ch more files from the internet. It, unlike most M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tself to the on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If you want to get rid of Murray, you first tell a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t, so it spreads to other people and the whole wor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lessed with the magic of Murray and the happiness that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just delete all the files in the Murra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self. There. No more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Legalooze. (This is where I tell you that Murray is my idea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no matter what, I thought of it and implemented i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ece of art is not published under the GNU licens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stand for what they're doing, I'm personally not too 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ay they do it. So let's call it Ford-ware or Stu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source, you don't. You have the executable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all comes in one nice neat zip, and it's simp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that way. I wrote it. It's mine. Say w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belongs to the original creator, which is me: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out freely, but give out the original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ed or implied, and all that other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at your own risk, I make no claims about what it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kes every intention of downloading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(God's great god damn). If you worry about viruses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have suggested that I add screen savers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Murray can distribute. But I'm not going to make a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viruses can drive on. Murray delivers data. Text, WAVs, and BM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You can't possibly get a virus from Murray unles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has a virus on it, and if it does, I didn't distribut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somebody else di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Slaughtercow. (I haven't proved to you yet that I need to get out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young as a child. I remember listening to the radio and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eorologist report that "there's a chance of darkness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it at home reading my books dated 400 B.C. and wonder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Future releases/bug fixes. (There are no bugs, only design fla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ersion 1.20 release of the Murray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in the middle of a port to windows NT, and if i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that 95 disaster area, so be it. Win98 will get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2000, mark my words. Mark my mark. Make a Dilly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y Chilly Fiddle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 there are bound to be problems. Mostly because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 know about TCP/IP by guessing. (Better than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or kindergar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port a problem to me, I'll do my best to fix 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nd release a fix, and give you credit for rubb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ace. It's easier to talk the talk than to walk the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ith Version 1.20. I found the godsend of os/2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service.software.ibm.com/devcon/showcase/cat/catal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ons of other great stuff that you can d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as a guest (for free) I found the os/2 tcpip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 Now I can figure out all those littl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tock BSD sockets and the os/2 implementation.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, Murray 1.20 is a much more robustabl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/25/97. Well, I got real inspired the other day, and port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d of the 3.1 program to NT (I just really really hate 9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ent fairly well. Neither work yet, but they're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my renewed interest in the NT version that got t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in the os/2 version which will eventually make i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 Known problems. ("It's not my fault, reall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ently installed Warp 4.0 on one of my machines (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is running on). I have notice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have been fixed, and a few that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may be problems with Warp 4 or it just might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desktop background only changes once. When you rebo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downloaded image comes up, but it doesn't 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 like it's supposed to. This works fine for me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I tested except for my Warp 4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ame kind of thing. The pop up message box that says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ing to server" doesn't size correctly on my Warp 4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orks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version 1.20, I am now completely convinced that Win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roken. I didn't change a thing, and the function has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every time I call it I get a "PMERR_ATOM_NOT_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nating, since you don't pass any atoms to WinDrawTex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ave up on it, and use GpiQueryCharPos. Does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t works, so now the box siz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f Murray makes a successful connection to the server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your internet connection, it will seem to hang (it ju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ly long time to time out). Enter Fixpack 17 or War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t this in your config sys: SET PM_ASYNC_FOCUS_CHANGE=ON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problem because I avoided using threads in Murr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easier to port to windows (and because of m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of documentation on TCP/IP). When you'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g you always write for the least common denominator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nd most cases, i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learn more about TCP/IP I'll try and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0 It's fixed. If it's taking too long, you can hi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When entering the server address, you can enter a name o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For some reason I can't explain sometimes the TCP32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s up when trying to resolve the name thus killing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ry hostnames for the server entry, and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P address. The IP address for nyti.spaghetti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.224.7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lie. Don't believe the man. Do the NSLOOKUP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e! The man is a fake. Be yourself, don't try to act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if you do, I might pass you by. Whoops,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hh, a little rap never hurt anybody. A lot of rap made 2pac, 1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ttach to another Murray server (not that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, and you want to get it's IP address do a whois or ns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ame and you'll get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when I learn what I'm doing wrong,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been fixed. Both the ip address and the na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ning multiple copies of Murray. Probably wont work. I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  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4/97   Murray Serv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Client for OS/2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Microsoft, my version numbers mea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not be the case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21/97  Some problems have cropped up and I haven't 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ing this yet. I got hold of the winsock AP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planning to port Murray to, and I found that I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about how it worked, and limiting Murray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ad was a mistake. So I added threads to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shouldn't hang the machine at any point,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or receiving. Also rigged it so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at any time. I always hated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quit when you asked them to, like MS 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another one: I was working in powerbuilder 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worst development environment I've ever seen. I'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dle of debugging, and I find my problem, and go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bugger, and it says "Terinating the debugg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ed may violate PoweBuilder integrity." This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We hired a bunch of ex-MS employees who never learn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rite good programs, and never plann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ended. So we're pretty sure it's not going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r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t turns out that you can run multiple copies of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you do it from two different directori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nfig files. Can't imagine why you'd want to d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7/97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rror message to explain why Murray doesn'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ing anything when you think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tarted seeing this on the first day and realized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iling of the documentation than a bug. So I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 to make it more obvious what to do, bu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, if you're on the configure screen and hit 'tr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re are no categories selected in the right sid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's going to happen. This is okay if it's tri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because selecting nothing is how you turn the optio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hen you hit 'trigger' and nothing happens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t looks broken. Next time I'll have OTHER peop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ad tips or news, the cursor is move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box. Not a big deal, but I noticed it and it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Anders Green for helping me out with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assured me that the Warp 4 background problem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blem and not a fluke of my install. After a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ing to figure it out, just the other day I was dead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lack of sleep and a full day of hikking an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mbing, I got home, and *dink*, a little light we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 did a bit of fiddling and sure enough, simp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arp 4 backgrounds. If you want the dir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downloads a random picture to the file "backgrou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t tells the desktop to make that the ne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. Well, apparently in Warp 4, eithe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problem or because it sees I'm using the 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update the screen. So I flip between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, and vo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Green also helped assure me that I wasn't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with the TCP/IP name resolution call, so I l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ings. I think I've got it fixed.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packing. As if PC's aren't complicated enough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ll buy chips from a manufacturer that after 17 yea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make a chip that reads odd boundary byt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ck 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I make it a habit of structure packing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byte to avoid compatibility problems betwee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(The windows and os/2 versions for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realize I was packing the TCP/IP head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amazed Murray works as well as it does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ems to have cleared the name resolution probl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the ip address will go faster becaus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lookup, but you sh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yti.spaghetti.com' instead of 199.224.7.119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that's all I did so far. Ahh yes. I made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the server. I almost forgot. It's in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igged it so that when you get a category lis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a number in parenthesis next to the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items available in this category.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like you're getting a lot of repeats from a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eans: A) There might not be very many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, and now you can tell for yourself, and B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n effort to rectify the probl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those who have donated sounds and pic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server. Your help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found (from this end, testing and some user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y are getting 'TCP/IP error during block rea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timing problem with Murray. If I knew exactly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d fix it now. I'm still looking into it though. Wha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, is that I had this working perfectly when I wa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, and then just before I released it, I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ally bind the tcpip stack instead of link it st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y instead of the program just not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n't find tcpip32dll" error or something like that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a useful error message. Unfortunately, this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 errors started. I'll let you know when I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11/97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are going horribly wrong. I'm spending what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to try and fix it. Everybody's gett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me. I'm trying to figure out what's ca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version, I took out some of the attemp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share time with PM. It works for me, bu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saying it causes problems. So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might as well get rid of it. It might b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 programs that make donations fail. Oh yeah,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my Stevens book and think I might have fix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kes the donations no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ppreciate all the attempts at donating files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ten very few that worked, so if you never see the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that's why. I apologise for this, I will fix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hoping 2 big changes I made in this version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roblem, but you guys can test better than I ca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only test on my lan, and don't have an outside conn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this stuff on. That's why I never knew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2 attempts to fix things and clean u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ly, it's not meant as a signifigant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ake that back. I just found and fixed the name resolo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. Yahoo. This one's been killing me for month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 with the crowd. To keep from tying up PM whi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list, the whole lookup is don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ad. I allocated 8K for the stack for that threa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has this nice guard page that will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gets a hit, but apparently there's a function or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CPIP stack that sucks up more than the 4K gu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lows away Murray because the stack is too small.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ck bigger, and voila! Name resolu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So: very important note: The Murray serv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yti.spaghetti.com Use this as the server name because m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will probably be changing soon, and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now what it will be, but I will be kee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yti.spaghetti.com" current, so when Murray go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p, it will always get to the right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extremely happy about this particular fix. Wow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y. I'm going to go outside and enjoy the weath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I did a few other little things, but I'm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what. They weren't too important. I think I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sleeping that may have made Murray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around, see if the things that made 1.00 or 1.01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st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8/97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I got my new job, and now I have to work re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ve very little time for fixing and testing,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 thing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wapped motherboards that the Murray server run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ble to finally install warp 4. This means tha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 for my BBS. Big whoop. It's a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board and it's intel, not cyrix, so that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 said, I have very little time, and even les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, but I got a neat bit of mail from one Rene K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asked for a very useful feature, and I felt i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to stop everything else and work on it. So I 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ut last night at about 5am and it seems to work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with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eems Rene has a dial on demand setup on his pc,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t never occured to me, in the origional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) so everytime Murray goes to do something,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hone call. Not cool. So, I added a 'start time'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 screen to limit the times of the da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ry and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in section VII for a description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I changed the internal packet size tha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send blocks of information to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ting. I don't know if this will help any, bu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hot while I'm sending out a relea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got plans for version 1.2 having to do with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tcpip interface layer which will either fix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ompletely break it, so hang on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those are all the change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/25/97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ago, I realized that problems are what you mak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this applies to many parts of life, a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body has a certain capacity to worry about shi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have a lot, some people have a little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stoned out of their mind they aren't quite su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sp the concept of reality long enough to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ing that could be worri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as it goes, if you have a large capacity to w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have many problems in your life, you will magn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gant problems to fill the gaping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ersonality (in much the same way Microsof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 all available resources by swapping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aside. Somebody figured out that Microsoft Wor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up 8 times more memory than all of th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on the Space Shuttle. Think about it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machine was built, it's quite easy to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the last few things that you've worried abou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e if they'd stand a chance against any email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ving@ethiopia.com or help@911.com. Now get a g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'm getting at is that I like Murray up to the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it's a neat idea and everybody would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 do. This is not the case. I'm a dre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 enough people know about it! So go out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ve os/2ers and tell the world about Murray. Or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 can go to tell the world about Murray. 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willing to give a away a free plug.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r what I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 said above somewhere, I got inspired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 version, so I sat down and added some crap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b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When you click on the enable start time button, it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the Start/End time buttons. I always found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word 'grey' fascinating because nobody seem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gree on what the correct spell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his has been annoying the piss out of me since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te this. When you change anything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, the cfg gets updated immediately. Thi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re it happens when the average user isn't te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I am, is annoying. Really annoying. So 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hanges are now saved on the loss of foc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you changed. Less disk wh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I plan to be a mill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I'm going to write a b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3 and 4 required no programming changes to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ven spri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5/97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understatement. I did a lot of work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the short and skin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Learned how to make a non-blocking socket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r's connection. Found the tcpip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rewrote the whole tcpip interface layer to Murra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reads, so nothing should ever hang any mor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 fits of freezing, and less connection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blem with threads is that os/2 doesn't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ing on and gives a lot of time to the wrong 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it's written now Murray controls the free ti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. This is a good thing,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 thought I had done this before, but maybe I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dialled up like a good little user and tested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he internet with a real 28.8 modem. And you k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as annoying as hell to use. Why doesn't anybod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these things. I had no idea. I'm a programme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is big deficiency with user interfac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s. Did anybody notice the complete lack of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? Don't know why it took so long for me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ly, I guess becauser on my lan, a 2 meg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bout 10 seconds. I never noticed it would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. In every case where Murray hangs out tal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Y BRAND NEW) tcpip layer, it give you a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lick this to stop the current action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ly available when an action you triggered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tarted it, you should be able to stop it. I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gh around the edges I think. In some cases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ansfer cancelled", but in some cases, I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give an error 6. Don't worry about it.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, it just doesn't trap all the messag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t. Gives me something to do for 1.21. This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w part of a window that you can move and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ve in the background, but it shows up in the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can get it back. If you close this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list, it's like clicking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nother really cool thing. So there I was testing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donated a file to the server, and saw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ending file to server." And there it was. Hanging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 thought. I never realized that you have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what's going on. And there was no way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pplaud those that donated those 1 meg files and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ed for it to finish. So I added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main windows, between the *Timer held*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rray version messages, there's a status 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es up for any Murray transfer. Be it files com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, or sent from you. The format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much sent so far / Total bytes to send (percentag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ll notice that a Murray packet is 1000 bytes.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under the 1500 common M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What else. Oh. I know. Run Murray, and take a listen.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h? I thought this was the neatest thing since sliced b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 can see where it would get annoying, but aga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is skewed. I have 4 machines and they're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doing all sorts of things. I rarely ever rebo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, but my dad (remember my dad? The one wh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ynamic is good.") pointed out to me that most peop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their machines and reboot them all the time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have their machines in their bedroom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fe is sleeping, and they want it to make as littl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ossible. You can pass Murray a /Q to keep it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. But it's so cuuuuuuuuuuuuuu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 did a bunch of little things, like always, to tid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here and there, but that's the bulk of it.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uch more robust program now. Enjoy and do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es or mon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/97 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finally found a good use for the hundred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part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admit, this was a pretty stupid bug. So I'm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, pounding all of the 1.20 changes into the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 test it, and it hangs. So I click cancel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. Hmmm. All that effort on a stupid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 doesn't even work all of the time.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ing around, I found the one case I miss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takes forever to resolve the name 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it cancel, but if it get the ip addres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ver to connect to it, cancel don't do squ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.  My life saga. (People who like to read about my personal lif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NYTS II documentation foll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e last left our hero he was spending way too much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international phone bill. It's gott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do you think I have to spend to get a letter from AT&amp;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"You've saved over $1000.00 in long distance char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two month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new to my rather bizarre and off top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here's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iancee went to Israel to go to school at Bar Ila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ve in New York in the United States. I spend quite a bi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her, writing letters, and sending flowers and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anks to the mighty internet, I'm going to help AT&amp;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in the foot (aiming gun at foot in mouth)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hone or some such similar product, thereby getting lous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sound at somebody elses expense (using their own c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st them). This is only temporary until we get back together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my dues (thousands in phone bills). Am I b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7/97 Well, did I tell you? My future fiancee/wife made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 to come see me from Israel. Ain't she sweet? So I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everything off for the two weeks she wa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re was that noreaster. My apartment complex got na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ree down you could find. No power for 3 days (no hea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try and sleep in 40 degrees (farhenheit)?). No power, no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Only so much complaining to the power company I can do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os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version is about 80% done, but I'm current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mployment and this is taking up some of my nonexistant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finish it. Oh yes, it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you os/2 fans out there (like me), I installed Win 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4/100 with 64 megs of memory. And it's still a dog. Os/2 i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it with all the memory, I don't have a swap file. It's ne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fford it, I recommend it. Just say No to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11/97 My girlfriend said she's coming back in Augus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hit. Hopefully I'll have all the big problems squar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n because I don't know how much time I'm going to ha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get's back here. We have a lot of catching up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for windows has been put on hold for a bit, until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/2 version working the way I want. I'm having a f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achine that the Murray server is running on, doesn'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, just my BBS. Oh yeah, I won't go into details,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iced that you can't telnet to nyti.spaghetti.co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me very angry. Until I can resolve this probl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to nyti.spaghetti.com on port 1111. This will work. I als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http port and my ftp port for a similar reason. I will be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ly. I got a new job. It's farther away from my apart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ake into account the extra commute, I'm not re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money, but there's no dress code (jeans and snea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, YAY!) and it's near most of my friends, and I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do work, as opposed to being on the phon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art timer that I'm in charge of told me that the ph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urgically removed from my ear soon. At that point I kne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get out, if she notic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for now. Got to g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/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here's some gossip you can sink your teeth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irlfriend/fiancee-to-be that I've been talking about? W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 up. Sorta. She's coming back from Israel to hang ou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iscuss what we're going to do with ourselves or without 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as a mutual thing, not unhappy. But we realiz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hings we really hold near and dear to us are fa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o make marriage difficult. But we'll be spend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, so don't expect to catch me around here mu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keep you posted as to when we make up and ge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well. It's over. My ex-girlfriend moved out the other day.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is coming sunday. And now I'm lonely. Waaa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 ya, computers whirring all the time make for a re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d sounding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. That's what it'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body wanna start a rock/metal/ex-grunge b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. Are you paying attention? (Have you finished your shit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end of the last page for toilet paper if need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been reading religiously, you'll rememb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eople who were getting married at the time I ha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I.I still haven't figured out a good word or phrase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eel about win95. We'll also leave this as an exerci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ell me "I'd've" isn't a valid contraction. Dam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first time you saw Star Wars (you did see it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're in the garbage bin and there's that thing slithe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ck? Well, I was 7 when I first saw Star Wars in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left a scary sorta worried feeling in me. That'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I think of to describe how I feel about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V. Running a Mighty Murray Server. (Consider the fact the 99%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ghty P200 is spinning it's wheels at 200Mhz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to move and blinking a cursor. Now there's a goo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 Why not run a Murray Serv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interested in running a Murray server. Contact me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ery glad to help you set it up. There's only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Server and I don't plan on porting it to any other O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run OS/2 and you don't plan on writing your own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not a viable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really a good idea to have a 24/7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bodies going to attach to your server. Remeb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es that we up between 10pm and 6am. Yeah, that work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. 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had this silly idea. Actually, I had it a long time a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membered it now. Free thank you card to the firs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nswer me this question: (The answer "Because everybod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microsoft says." is not 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3.1 is a solid program. NT is a solid program. 95 is no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ese are all well known documented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can run 3.1 program. 95 can run 3.1 programs. Don't need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can run NT programs, and NT can run 32-bit native 9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've ever seen the requirements for getting a "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" sticker on your box you'll see that it says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under 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we need 95? or 97 or whatever it's going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inally comes out. The hardware requirements for 95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as the requirements for NT, so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body knows that they're going to dump 95 anyway soon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said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y is everybody running win95, a shittier less stable dos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32 bit stable 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lition to get everybody to drop 95 and start using OS/2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I. Movie Reviews (The visual arts are for the e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SUMMER 98, THE GREATEST BLOCKBUSTER SMASH OF ALL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ACTION THRILLER FROM MOUNTAPARROT PICTUR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h   e       F   e   r   t   i   l   i   z   e   r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Graves is a renegade cop, who doesn't believe any cri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unpunished. He sees that the Police have their hands ti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o do something about it. Brandished with the most uniqu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police enforcement, Jack Graves is going to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cene from the movi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y Jack, what's the no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ustle rus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et's check it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MASH*  *ALARM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O GET HIM JACK, HE'S RUNNING DOWN THE ALLE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can get him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 a swift motion spins around, turning his back to the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ds over, pulls the ripcord exposing his mighty ass to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fffffffphhphpphphhhhhhhhhhhhhhhhhtttt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hhhhhhhhhhlllllllllooooooommmmmmmmpppppphphhhh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IT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T THIS SHIT OFF ME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od job J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ah, he should be happy I didn't fertilize him with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h   e       F   e   r   t   i   l   i   z   e   r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ing Summer 1998 to a theate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et in touch with me. I'm human, just like most of you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the world needs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Client for OS/2 V1.21 10/2/97 Copyright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rdii@j5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 914-267-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nyti.spaghetti.com on port 1111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web site, it has a coo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donations (see section IV) can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 Mark    Attn: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Cottage, NY 1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nd greatest versions of all my software are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utilities that I wrote a long time ago that I'll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my web page (it's rather sparse right now, all my free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ing on Murray and I don't have any time to make a nice pag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ess where...)  http://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ell, I enjoy bashing MS and would do it more, bu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as it is. This is an OS/2 program. Why ru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S too much. However, I always put in the following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asty remarks sent in the general direction of window'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[are fully intentional,] are not opinion, but state of fac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slam me with some bullshit libel s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ecided to start a campaign to make it a really loud n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icrosoft marketing department to the Marketing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 Corp. Anybody with me on this? If so, mail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doom@nyti.spaghett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