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 af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 af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 af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der standsede trd og proces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unga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5 August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i fremvisning af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 over 2G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ed "Altid verst" i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ge fremvisning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arrangere vinduet i tabe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nulstille ved drev fej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timer til at nulstille ved drev fejl automat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EXCLUDE: kommandolini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1 (30 Septemb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fi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dateret til at understtte Albert Shan's Super Virtual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emne advarsel og fejl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skel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r, samt farvning af d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0 (17 Februar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braziliansk portugi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12-, eller 24-timers 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klokkes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fremvisning af strrelser i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batteri status em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onfigurationsdialogen er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dret til at fungere som en indstillingsb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fremvise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gder med K=1024 or k=1000, M=1024K,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ved signon/signoff af net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ks d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Kopir med tabel format 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kompatabilitetsproblem med OS/2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31 (15 Maj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