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ail v.2.5 by Chance C. Geurin  01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mode mail reader for IBM's TCP/IP.  I found tha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rder to read my mail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name, s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m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ply-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o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reworked the config file. 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remote printing so you can print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change folders on the fly.  Also, you can give C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veral minor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xed (I hope) the Ctrl-Z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utoCheck no longer hogs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n back out of a X#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ther stuff that I've now forgotte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il will update the current folder.  If you are running LaMail con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ail won't know about the messages you deleted.  Before reading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LaMail, hit F2 (refresh).  This will cause LaMail to re-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lder.  If you don't refresh, and click on a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sing CMail, LaMail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messages, if the default filename is satisfacto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f the file name specified exists, messages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hit 'q' when prompted with '--MORE--' to quit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Return&gt; at the menu will cause MAIL to refresh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w mail if Auto Check isn't enabled in the C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se a capital letter command, CMail will then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put (a number).  If this is not what you intended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CMail will then ign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messages are 500, if this is too littl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 following statement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ILDIR=C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ATH is the place that you put C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CMail.CFG.  It is documented and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r mailer program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ail trans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ail - Comes with IBM'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- Uses the pop protocol and is available on the '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s - sendmail replacement that works with smtp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 M. Lambert for testing the popmail par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on B. Tiller for testing the smtps stuff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k K. Gaylord for comments and na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CMail) is freely distributable, but copyright is re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C. Geurin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rin@nosc.m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