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(1)                 USER COMMANDS                   WHI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- loc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mand [ command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Command or list of commands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hecks, in order, a  list  of  internal  comman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 the  current directory, and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's PATH variable for the commands  give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If  a  given command is found, its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; otherwise a ``not found'' message is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directories which were checked.  In th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an internal shell  command,  a  messag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printed in lieu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pects the shell precedence of  command 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more.com  is  listed  instead of more.exe, sh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same directory.  Likewise, .exe files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  over .cmd files, and .cmd files over .ba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dot in  its  name  has  precedence  o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extension;  for  example,  list.old is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o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sts the locations of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r format unzip zi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:  OS/2 command-shell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s2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32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zipinfo in . c:\os2 c:\utils\32 c:\utils\16 c:\utils\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os2\system c:\emx\bin c:\groff\bin c:\os2\mdos\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os2\install c:\ c:\os2\mdos c:\os2\apps c:\ibmtk\os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ibmwf\bin c:\ibmc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internal shell commands is static 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differences  between  various  version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-party shells such as 4OS2 (or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lso known as Cave Newt).   The  make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lly borrowed from Kai Uwe Rommel's UnZip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ware          Last change: 12 Mar 93 (v1.0)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