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Row.Exe. Last revision is 06-24-1993 for version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Patrick T. Wolfert, (c) Copyright 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.Exe is a program which may be executed from the DOS Config.Sys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driver or from the DOS Command prompt or from the OS/2 Cmd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OS/2 Config.Sys Call statement as a standard executabl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rows currently being displayed by either 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or a graphics mode windowed session on either a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. The operating system, presence of a presentation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splay adapter define the various possibilitie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that can be displayed by a particular system 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R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ow when you want to change the number of text rows being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monitor if it's in text mode or the number of row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by a OS/2 virtual DOS session or Cmd session. For DO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ows to either 50, 43, 28, 25, 21, 14, or 12 row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screen. OS/2 will accept a number from between 1 and 255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but the valid mode settings vary with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as the protected mode shell and if a full-scree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 and the graphics adapt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ange the rows being displayed for a whole host of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duce eye s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revent DOS Config.sys initialization messages from scroll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creen before they can be read; This i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rote the device driver part of the program which c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nfuse network snooper programs which transmit an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back to another node on the network,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ledge of the person whose screen is being viewed. Th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ooper program at an office where I have worked tosses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viewer for any number of rows other than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etting up nice looking small OS/2 2.x virtual DOS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s without having any scroll bars around to muck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tting up nice looking large OS/2 2.x Cmd windowed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having any scroll bars around to muck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You want to see more of that spreadsheet you have be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but even just the thought of that 132 column mod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 characters makes your eyes cross and the slow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WYSIWYG mode just plain makes you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ame as 6 but the 132 column mode is not supported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nice in some graphical environment you are work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ow compatible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for DOS requires that the host computer have a VGA adapter and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basic VGA functions of setting the scan lines,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nt. Row has an option which disables VGA detection for tho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such as the EGA which are capable of some of the mod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run the screen in 43 or 21 row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for OS/2 only requires that the operating system be present. The 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hardware determine how many rows from 1 through 255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current context of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has been tested with MS DOS 3.2, IBM DOS 3.3, IBM DOS 4.01, IBM DOS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S/2 2.0 GA using a DOS Window or a Virtual DOS Machine, and IB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GA Cmd.Exe sessions and has been found to work in all cases eith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s a device driver or when invoked from the Command or Cm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MS DOS 3.2 in which Row does not work as a device driver.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may also be executed from Config.Sys through a Call statement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voked in this way execute after all other Config.Sys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hances are that putting Row in the OS/2 Config.Sys will b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has been tested on both ISA and EISA based PCs having either a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VRAM, or an Orchid ProDesigner VGA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for DOS has been tested (and developed) under QuarterDeck'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toss any cookies but which may or may not chang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DV and it's windows are set up and the position of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 been tested under MicroSoft Window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's machine code is compiled for the 8086 meaning that it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6 processor based computer (running DOS or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OS previous to version 5 do not detect the number of r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ynamically when programs such as Dir /p or More need to know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 DOS 3.3 for example seems to always think that there are only 25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many or few there really are on the screen. IBM DOS 5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/p and More correctly no matter how many row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and executable format should be good for DOS 2 and u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that some versions of DOS 2 do not have the executable fi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t the time Config.Sys is processed so .EXE files can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 My program will not work under tho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S DOS 3.2 version I have been testing with the protocol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BM DOS 3.3 Technical Reference to indicate that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rminate without staying resident does not seem to work so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 Row may not operate as a device driver properly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unload properly. I do not know if this is because of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y DOS 3.2 I have or if it's a general property for DOS versions below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pack Row.Exe and expect for it to still function as a device 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part of Row will probably stop working correctl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 virtual DOS 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.Exe works in any regular OS/2 DOS Command windowed or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or any windowed or full screen session of a Virtual DOS Machi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ested only VDM's booted from image files but have tested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2 through DOS 5.0. All DOS versions from 3.3+ allow Row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invocation. Row makes nice 14 row DOS window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d and then have a small font applied to them yielding a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indow of a small height stretching across the screen. I find i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those commands which might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 protected mode 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.Exe operates in any OS/2 2.x windowed or full screen Cmd sess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PI used is for OS/2 1.2 so this program may also work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+ windowed and full screen Cmd sessions but has not been tes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will work or as to which row setting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VGA OS/2 2.0 GA presentation manager windowed session the ro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does not balk at are from 1 through 102 inclusive. For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under presentation manager the following settings were possible: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27, 28, 45, 46, 47, 48, 49, and 50 rows. A full screen session of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irectly as the protected mode shell was only capable of setting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n the display at a time. When called through the Config.Sy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Row was capable of setting the text mode screen to both 25 an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which is all that wa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arries absolutely no warranty whatsoever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the author's system and is not guaranteed to work on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's system. The owner/author, Patrick T. Wolfert,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 caused by this program to any syste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ubt as to this program's suitability for your computer syste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 not 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, it is distributed as shareware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try it out on your own system and to pass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many others as you would like to, but that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not to exceed one month of use you are required to pay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ten dollars ($10) per computer which will have it's scre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Row payable in United States currency/check/MO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rick T. Wol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0 Main Street, Suite 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.Y., 10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puter licensing information is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Row will recieve the latest edition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on diskette as well as a laser printed typese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 documentation if desired and your address is supplied;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cense granted applies to all past, present, and future editions of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for DOS (Row/D) may be loaded from either the Config.Sys file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 Row requires no resident memory; Loading as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a convenience to prevent messages from scrolling off of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computer systems which process many programs within thei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for OS/2 (Row/2) is executable from either a Config.Sys Call stat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rtup time or from the Cmd promp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may also be executed from other programs; LoadHi /GS for DO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9K run-time bytes of memory are used by Row/D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will always display a message indicating it's process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s displayed by Row/D and Row/2 may be differ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.Exe is really two separate executable programs combined into o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loads Row.Exe and executes the appropriat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Row from your DOS or OS/2 Config.Sys file add a lin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nywhere in the file where you want the screen rows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OS/2 executes Call statements after all other Config processing is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[d:][path]Row.Exe [options]          &lt;== Use this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=[d:][path]Row.Exe [options]            &lt;== Use thi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[d:] with an optional drive specification, the [path]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th specification and [options] with any options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o Row to modify it's execution. Do not place the Row inv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y device commands or call statments which must load consecu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Row from the DOS Command or OS/2 Cmd prompt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:][path]Row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[d:] with an optional drive specification, the [path]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path specification and [options] with any op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ass to Row to modify it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to modify the operation of Row/D 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Row/D are typed after it's invocation. Options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and consist of a row count or short word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typed in any order; If multiple conflict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n only the last applicable one is used since it'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set by prev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Row does nothing but display a quick syntax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Row will set the adapter to display 50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default number of scree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           Row will set the adapter to display 43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        Row will set the adapter to display 28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     Row will set the adapter to display 25 VGA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V             Row will set the adapter to display 25 VGA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E             Row will set the adapter to display 25 EGA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C             Row will set the adapter to display 25 CGA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       Row will set the adapter to display 21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Row will set the adapter to display 14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Row will set the adapter to display 12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ls           Row will not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default for screen cl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Row will clear the screen and 'home'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Enable VGA detect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Disable VGA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Results are undefined for non-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and C may be used in place of NoCls and Cl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to modify the operation of Row/2 fo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Row/2 are typed after it's invocation. Options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and consist of a row count or short word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typed in any order; If multiple conflict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n only the last applicable one is used since it'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set by prev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Row does nothing but display a quick syntax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s]          Place the number of rows you wish for the sessio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. The default is 50 rows. OS/2 allows 1&lt;=rows&lt;=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ls           Row will not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default for screen cl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Row will clear the screen and 'home'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and C may be used in place of NoCls and Cl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DOS and OS/2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util\Row.exe              Change rows to 50 without cl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util\Row.exe Cls 28       Change rows to 28,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?                               Display a help messa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n 21                            Change to 21 rows, no screen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43 -                            Display 43 rows, no screen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able VGA detection. For DO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 not have a monochrome VGA monitor to test this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code for Row/D is untested at this time. If you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nochrome VGA please let me know how it turns out.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ochrome are that screen mode 7 is used instead of mode 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ssage colors are plain white. No video card I tested this wi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emulating monochrome so that my program (or any othe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) could detect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display page other than page zero as the 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/D will probably reset the screen to page zero a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I do not know this for sure and have not tested it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/D may be invoked from the DOS_DEVICE DOS setting of an OS/2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lace the DEVICE= statement in the DOS_DEVICE setting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.Ex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Row/D CGA, EGA, and VGA 25 row modes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an lines put on the screen. Each is visibly different in VG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w/D program is written in 8086 Assembler. It was assemb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ASM, The Brand X Assembler by Access, a very good assembl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SM, so compatible it probably could never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to whoever wro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w/2 program is written in C for the Microsoft C Compiler version 6.00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S/2 as the targe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bout 9K of memory and switches to an inter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DOS device driver and DOS EXEC execution. For OS/2 the C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andles the program's stack. Row/D is the stub of Row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y of 1991 I typed in a debug script from what I think was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etter to the editor there was a small 21 byte COM file (in a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) which set the screen to 28 rows. I thought that it was prett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ed more about the video services by using Debug to un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the script. While learning about the video services I saw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counts were possible. In December 1992 after getting a new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 50 row version of the 21 byte file which got me wonder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witch could be done in Config.Sys so that I would not miss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programs starting up there or in Autoexec. Recently I had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and so VgaRow was born. It was started on May 15, 1993, som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e first device driver version gave my screen 50 rows. Quarterde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program was very useful since I could test my program in a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having to reboot my computer every time the program fr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(developing device drivers tend to do that). After the program was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make an .EXE out of the .SYS version which would load both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using the same syntax. The program grew to many tim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.SYS version but added many features such as picking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 clearing options. Now it probably takes less space tha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would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riting a new program like VgaRow but in C and targeted for OS/2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combine the two into one executable program if possibl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lack of screen scrolling in certain conditions in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handled more pleasently in the OS/2 version. More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crolled up an appropriate number of rows if the new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ss rows displayed on it. The new, combined executable file fo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called Ro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dition to be released is VgaRow.Exe version 1.21 of May 21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dition to be released is Row.Exe version 2.01 for DOS and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of June 23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Suggestions, or Criticis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welcome, send them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rick T. Wol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0 Main Street, Suite 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.Y., 10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VgaRow and now Row can help to make using your compu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enjoyable than it otherwise w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, Trademarks, and other prot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property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DOS is property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Hi is property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DOS is property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is property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gaRow and Row programs are property of Patrick T. Wol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Fini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