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i v e W i r e  C o m m u n i c a t i o n s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 r i p t   L a n g u a g e   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Les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needed to create script files for LiveWi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that can produce straight ASCII tex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editor LWEDIT included with LiveWire. Live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typed directly into these files.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r indenting is required except that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er line is permitted. However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ick a style that will help keep your scripts legi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(subroutines, procedures, or whatever you li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you should group portions of script that perfor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under a certain name. For example, a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ay read a configuration file. This is often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routine in simple languages. Each sub-routine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abel. Labels begin with a colon (:) and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follows immediately.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Read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to put this in the script it would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alled "ReadConfiguration." Anything after thi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ed part of this label or sub-routine. Other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ipt can cause LiveWire to jump to this lab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script commands immediately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sub-routine to return to where it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 must start the label with two colons (::)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Read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olons indicate to LiveWire that it should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was before it jumped to this sub-routine.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can easily return control to whatev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called it by issuing a RET command. The 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abels in a single script file is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umping to a label with any command do not prece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lon(s).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Read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NOT&lt;&lt; Goto ::Read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an be aborted by simply pressing the 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This may be very undesirable if the script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mportant, needs to remove a window, or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graceful exit. For this reason a special label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which is :CleanUpScript or ::CleanUpScript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defined anywhere in the script it will be jum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presses ESC. This sub-routine must then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needs to be done before exiting. When this i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an issue a HALT command to stop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sub-routine may ignore the request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by issuing a RET. This will continue the scrip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as nev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crip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special script variables that ar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     An integer variable which is for any purpos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can be set to any number by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the script. This allows for rudimen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between the user and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EG: The script file can look at PA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at the user wants the scrip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  Contains the time (in seconds) that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it for input before giving up. This ap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input functions such as GET, GetKe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. If time runs out the script will be ab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a timeout function has been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ONLY Setting this variable to 1 causes the scri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sending any output to the modem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local testing of a script. LOCALONL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ger where 0 is equivalent to off and 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on. By default, LocalOnl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      An integer variable which defines inter-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ng for information sent to the modem.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haracter set there will be a pause of 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. By default the pace i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Contains the name of the system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. This is set by the dialer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a script linked to a certai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Contains the password to the system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. This is set by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 Contains the communications port when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. This does not ge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Contains the baud rate the port was a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as started. This does not ge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     Contains the data bits the port was a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as started. This does not ge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  Contains the stop bits the port was a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as started. This does not ge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Contains the parity the port was set a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as started. This does not get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Happens on TIMEOU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script is aborted immediately when time runs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assumes something has gone wro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cannot be resolved. If you wish, howev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-routine which will handle timeouts.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imeOut command you can set what sub-rout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when time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TimeOut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is the name of the label to jump to if timeou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 Setting &lt;label&gt; to an empty ("") string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to abort immediately if a 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imeOut Try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the script MUST end with a ENTER (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). (IE there must be one blank line follow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script). If this little guide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last line of script will be unread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W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ble Creation Commands</w:t>
      </w:r>
    </w:p>
    <w:p>
      <w:pPr>
        <w:pStyle w:val="PreformattedText"/>
        <w:bidi w:val="0"/>
        <w:jc w:val="left"/>
        <w:rPr/>
      </w:pPr>
      <w:r>
        <w:rPr/>
        <w:t>NOTE: Variables are not automatically cleared when created. The</w:t>
      </w:r>
    </w:p>
    <w:p>
      <w:pPr>
        <w:pStyle w:val="PreformattedText"/>
        <w:bidi w:val="0"/>
        <w:jc w:val="left"/>
        <w:rPr/>
      </w:pPr>
      <w:r>
        <w:rPr/>
        <w:t>value of variables is random if they are not initialized upon</w:t>
      </w:r>
    </w:p>
    <w:p>
      <w:pPr>
        <w:pStyle w:val="PreformattedText"/>
        <w:bidi w:val="0"/>
        <w:jc w:val="left"/>
        <w:rPr/>
      </w:pP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/ Int /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  &lt;variable&gt;[=value]</w:t>
      </w:r>
    </w:p>
    <w:p>
      <w:pPr>
        <w:pStyle w:val="PreformattedText"/>
        <w:bidi w:val="0"/>
        <w:jc w:val="left"/>
        <w:rPr/>
      </w:pPr>
      <w:r>
        <w:rPr/>
        <w:t>Int  &lt;variable&gt;[=value]</w:t>
      </w:r>
    </w:p>
    <w:p>
      <w:pPr>
        <w:pStyle w:val="PreformattedText"/>
        <w:bidi w:val="0"/>
        <w:jc w:val="left"/>
        <w:rPr/>
      </w:pPr>
      <w:r>
        <w:rPr/>
        <w:t>Number &lt;variable&gt;[=valu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integer variable. Integer variables ma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between and including -32768 and +32767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created it is given the name &lt;variable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 is set to an initial value of &lt;value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Counter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Counter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/ Text / Variable /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 &lt;variable&gt;[=value]</w:t>
      </w:r>
    </w:p>
    <w:p>
      <w:pPr>
        <w:pStyle w:val="PreformattedText"/>
        <w:bidi w:val="0"/>
        <w:jc w:val="left"/>
        <w:rPr/>
      </w:pPr>
      <w:r>
        <w:rPr/>
        <w:t>Text     &lt;variable&gt;[=value]</w:t>
      </w:r>
    </w:p>
    <w:p>
      <w:pPr>
        <w:pStyle w:val="PreformattedText"/>
        <w:bidi w:val="0"/>
        <w:jc w:val="left"/>
        <w:rPr/>
      </w:pPr>
      <w:r>
        <w:rPr/>
        <w:t>Variable &lt;variable&gt;[=value]</w:t>
      </w:r>
    </w:p>
    <w:p>
      <w:pPr>
        <w:pStyle w:val="PreformattedText"/>
        <w:bidi w:val="0"/>
        <w:jc w:val="left"/>
        <w:rPr/>
      </w:pPr>
      <w:r>
        <w:rPr/>
        <w:t>Var      &lt;variable&gt;[=valu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string variable. String variables contain tex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5 characters (letters, digits, or spaces) in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always enclosed in quotation mark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created it is given the name &lt;variable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 is set to an initial value of &lt;value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y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yText="Hello, this is a sample text 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MyText="Text strings are very useful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ngInteger / Long / Big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Integer &lt;variable&gt;[=value]</w:t>
      </w:r>
    </w:p>
    <w:p>
      <w:pPr>
        <w:pStyle w:val="PreformattedText"/>
        <w:bidi w:val="0"/>
        <w:jc w:val="left"/>
        <w:rPr/>
      </w:pPr>
      <w:r>
        <w:rPr/>
        <w:t>Long        &lt;variable&gt;[=value]</w:t>
      </w:r>
    </w:p>
    <w:p>
      <w:pPr>
        <w:pStyle w:val="PreformattedText"/>
        <w:bidi w:val="0"/>
        <w:jc w:val="left"/>
        <w:rPr/>
      </w:pPr>
      <w:r>
        <w:rPr/>
        <w:t>BigNumber   &lt;variable&gt;[=valu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long integer variable. Long integer variabl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number between and including -2,147,483,648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,147,483,647. Hey, I didn't pick these numbers...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son beyond my control that explains why they'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. But I won't discuss that here. When the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t is given the name &lt;variable&gt; and option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an initial value of &lt;value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eger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eger Counter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    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Number   Counter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 &lt;variab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s a variable. Erases and forgets about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ame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My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bl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&lt;variable&gt;=&lt;new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a variable a new value. &lt;Variable&gt; must be a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newvalue&gt; may be either a variable or constant (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yName="Les Nove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yAge=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rAge=My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rName=M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vt &lt;ConvertTo&gt;,&lt;ConvertFro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 variable of one type to that of another typ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kes a number and converts it to a string or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x=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extstring=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vt x,text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vt textstring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 &lt;var1&gt;=&lt;var2&gt;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wo variables and, if they are equal, go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x=y stop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ime=starttime star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qual &lt;var1&gt;,&lt;var2&gt;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wo variables and, if they are NOT equal, go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qual x,y stop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qual time,starttime wait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&lt;var1&gt;,&lt;var2&gt;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wo variables and, if the first is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goes to the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x,y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lines,maxlines Inpu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 &lt;var1&gt;,&lt;var2&gt; &lt;label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wo variables and, if the first is les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goes to the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x,y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lines,minlines Input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erical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&lt;FirstValue&gt;,&lt;SecondValue&gt;,&lt;Resul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s &lt;SecondValue&gt; from &lt;FirstValue&gt; and 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&lt;Result&gt;. The variable &lt;Result&gt; can 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s either the &lt;FirstValue&gt; or &lt;Second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x,y,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x,y,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10,5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lt;FirstValue&gt;,&lt;SecondValue&gt;,&lt;Resul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&lt;FirstValue&gt; and &lt;SecondValue&gt; and 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&lt;Res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x,y,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x,y,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10,5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 &lt;FirstValue&gt;,&lt;SecondValue&gt;,&lt;Resul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s the &lt;FirstValue&gt; by the &lt;SecondValue&gt;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n &lt;Res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 x,y,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 x,y,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 10,5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&lt;Variable&gt;[,HowMan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&lt;Variable&gt; by one. For example, increases 5 b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6. If &lt;HowMany&gt; is specified the variab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by the value &lt;HowMan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Counter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&lt;Variable&gt;[,HowMan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&lt;Variable&gt; by one. For example, decreases 5 b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4. If &lt;HowMany&gt; is specified the variab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by the value &lt;HowMan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Counter,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p &lt;String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ll of the text in string variable &lt;StringVa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case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empstring="hell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 temp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Dn &lt;String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ll of the text in string variable &lt;StringVa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case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empstring="hell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n temp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&lt;String1&gt;, &lt;String2&gt;, &lt;ResultString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s (in other words, tacks one string on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other) &lt;String2&gt; onto the end of &lt;String1&gt;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is in &lt;ResultStringVar&gt;. Note that C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lace spaces to separate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 "These strings ","will be concatenated.",temp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 FirstName, SecondName, 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&lt;StringVar&gt;, &lt;StringLeng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length (number of letters, digits, spac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) of the string &lt;StringVar&gt; into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&lt;StringLeng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"This should be 22 long",String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Name,Nam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ack &lt;t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ether input received over the communication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choed back. &lt;Toggle&gt; is an integer where 1=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off. By default EchoBack is off. 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 host mode since most callers expect the ho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 back thei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ack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ack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 &lt;text&gt; &lt;variable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ext and variables LOCALLY (doesn'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ver the modem). Text to be displayed must be in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o be displayed should not be in quotes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parated by at least once space.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recognized as w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        Carriage Return. Send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bring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urrent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        Linefeed. Sends a linefeed, which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down vertically one line but it st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ame horizontal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        Newline. Sends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^x       Where x is the letter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be sent. For example, \^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^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[(...)   Sends the enclosed ANSI cod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[0m would send the sequence: ESC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:    The maximum number of parameters is 10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xceed this maximum any paramete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10 are ignored. Each variable,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, and special command is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 "Hello, and welcome to LiveWire Ho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 "Hello, " UserName ", welcome to LiveWire Host" 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 \[0m \^L "You're connected at " currentbaud " BP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&lt;text&gt; &lt;variable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list of text and variables over the modem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int them on the local screen. Text t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quotes. Variables to be displayed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otes and should be separated by at least onc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 commands are recognized as w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        Carriage Return. Send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bring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urrent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        Linefeed. Sends a linefeed, which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down vertically one line but it st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ame horizontal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        Newline. Sends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^x       Where x is the letter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be sent. For example, \^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^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[(...)   Sends the enclosed ANSI cod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[0m would send the sequence: ESC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:    The maximum number of parameters is 10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xceed this maximum any paramete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10 are ignored. Each variable,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, and special command is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Hello, and welcome to LiveWire Ho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Hello, " UserName ", welcome to LiveWire Host" 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\[0m \^L "You're connected at " currentbaud " B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e &lt;text&gt; &lt;variable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locally and sends over the modem a list of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Text to be displayed must be in quotes.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 should not be in quotes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t least once space.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recognized as w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        Carriage Return. Send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bring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urrent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        Linefeed. Sends a linefeed, which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down vertically one line but it st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ame horizontal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        Newline. Sends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^x       Where x is the letter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be sent. For example, \^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^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[(...)   Sends the enclosed ANSI cod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[0m would send the sequence: ESC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:    The maximum number of parameters is 10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xceed this maximum any paramete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10 are ignored. Each variable,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, and special command is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 "Hello, and welcome to LiveWire Ho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 "Hello, " UserName ", welcome to LiveWire Host" 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 \[0m \^L "You're connected at " currentbaud " B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Co &lt;foregroundcolo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local foreground col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associated wit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oregroundcolo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o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C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gCo &lt;backgroundcolo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local background col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associated wit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groundcolor&gt;. The back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e foreground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at only colors 0 through 7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screen after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 causes the who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a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Co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C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Bg &lt;foreground&gt;, &lt;backgrou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local &lt;background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oreground&gt; col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Bg 15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Bg 7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Bg 0,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&lt;x1&gt;, &lt;y1&gt;, &lt;x2&gt;, &lt;y2&gt; &lt;label&gt; &lt;shad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boxed window with a label and an optional sha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1&gt;,&lt;y1&gt; are the coordinates of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. &lt;x2&gt;,&lt;y2&gt; are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The maximum X coordinate is 80. The maximum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is 24. Note than the actual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one smaller on each side because the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rawn at these coordinates. &lt;Label&gt; is a text label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t the top of the window. If &lt;shadow&gt;, a numeric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0 no shadow will be displayed. Otherwise, a 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underneath 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: You may have a maximum of 5 boxes open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,1,40,10 "First Window"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5,5,45,10 "Second window"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s (removes from the screen) the last box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positions the cursor where it was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box, and restores the text beneath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&lt;x1&gt;, &lt;y1&gt;, &lt;x2&gt;, &lt;y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text window that constricts the cursor to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 No actual window is drawn. &lt;x1&gt;,&lt;y1&gt;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of the upper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,y2 are the lower right hand corner of the window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X coordinate is 80. The maximum Y coordinate i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1,1,80,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5,5,45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1,1,4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XY &lt;x&gt;,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specified positio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&gt; is the horizontal coordinate which may range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. &lt;Y&gt; is the vertical coordinate and may range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(or 25 with no status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ON|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bug is set to ON the line currently execut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LiveWire's status line. Turning Debug ON s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down, so by default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Delay &lt;m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&lt;ms&gt; milliseconds between script lines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bug a script because the lines are often executed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to be viewed with Debug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Key &lt;stringva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one keystroke, either from the remote or local e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it in the string variable &lt;string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L &lt;string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one keystroke from the local end (LiveWire) and pu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ring variable &lt;string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R &lt;string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one keystroke from the remote end (over the mode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it in the string variable &lt;string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&lt;var&gt;, &lt;max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full string (terminated by ENTER) from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r remote and places the result in &lt;var&gt;. If v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mpty when this command is called the contents of v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editing.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and spaces) the user is able to enter i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max&gt;. The variable type of &lt;var&gt; is not limited to str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ystring=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yinteger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ditThis1="If the variable isn't empty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ditThis2="it is displayed for editing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mystring,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myinteger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ditThis1,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ditThis2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L &lt;var&gt;, &lt;max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full string (terminated by ENTER) from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(LiveWire) and places the result in &lt;var&gt;. I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empty when this command is called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&gt; is displayed for editing.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letters and spaces) the user is able to 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&lt;max&gt;. The variable type of &lt;var&gt; is not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GetL is much more powerful than Get or GetR.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diting of the variable using arrow keys and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: Due to the full-editing features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nnot be interrupted by events. The event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fter the user presses ENTER or may never occur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if the event ATTIME is used and the activatio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while the user is ty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ystring=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yinteger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ditThis1="If the variable isn't empty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ditThis2="it is displayed for editing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 mystring,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 myinteger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 EditThis1,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 EditThis2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 &lt;var&gt;, &lt;max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full string (terminated by ENTER) from the remo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result in &lt;var&gt;. If &lt;var&gt; is not empty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called the contents of &lt;var&gt; is display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The maximum number of characters (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) the user is able to enter is defined by &lt;max&gt;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type of &lt;var&gt; is not limited to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ystring=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yinteger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ditThis1="If the variable isn't empty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ditThis2="it is displayed for editing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 mystring,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 myinteger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 EditThis1,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 EditThis2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&lt;m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for &lt;ms&gt; milliseconds before resum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Avg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&lt;se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&lt;sec&gt; seconds before resum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vg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lt;text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until the string &lt;textstring&gt; i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ing sent over the modem. This command giv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umber of seconds specified in th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passes. If no timeout function is specif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ha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"Enter Your Command 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"Press any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Time &lt;hr&gt;, &lt;mi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until the current time is &lt;hr&gt;:&lt;min&gt; (in 24-hour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resuming the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ime 8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ime 16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the script code following &lt;label&gt;. If the labe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goes to has two preceding colons (EG: ::mylabel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ocation is saved so it may be return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a R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Counter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control to the  location saved after the last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label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subroutine  &gt;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&gt;  ** Program returns here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AL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::subroutine &lt;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&lt;  Ret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 the last location saved after the last jump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. Useful if your code has to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turn to it's caller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&lt;script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another script file. Variables and opened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 &lt;Scriptfile&gt;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extension) of the script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A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&lt;ident&gt; Attime &lt;hr&gt;,&lt;min&gt;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event that sits in the background and co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at the specified time. The script continues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ntil the event is activated at the give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&gt; is an integer variable which this ev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by.  &lt;hr&gt; and &lt;min&gt; are time specific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hour format. &lt;Label&gt; is the label to jump to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comes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DoAtMid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ShutDown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DoAtMidnight Attime 0 0 Midnight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hutDownEvent Attime 18 0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&lt;ident&gt; Find &lt;textstring&gt;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event that sits in the background and co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when it sees a specific text message from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ontinues to execute normally until the ev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by this text message. &lt;Ident&gt;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ich this event can be identified by. &lt;Text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text message that activates this event. &lt;Label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to jump to when this event comes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LoginOn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HangupOnNo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LoginOnConnect Find "CONNECT"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HangupOnNoCarrier Find "NO CARRIER"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&lt;ident&gt; Online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event that sits in the background and co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when the modem goes from being offline to onlin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is event is activated when the modem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computer. &lt;Ident&gt; is an integer variab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ent can be identified by. &lt;Label&gt; is the lab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when this event comes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odem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ModemConnected Online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t &lt;ident&gt; Offline &lt;label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event that sits in the background and co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when the modem goes from being online to offlin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is event is activated when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s with another computer. &lt;Ident&gt;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ich this event can be identified by. &lt;Label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to jump to when this event comes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odem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ModemDisconnected Offline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vent &lt;id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s an event so that it will not wake up anymore.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malicious doesn't it? Trust me, it's not that b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ass the desired event's identification vari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&gt; and it will die quickly and quietly. Uh Oh bo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rls... It's getting l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odem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ModemDisconnected Offline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vent ModemDisconn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&lt;filename&gt;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a file's existence. &lt;Filename&gt; is the file's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to check existence of. &lt;Label&gt; is the lab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if 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"COMMAND.COM" Ha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"HOST.CFG" Skip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xist &lt;filename&gt;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if a file does not exist. &lt;Filename&gt; is the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and name to check existence of. &lt;Label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o jump to if this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xist "COMMAND.COM" Dos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xist "HOST.CFG" D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&lt;filename&gt;, &lt;filenu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file for reading or writing. &lt;Filename&gt; is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to be opened. &lt;Filenum&gt; is an integer varia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to identify this file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Confi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CONFIG.FIL" Config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&lt;filenum&gt;, &lt;variab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variable from an opened file. &lt;Filenum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ssociated with the file to read from. &lt;Variab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variable that i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&amp; LongInte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made only of digits and ar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separated by whitespace.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ing in more than one word you won't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entence or line. Instead you will ge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To read in a while line use 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ir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Num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figFile,Fir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figFile,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figFile,Num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 &lt;filenum&gt; , &lt;string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whole line from an opened file. &lt;Filenum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ssociated with the file to read from. &lt;String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variable to be read from. This command consid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be terminated by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last time you read from this file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o that the next character that will be rea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(carriage return or linefeed) you will get an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back as if this line had noth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ex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ConfigFile,Tex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&lt;filenum&gt;, &lt;text&gt; &lt;variable&gt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or variables to an opened file.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file must be in quotes. Variab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hould not be in quotes and should be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ce space. The following special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as w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        Carriage Return. Write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bring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urrent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        Linefeed. Writes a linefeed, which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down vertically one line but it st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ame horizontal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        Newline. Writes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^x       Where x is the letter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be written. For example, \^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^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[(...)   Writes the enclosed ANSI cod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[0m would send the sequence: ESC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:    The maximum number of parameters is 9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 this maximum any parame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9 are ignored. Each variable,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, and special command is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onfigFile,"Hello, and welcome to LiveWire Ho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onfigFile,"Hello, " UserName ", welcome to Live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" 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onfigFile,\[0m \^L "You're connected at " currentbaud</w:t>
      </w:r>
    </w:p>
    <w:p>
      <w:pPr>
        <w:pStyle w:val="PreformattedText"/>
        <w:bidi w:val="0"/>
        <w:jc w:val="left"/>
        <w:rPr/>
      </w:pPr>
      <w:r>
        <w:rPr/>
        <w:t>" B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B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Bof &lt;filenu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the beginning of the file. &lt;Filenum&gt; is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file you want to go to the beginning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Bof Confi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Eof &lt;filenu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the end of the file. &lt;Filenum&gt; is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file you want to go to the beginning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of Confi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ine &lt;filenum&gt;, &lt;linen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a line number relative to the current positio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Essentially this command skips a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rom the current line. &lt;Filenum&gt; is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file. &lt;Lineno&gt; is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ine ConfigFile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os &lt;filenum&gt;, &lt;long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current position in a file and places i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&lt;Filenum&gt; is the variabl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&lt;Longvar&gt; is the long integer variable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long integer variable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urren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s ConfigFile,Curren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Pos &lt;filenum&gt;, &lt;longi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a specified position in a file. Normally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aved with the GetPos command and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ants to return to a previous area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um&gt; is the variable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ngint&gt; is the long integer which specifies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urren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os ConfigFile,Curren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ext &lt;filenum&gt; , &lt;text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next occurence of some text in 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file so that the next thing read will b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&lt;Filenum&gt; is the variable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string&gt; is the string to be searched for. This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ext ConfigFile,"Screen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ext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extLn &lt;filenum&gt;, &lt;text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next occurence of some text in 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file at the beginning of the lin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. &lt;Filenum&gt; is the variabl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&lt;Textstring&gt; is the string to be searched fo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extLn ConfigFile,"Screen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Eof &lt;filenum&gt;,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o see if the end of file has been reached.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jumps to the specified label. &lt;Filenum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ssociated with the file to check. &lt;Label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o jump to on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of ConfigFile, Done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&lt;filenu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. &lt;Filenum&gt; is the variabl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nfig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C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Cmnd 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 dos command. The command is specified by the</w:t>
      </w:r>
    </w:p>
    <w:p>
      <w:pPr>
        <w:pStyle w:val="PreformattedText"/>
        <w:bidi w:val="0"/>
        <w:jc w:val="left"/>
        <w:rPr/>
      </w:pPr>
      <w:r>
        <w:rPr/>
        <w:t>string &lt;comma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Cmnd "D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Cmnd "COPY *.* 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ir &lt;str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current directory and places it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&lt;str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ir 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 &lt;di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irectory. &lt;Dir&gt; is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directory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"D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ir &lt;di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irectory. &lt;Dir&gt; is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directory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r "D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ir &lt;di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directory. &lt;Dir&gt; is a text string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"D:\LW\FIL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isk &lt;str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current disk drive A:-Z: and puts it in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&lt;str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urren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isk Curren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isk &lt;driv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disk drive to the driv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ariable &lt;driv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sk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Free &lt;long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number of bytes free o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result in the long integer variable &lt;long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eger Space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Free Space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veWir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&lt;mark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nd dials a range of entries based upon a give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specified by the string &lt;mark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string allows you to mark entries by name,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, or entry number. For example, if you press 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appear asking for what to search for.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,7 will mark entries 1, 5, and 7. Here are som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10,50,3 Marks entries 1, 10, 50,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5..20        Marks entries 1, and all entries 5 through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.20,25..200  Marks entries 1 through 20 and entries 25</w:t>
      </w:r>
    </w:p>
    <w:p>
      <w:pPr>
        <w:pStyle w:val="PreformattedText"/>
        <w:bidi w:val="0"/>
        <w:jc w:val="left"/>
        <w:rPr/>
      </w:pPr>
      <w:r>
        <w:rPr/>
        <w:t>through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irage     Marks all entries that contain "DataMira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 Marks all entries containing "Data."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tch entries such as: "DataMirage,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DATA Line," and "Dumb Data."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ion between caps and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Data,5..20   Marks entry 1, all entries containing "Data,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ntries 5 through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"1,5,2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"Data,1,5,2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"1..10,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 &lt;emunu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emulation. &lt;Emunum&gt; is an integer that</w:t>
      </w:r>
    </w:p>
    <w:p>
      <w:pPr>
        <w:pStyle w:val="PreformattedText"/>
        <w:bidi w:val="0"/>
        <w:jc w:val="left"/>
        <w:rPr/>
      </w:pPr>
      <w:r>
        <w:rPr/>
        <w:t xml:space="preserve">specified which emulation to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ANSI-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B-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V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urrent scree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ON|OFF,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capture on or off. The first parameter is either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specifying the state of capture. &lt;Filename&gt; is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to capture to, and is only specified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ON, "FILES.C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break signal over the modem for 1/4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s &lt;protocol&gt;, &lt;fileli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(uploads) one or more files over the modem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rotocol. &lt;Protocol&gt; is a string variab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single character which is the hotke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s are the letters that are highligh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listing when you press PgUp. For example,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Z. Xmodem would be X. Xmodem-1K would b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list&gt; is a list of files and their paths to send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s "Z","C:\COMMAND.COM C:\CONFIG.SYS C:\AUTOEXEC.B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s "X","LW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s "1","LW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File &lt;protocol&gt;, &lt;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(downloads) one or more files over the mod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protocol. &lt;Protocol&gt; is a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a single character which is the hotke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o use. The hotkeys are the letter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 the protocol listing when you press Pg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Zmodem would be Z. Xmodem would be X. Xmodem-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1. &lt;File&gt; is the file to be downloaded o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batch protocols like Zmodem, a path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File "Z","C:\DOWNLOADS\LW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File "X","C:\DOWNLOA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File "1","LW.DOC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Color &lt;fg&gt;, &lt;b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n ANSI code over the mod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remote terminal color. &lt;Fg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color. Colors are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to the right. &lt;Bg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which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numbers lis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except only has colors 0 through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lor 15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lor 7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lor 0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ump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creen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the contents of the current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 &lt;Filename&gt; is the full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file to dump the scre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creen "SCREEN.D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Log ON|OFF,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log of operations on and off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 is either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is the full path and file to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to. If you are turn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, you must specify the file to log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Log ON,"LW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&lt;logentr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an entry into the log file. The time and dat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tamped on this entry. &lt;Logentry&gt;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ing variable containing the log entry. If the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off, this command has no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"Starting host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"Logging caller at 2400 bau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"Disconnecting Cal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LiveWir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LiveWire Communications but leaves DTR up, ins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dem does not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veWire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&lt;t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echo (display) of keys pressed on the keyboard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&lt;Toggle&gt; is an integer where 0 is equivalent to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s equivalen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eeds &lt;t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automatic linefeeds on or off. &lt;Toggle&gt;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0 is equivalent to off and 1 is equivalen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Xoff &lt;t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XON/XOFF flow control on or off. &lt;Toggle&gt;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where 0 is equivalent to off and 1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Xof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X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Cts &lt;t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RTS/CTS flow control on or off. &lt;Toggle&gt;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0 is equivalent to off and 1 is equivalen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&lt;t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status line on or off. &lt;Toggle&gt;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0 is equivalent to off and 1 is equivalen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&lt;t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doorway mode on or off. &lt;Toggle&gt;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0 is equivalent to off and 1 is equivalen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&lt;t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printer capture on or off. &lt;Toggle&gt;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0 is equivalent to off and 1 is equivalen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is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isDel &lt;togg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, turns backspace into a delete character. &lt;Toggl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where 0 is equivalent to off and 1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veWi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Phon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PhoneDir &lt;phone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different phone directory. &lt;Phonefile&gt;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full path and filename of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PhoneDir "LW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acros &lt;macro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different macro file. &lt;Macrofile&gt;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full path and filename of the macro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acros "LW.MA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X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Xlate &lt;xlate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different translation table file. &lt;Xlatefile&gt;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taining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Xlate "LW.XL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unication 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ort &lt;po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ommunications port being used. &lt;Port&gt;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which specifies the communications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aud &lt;bau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baud rate (speed) at which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s. &lt;Baud&gt; is a LONG INTEGER which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to use. Some legal baud rates are 300, 1200, 24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00, 9600, 19200, and 1152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aud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aud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rity &lt;parit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parity used by the modem. &lt;Parity&gt;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dicates the following parity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No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use even or odd parity, you must transmit</w:t>
      </w:r>
    </w:p>
    <w:p>
      <w:pPr>
        <w:pStyle w:val="PreformattedText"/>
        <w:bidi w:val="0"/>
        <w:jc w:val="left"/>
        <w:rPr/>
      </w:pPr>
      <w:r>
        <w:rPr/>
        <w:t>at 7 databits instead of 8 dat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rity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rity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Bits &lt;bits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number of databits (7 or 8)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. &lt;Bits&gt; is an integer that must be either 7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it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Bits &lt;stopbit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number of stopbits (1 or 2)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. &lt;Stopbits&gt; is an integer that must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the port at the current baud rate. Although the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can be changed with the SetBaud command sti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er and other portions of LiveWire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ful if you have a modem that ha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. If your modem transmits at 2400 bps but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throughput of 3000 bps due to compression this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will make no difference because LiveWire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nformation at 2400 bps. The solution to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iveWire's speed to 4800 bps. This provides fo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. The problem is that when LiveWire's 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with another modem it automatically de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so it would automatically drop to 2400 bps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the port you can prevent the dialer from ste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o a lower baud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locking ports consult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s the port. See LOCKPORT for information about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