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doc          emx 0.8e     USER'S GUIDE                         13-Sep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requires an 80386 CPU (80386DX, 80386SX, i4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requires an 80387 coprocessor (or i486 processor) i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 is to be us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requires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does not support D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does not support DESQview without VCPI (use QEMM-386 with DESQ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emx doesn't work under DESQview (especially if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`Nonmaskable interrupt (NMI)', either set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to 0 or use the WATCHDOG=0 option of QEMM-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supports V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supports XMS. Do not use emx with himem.sys 2.06 or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checks for XMS version number 2.00 or later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 driver revision 2.06 or later, as older himem.sy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work correctly. You can override this check by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O command line option (for drivers us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 numbering scheme), but emx may not wor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 driver, anyway. Actually, emx has not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em.sys 2.05; 2.04 fails, 2.06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supports VDISK.SYS 3.3 and later and most other RAM disk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uses (or tries to use) all available memory, whether conven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, or expanded memory. But it does not us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panded memory at the same time. If there isn't enough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 will swap to disk. The swapper file will be creat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by the EMXTMP environment variable. If EMXTMP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P will be used. If both variables are not set, the swap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reated in the root directory of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 not put BREAK=ON in your config.sys file. BREAK=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ith lots of other program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requires OS/2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 does not run in DOS mode of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.exe        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l.exe        emx lo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dynamic lin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.dll         emx for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io.dll       access to hardware ports for emx programs under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libc.dll     emx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a bound program by typing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an a.out fil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[options] program [argumen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options (can also be used in EMXOP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Disable core dumps caused by signals other than SIG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Don't us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 Don't check for 387 coprocessor. Assume no coprocessor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# Set DOS file handle limit to #. The number # must be betwee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255. This option is ignored for DOS versions earl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0. This option does not change the emx limit f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per process -- that limit is always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1 Running on Fujitsu FMR70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2 Running on NEC PC-98 (not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3 Running on Inboard 386/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 Send register dump (of exception) to stdout (instead of 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directing register du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* Prepend drive letter * to absolute path names. If a path nam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/ but does not start with //, /dev/ or /pipe/, *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n will be prepended. If -rd has been given,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ydir\abc will be translated to d:\mydir\abc. Note: this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unexpecte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Truncate file names to 8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 Override XMS version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Display emx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also be stored in the environment variable EMXOPT. emx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options given in EMXOPT, then the options giv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a bound program by typing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following options in the EMXOPT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Disable core dumps caused by signals other than SIG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# Set OS/2 file handle limit to #. The number # must be between 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* Prepend drive letter * to absolute path names. If a path nam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/ but does not start with //, /dev/ or /pipe/, *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n will be prepended. If -rd has been given,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mydir\abc will be translated to d:\mydir\abc. Note: this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unexpecte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Truncate file names to 8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 Run debuggee in same session (window) as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S/2 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1804: The system cannot find the file 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a program compiled for emx, you haven't set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            used by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           used by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ETC          used by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OPT          em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PATH         search path f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          search path for program (used if EMXPATH f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         used by term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            path name of emx.exe, used by emx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TMP          directory for swap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             used if EMXTMP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name doesn't contain a drive and directory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will be searched first, then all directori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MXPATH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name contains a drive or directory name, n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one, only the given path name is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reate swapp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apper file could not be created. Remedy: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er file can be created in the directory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TMP (or TMP) environment variable. If EMXTMP and TMP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, emx will create the swapper file in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nable A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tried to enable address line A20 and failed. Remed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nable A20 via X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tried to enable address line A20 by calling the X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, A20 couldn't be enabled. Remedy: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ope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file given on the emx command line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or opened. Remedy: Type the correc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should not happen with bound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ea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occured while reading the program file. Remed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program file given on the emx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valid (this does not apply to bound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be some other program accesses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ersion of emx cannot use DPMI. Maybe som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will do. Remedy: End the DPMI server (Windows 3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did something illegal. Remedy: Re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ys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vioca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arguments for DOS function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used invalid arguments fo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file given on the emx command line (or bound to em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rrupt. Remedy: Reload the program from diskette.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you should contact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special function code: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has called an invalid system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port to the suppli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ar address space exhau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uses far too much memory. Remedy: Compl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maskable interrupt (NMI) at xxxx:yyyy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nmaskable interrupt occured. Maybe this is due to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. Remedy: If you're using DESQview, either set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to 0 or use the WATCHDOG=0 option of QEMM-386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a program for test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 (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 (swapp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n't enough memory for running emx. Remedy: Remo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s and/or resident programs. Or add memory to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run out of local stacks. Remedy: Complain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wap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run by emx uses far too much memory. Remedy: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aborted the program by answering `Abort' after a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had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top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ve stopped the program by hitting Ctrl-C or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per fil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couldn't read or write the swapper file. Remedy: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enough space on the drive used for the swapp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EMXTMP (or TMP) environment variable to tell emx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swapper file. If neither EMXTMP nor TMP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will create the swapper file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not run in DOS mode of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emulation of OS/2 doesn't support emx. Remedy: Boot DOS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an 80386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an 80386DX, 80386SX, or i486 CPU for running em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Get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mx is bound with an application program into one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3.0 or later is required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supports up to 4 processes. You've tried to start 5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not happen. Remedy: Repor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VDISK.SY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doesn't support the VDISK.SYS device driver you'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move VDISK.SYS or use a different version. emx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with VDISK.SYS 3.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XM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 requires himem.sys 2.06 or later (older versions are too bugg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Get a newer himem.sys. If you're not using himem.sy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O option of emx and tell the author whether this work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sable interrupt vector mappings set by VCPI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of the VCPI server (EMS driver)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: Read the manual of the E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ode not supported without VC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CPI server is required to run emx if the CPU is in virtu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get this message if you're using an EMS driver (EMS em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doesn't support VCPI or if you've disabled EMS. Remedy: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S driver, use an EMS driver which supports VCPI or enabl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has been disabled (for instance, remove the NOEMS keywo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line of the EMS dri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USER.DOC 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