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leria and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31 - Jul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and Galleria/CM together provide a sophisticated ye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nvironment for the display, editing, printing, conversion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pture of bitmapped images for 32-bit Intel-based system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1, 2.11, Warp 3.0, Warp Connect or OS/2 for Windows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performance tools which exploit OS/2 features such as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and multiple threads. As Presentation Manager applic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ease of use and full interoperability with other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is general purpose tool for the management of bit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window for the display of images at vary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OS/2-supported display subsystems (up to 24-bit).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the OS/2 clipboard or from disk in numerous formats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for input from HP ScanJet desktop scanne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splayed image can be edited (cropped, resized,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converted to monochrome or grayscale. The modified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other applications via the clipboard or sav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mat. Monochrome or color printed outp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reads and writes common bitmap file formats including BMP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, PCX, PNG, Targa, TIFF and WPG, plus OS/2 metafiles. Ful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e import of Kodak Photo CD and Pro Photo 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include drag/drop support, a browse fac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humbnails, a file search function, multi-level undo/redo,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create saved lists for screen shows, a floating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limited D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(Capture Module) can take a snapshot of the curre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contents and copy the resultant image to the clipboard,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Galleria can also be invoked automatically fo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ptured image. An options dialog enables selection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ktop, window or region for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operations can be controlled from either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the keyboard (with the Print Scree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manuals for both Galleria and Galleria/CM are provi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2.1, 2.11, Warp 3.0, Warp Connect or OS/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6MB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GA, SVGA or XGA card with appropriat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00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Warp 3.0,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DX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MB-12MB total memory, 16MB+ for highest Photo C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ideo card/display driver combination supporting 64K or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oftware, online documentation etc.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utility provided. This graphical utility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ies and installation options. All tasks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installation process will be displayed in a scrollab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also be used to fully de-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Individual license, the software may be install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only. Enable all installation options. 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cess, you will have a new folder on your desktop wit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oftware and documentation. You can then star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ocumentation by double-clicking on the respective ic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start Galleria or Galleria/CM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rporate license, you have the option of proceeding as p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license above or, alternatively, you can first install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on a file server. For each LAN-attached clien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utility entering the full path name of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and deselect the option to copy files. The folder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the desktop will reference the server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start Galleria or Galleria/CM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the software on a large number of machine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ermitted by your license) you may want to prese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stall. See the "Replicating installation options"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elp of the installation utilit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ized copy of this software with license details incorpo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request to Corporate licensees with a 100+ 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previous version of this software install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any old versions of the library (BITWAREx.DLL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verwritten by the INSTALL.EXE utility provid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 licensed, this software is provided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You have thirty (30) days to complete evaluation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should you decide not to purchase a license, th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letely removed from your disk using the INSTALL.EX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, enter "DEMO" in the license name field whe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ed. In this mode, the following features ar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aving files and lis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tention of preferences and settings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to save thumbnails as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unctionality will be enabled by entry of valid license detai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the full text of the license agreement which must b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ntry of licens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license for use of this software is granted to the named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official representative in the case of a Corpora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is software is licensed for installation and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(in the case of an Individual license)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up to the number permitted by your license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rporate license). When installed on a file serv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uthorized users must not exceed that permitted by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provided on floppy, you may make a single copy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ntaining this software solely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either Bitware Australia Pty. Ltd. or its supplie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replacement of media or licens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of loss or damage other than for physical defects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is software is copyright material of Bitware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covered by international copyright laws and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s. You may not alter, decompile or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 may not resell, rent, lease or otherwise transfer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other party without the express permission of Bi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n no event shall Bitware Australia Pty. Ltd. or its suppli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for loss of business profits,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SCANJ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will support scanning with the HP ScanJet family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provided that you have the appropriate OS/2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could be provided by HP (none currently exists), a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driver, or the BITWARE9.SYS included in this package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ARE9.SYS driver supports HP ScanJets when attached to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CSI adapter. It does *not* directly support the HP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card. To use the BITWARE9.SYS driver you must man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tatements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d:\directory\BITWARE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directory name in the DEVICE statement as appropriate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ner on and re-boot OS/2. Scan options should now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File menu. If you experience conflicts with other ASP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drivers you may need to modify the following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OS2ASPI.DMD 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n error the first time the scanner is access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ry" from the op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, as a graphics-intensive application, demand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display drivers. It is recommended that you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latest version of display driver installed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ype prior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errors (including exceptions, incorrect colors 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), this is normally an indication that th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nstalled does not fully support the defaul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Galleria. These problems may disappear if you chang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use a different color depth. If no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the problem by enabling the "Use fallback display mode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" option in the Galleria Preferences dialog. For a permanent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vendor of your display adapter for an upd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 will depend on the size of the im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vel of edits required. In most cases performance 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pre-allocated size of your SWAPPER.DAT file to a l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 16MB). The SWAPPATH statement in CONFIG.SYS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PATH=d:\ 4096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DE (Dynamic Data Exchange) toolkit is available which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Galleria from your own application for the load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ages. The DDE interface implemented is not intend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to be used as a general purpose server, but specificall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handling capabilities to other applications lack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kit consists of the full C language source, IBM C Set++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of a simple OS/2 PM client. You are free to model your own cl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client source is included in the demo package or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D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2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support for RLE_24 encoded OS/2 2.x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upport for TIFF RGB files with ExtraSampl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ttempt load of GIF images with zero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support for generic "HPSCAN"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 in-place rotation for vertical PhotoC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ed JPEG import/export logic to IJG 5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ed PhotoCD logic to allow for missing res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ed logic for detection of correct PhotoC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GIF 89a output with interlaced/transpar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disable rotation on load of PhotoC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ability to read/write P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dified popup menu to display until selection by 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File Browse facility to display thumbnai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save/retrieve thumbnails as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Preferences option to specify thumbn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anded format detection for files with 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missing sub-directories on disks using Windows 95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duplicate directory names when selecting exi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lash selected color in Edit Palett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install options to INSTALL.INI to assist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d usage of GALLERIA.LAN for licens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dified license terms to comply with Unisys GIF-LZ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2.3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intermittent bug with load of 64Base PhotoC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Web colors option to Convert col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anged Paint Directly cutoff value to fallbac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live update of scan preview display with changes t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/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ales and technical support for this software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AVEN forum on CompuServe. Send a message to "Galleria suppor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33,340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and fixes to this software will als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library 1 of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updates will be available for download from the Internet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.cdrom.com (and mirror sites) as /pub/os2/graphics/galler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ownload updates from the locations abov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o charge for any Galleria Version 2.x updates wh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To make full use of such updates, make sure you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ware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+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bitware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