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ide, tide - harmonic tide clock and tid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t#ti#id#de#e [-#-2#24#4] [-#-b#ba#an#nn#ne#er#r] [-#-b#bg#g _#c_#o_#l_#o_#r] [-#-c#ca#al#le#en#n] [-#-c#ca#al#li#ib#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c#ch#he#ec#ck#k _#y_#e_#a_#r] [-#-c#co#on#nf#fi#ig#g _#f_#i_#l_#e_#n_#a_#m_#e] [-#-c#cu#ur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d#di#is#sp#pl#la#ay#y _#d_#i_#s_#p] [-#-f#fg#gf#fa#al#ll#l _#c_#o_#l_#o_#r] [-#-f#fg#gm#ma#ar#rk#k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f#fg#gm#mi#id#dd#dl#le#e _#c_#o_#l_#o_#r] [-#-f#fg#gm#ml#ll#lw#w _#c_#o_#l_#o_#r] [-#-f#fg#gr#ri#is#se#e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f#fg#gt#te#ex#xt#t _#c_#o_#l_#o_#r] [-#-g#ge#eo#om#me#et#tr#ry#y _#g_#e_#o_#m] [-#-g#gi#if#f _#f_#i_#l_#e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g#gr#ra#ap#ph#h] [-#-g#gs#st#ta#ar#rt#t _#d_#a_#t_#e] [-#-g#gs#st#tr#re#et#tc#ch#h _#v_#a_#l_#u_#e] [-#-h#ha#ai#ir#ry#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h#he#el#lp#p] [-#-h#hf#fi#il#le#e _#f_#i_#l_#e_#n_#a_#m_#e] [-#-h#hi#in#nc#c _#[_#N_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h#hl#lo#of#ff#f _#o_#f_#f_#s_#e_#t] [-#-h#ht#to#of#ff#f _#t_#i_#m_#e] [-#-j#ja#av#va#a] [-#-j#ja#av#va#an#nh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l#li#is#st#t] [-#-l#li#is#st#tt#tz#z] [-#-l#ll#lo#of#ff#f _#o_#f_#f_#s_#e_#t] [-#-l#lo#oc#ca#at#ti#io#on#n 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l#lo#oc#ct#tz#z] [-#-l#lt#to#of#ff#f _#t_#i_#m_#e] [-#-m#ma#ar#rk#k _#l_#e_#v_#e_#l] [-#-m#mi#id#dd#dl#le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m#ml#ll#lw#w] [-#-n#no#of#fi#il#ll#l] [-#-n#no#ol#li#in#ne#es#s] [-#-n#no#ow#w] [-#-n#no#ow#wa#ar#rn#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p#pp#pm#m _#f_#i_#l_#e_#n_#a_#m_#e] [-#-p#ps#s] [-#-r#ra#aw#w _#d_#a_#t_#e _#[_#i_#n_#t_#e_#r_#v_#a_#l_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s#sk#ki#in#nn#ny#y] [-#-s#st#ta#at#ts#s _#d_#a_#t_#e] [-#-t#te#es#st#t _#[_#N_#]] [-#-t#te#ex#xt#t _#[_#N_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t#th#hi#in#n] [-#-t#ti#in#nc#c _#[_#N_#]] [-#-t#to#op#pl#li#in#ne#es#s] [-#-t#tz#z _#t_#i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#-u#un#ni#it#ts#s _#u_#n_#i_#t_#s] [-#-u#ut#tc#c] [-#-u#uu#ut#tc#c] [-#-v#ve#er#rs#si#io#on#n] [-#-w#we#ee#ek#kd#da#ay#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d#de#e [-#-2#24#4] [-#-b#ba#an#nn#ne#er#r] [-#-b#bg#g _#c_#o_#l_#o_#r] [-#-c#ca#al#le#en#n] [-#-c#ch#he#ec#ck#k _#y_#e_#a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c#co#on#nf#fi#ig#g _#f_#i_#l_#e_#n_#a_#m_#e] [-#-c#cu#ur#r] [-#-f#fg#gf#fa#al#ll#l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f#fg#gm#ma#ar#rk#k _#c_#o_#l_#o_#r] [-#-f#fg#gm#mi#id#dd#dl#le#e _#c_#o_#l_#o_#r] [-#-f#fg#gm#ml#ll#lw#w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f#fg#gr#ri#is#se#e _#c_#o_#l_#o_#r] [-#-f#fg#gt#te#ex#xt#t _#c_#o_#l_#o_#r] [-#-g#ge#eo#om#me#et#tr#ry#y _#g_#e_#o_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g#gi#if#f _#f_#i_#l_#e_#n_#a_#m_#e] [-#-g#gr#ra#ap#ph#h] [-#-g#gs#st#ta#ar#rt#t _#d_#a_#t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g#gs#st#tr#re#et#tc#ch#h _#v_#a_#l_#u_#e] [-#-h#ha#ai#ir#ry#y] [-#-h#he#el#lp#p] [-#-h#hf#fi#il#le#e _#f_#i_#l_#e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h#hi#in#nc#c _#[_#N_#]] [-#-h#hl#lo#of#ff#f _#o_#f_#f_#s_#e_#t] [-#-h#ht#to#of#ff#f _#t_#i_#m_#e] [-#-j#ja#av#va#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j#ja#av#va#an#nh#h] [-#-l#li#is#st#t] [-#-l#li#is#st#tt#tz#z] [-#-l#ll#lo#of#ff#f _#o_#f_#f_#s_#e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l#lo#oc#ca#at#ti#io#on#n _#n_#a_#m_#e] [-#-l#lo#oc#ct#tz#z] [-#-l#lt#to#of#ff#f _#t_#i_#m_#e] [-#-m#ma#ar#rk#k _#l_#e_#v_#e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m#mi#id#dd#dl#le#e] [-#-m#ml#ll#lw#w] [-#-n#no#of#fi#il#ll#l] [-#-n#no#ol#li#in#ne#es#s] [-#-n#no#ow#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n#no#ow#wa#ar#rn#n] [-#-p#pp#pm#m _#f_#i_#l_#e_#n_#a_#m_#e] [-#-p#ps#s] [-#-r#ra#aw#w 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[_#i_#n_#t_#e_#r_#v_#a_#l_#]] [-#-s#sk#ki#in#nn#ny#y] [-#-s#st#ta#at#ts#s _#d_#a_#t_#e] [-#-t#te#ex#xt#t _#[_#N_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t#th#hi#in#n] [-#-t#ti#in#nc#c _#[_#N_#]] [-#-t#to#op#pl#li#in#ne#es#s] [-#-t#tz#z _#t_#i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#-u#un#ni#it#ts#s _#u_#n_#i_#t_#s] [-#-u#ut#tc#c] [-#-u#uu#ut#tc#c] [-#-v#ve#er#rs#si#io#on#n] [-#-w#we#ee#ek#kd#da#ay#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#xt#ti#id#de#e program generates and displays tid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ny  geographic location which has an appropri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stants specified  in  the  harmonics  databas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x#xt#ti#id#de#e has a built-in default loc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verridden by the environment variable L#LO#OC#CA#AT#TI#IO#ON#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l#lo#oc#ca#at#ti#io#on#n  command  line  switch  (discussed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distinct modes of  operation:  _#c_#l_#o_#c_#k 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), _#g_#r_#a_#p_#h _#m_#o_#d_#e and _#t_#e_#x_#t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o#oc#ck#k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x#xt#ti#id#de#e operates as a tide clock.  A 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ular window is displayed with the tim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and low tides listed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spectively, while a vertically moving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 indicates  the  tide's current elevation. 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indicates a flooding (rising) tide while  a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indicates that the tide is ebbing (fa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a#ap#ph#h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lected by specifying the -#-g#gr#ra#ap#ph#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In this mode, x#xt#ti#id#de#e generates a grap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 level  for  a  two day period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each high and low tid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x#xt#t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selected by specifying the -#-t#te#ex#xt#t _#[_#N_#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.  In this mode, x#xt#ti#id#de#e generates a 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t_#d_#o_#u_#t  of the next _#N number (default: 21) of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tid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#Se#ea#at#tt#t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#Un#ni#it#ts#s a#ar#re#e f#fe#e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i#ig#gh#h T#Ti#id#de#e:#:  1#19#99#95#5-#-0#09#9-#-1#15#5 1#10#0:#:5#51#1 A#AM#M P#PD#DT#T  9#9.#.4#4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#Lo#ow#w T#Ti#id#de#e:#:  1#19#99#95#5-#-0#09#9-#-1#15#5  4#4:#:0#06#6 P#PM#M P#PD#DT#T  5#5.#.9#9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i#ig#gh#h T#Ti#id#de#e:#:  1#19#99#95#5-#-0#09#9-#-1#15#5  9#9:#:3#33#3 P#PM#M P#PD#DT#T  9#9.#.3#3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#Lo#ow#w T#Ti#id#de#e:#:  1#19#99#95#5-#-0#09#9-#-1#16#6  4#4:#:3#38#8 A#AM#M P#PD#DT#T  1#1.#.4#4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#[.#..#..#.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#Lo#ow#w T#Ti#id#de#e:#:  1#19#99#95#5-#-0#09#9-#-2#20#0  8#8:#:3#37#7 A#AM#M P#PD#DT#T  1#1.#.5#5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i#ig#gh#h T#Ti#id#de#e:#:  1#19#99#95#5-#-0#09#9-#-2#20#0  3#3:#:4#45#5 P#PM#M P#PD#DT#T  1#10#0.#.3#3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-#-g#gr#ra#ap#ph#h option is  also  specified,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 of the water level for a two day period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ced on _#s_#t_#d_#o_#u_#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a#al#lt#ti#im#mo#or#re#e (#(F#Fo#or#rt#t M#Mc#cH#He#en#nr#ry#y)#),#, M#Ma#ar#ry#yl#l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>U#Un#ni#it#ts#s a#ar#re#e f#fe#ee#et#t   I#In#ni#it#ti#ia#al#l T#TZ#Z i#is#s E#ED#D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1#10#0-#-1#19#9        1#10#0-#-2#20#0       1#10#0-#-2#20#0       |#|1#10#0-#-2#21#1        1#10#0-#-2#21#1     |#| 1#10#0-#-2#22#2    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1#12#23#38#8         0#01#13#36#6        1#13#35#53#3        |#|0#02#23#39#9         1#15#50#07#7      |#| 0#03#34#40#0     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            |#|                       |#|                       |#|           ]#]2#2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            |#|                       |#|                       |#|           ]#]2#2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            |#|                       |#|                       |#|           ]#]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            |#|*#**#**#**#*                   |#| *#**#**#**#*                  |#|  *#**#**#**#*     ]#]1#1.#.6#6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*#**#**#**#*        *#**#**#**#**#**#**#*      *#**#**#**#*       |#|*#**#**#**#**#**#**#*      *#**#**#**#**#*     |#| *#**#**#**#**#**#*    ]#]1#1.#.2#2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*#**#**#**#**#**#**#*    *#**#**#**#**#**#**#**#**#**#*   *#**#**#**#**#**#**#**#*    *#**#**#**#**#**#**#**#**#**#*   *#**#**#**#**#**#**#**#**#*   *#**#**#**#**#**#**#**#**#**#*  ]#]0#0.#.8#8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*#**#**#**#**#**#**#**#**#**#**#**#**#**#**#**#**#**#**#**#**#**#**#**#**#**#**#**#**#**#**#**#**#**#**#**#**#**#**#**#**#**#**#**#**#**#**#**#**#**#**#**#**#**#**#**#**#**#**#**#**#**#**#**#**#**#**#**#**#**#**#**#**#*]#]0#0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*#**#**#**#**#**#**#**#**#**#**#**#**#**#**#**#**#**#**#**#**#**#**#**#**#**#**#**#**#**#**#**#**#**#**#**#**#**#**#**#**#**#**#**#**#**#**#**#**#**#**#**#**#**#**#**#**#**#**#**#**#**#**#**#**#**#**#**#**#**#**#**#**#*]#]0#0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*#**#**#**#**#**#**#**#**#**#**#**#**#**#**#**#**#**#**#**#**#**#**#**#**#**#**#**#**#**#**#**#**#**#**#**#**#**#**#**#**#**#**#**#**#**#**#**#**#**#**#**#**#**#**#**#**#**#**#**#**#**#**#**#**#**#**#**#**#**#**#**#**#*]#]-#-0#0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*#**#**#**#**#**#**#**#**#**#**#**#**#**#**#**#**#**#**#**#**#**#**#**#**#**#**#**#**#**#**#**#**#**#**#**#**#**#**#**#**#**#**#**#**#**#**#**#**#**#**#**#**#**#**#**#**#**#**#**#**#**#**#**#**#**#**#**#**#**#**#**#**#*]#]-#-0#0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     1#10#0-#-1#19#9  |#|      1#10#0-#-2#20#0      1#10#0-#-2#20#0 |#|       1#10#0-#-2#21#1       1#10#0-#-2#21#1        1#10#0-#-]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#[      1#18#83#37#7   |#|      0#08#81#18#8       1#19#95#50#0  |#|       0#09#91#17#7        2#21#10#06#6|#|        1#10#01#1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ly, the -#-c#ca#al#le#en#n option  generates  a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a month of tide pred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#Su#un#nd#da#ay#y M#Mo#on#nd#da#ay#y T#Tu#ue#es#sd#da#a W#We#ed#dn#ne#es#s T#Th#hu#ur#rs#sd#d F#Fr#ri#id#da#ay#y S#Sa#at#tu#ur#rd#d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#10#0-#-0#01#1  1#10#0-#-0#02#2  1#10#0-#-0#03#3  1#10#0-#-0#04#4  1#10#0-#-0#05#5  1#10#0-#-0#06#6  1#10#0-#-0#0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0#00#04#45#5  H#H0#01#14#49#9  H#H0#02#25#54#4  H#H0#03#35#56#6  H#H0#04#45#53#3  H#H0#05#54#45#5  L#L0#00#02#2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#1.#.9#92#2   1#1.#.8#89#9   1#1.#.8#85#5   1#1.#.8#81#1   1#1.#.7#76#6   1#1.#.7#70#0   0#0.#.4#4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#L0#07#72#24#4  L#L0#08#83#31#1  L#L0#09#93#34#4  L#L1#10#03#30#0  L#L1#11#11#19#9  L#L1#12#20#03#3  H#H0#06#63#3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#0.#.7#73#3   0#0.#.7#71#1   0#0.#.6#66#6   0#0.#.5#59#9   0#0.#.5#53#3   0#0.#.4#46#6   1#1.#.6#6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1#12#23#34#4  H#H1#13#34#49#9  H#H1#15#50#06#6  H#H1#16#61#17#7  H#H1#17#71#19#9  H#H1#18#81#14#4  L#L1#12#24#4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#1.#.2#29#9   1#1.#.2#28#8   1#1.#.3#33#3   1#1.#.4#42#2   1#1.#.5#53#3   1#1.#.6#64#4   0#0.#.4#4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#L1#18#84#41#1  L#L1#19#95#52#2  L#L2#21#10#06#6  L#L2#22#21#18#8  L#L2#23#32#24#4         H#H1#19#90#0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#0.#.4#40#0   0#0.#.4#44#4   0#0.#.4#47#7   0#0.#.4#48#8   0#0.#.4#47#7          1#1.#.7#7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dependent  program t#ti#id#de#e is similar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x#xt#ti#id#de#e -#-t#te#ex#xt#t and is provided for those  si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not  have the X11 libraries and are un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le x#xt#ti#id#d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Di#is#sp#pl#la#ay#y A#Ad#dj#ju#us#st#tm#me#en#nt#t O#Op#pt#ti#io#on#ns#s  [#[t#ti#id#de#e a#an#nd#d x#xt#ti#id#d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2#2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uses times to be  displayed  in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instead of AM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a#an#nn#n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 produces  a  sideways  ASCII tid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mainly for sending  to  dot  matrix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use continuous printer paper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is controlled by -#-t#te#ex#x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a#al#l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generates a calendar showing  a  mon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d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e#eo#om#me#et#tr#ry#y _#g_#e_#o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 specifies  the  size and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for the x#xt#ti#id#de#e window.  A geometry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xH  may be specified to set the dimensions of the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r#ra#ap#p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x#xt#ti#id#de#e operates in _#c_#l_#o_#c_#k _#m_#o_#d_#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graphical representation of the tid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two day period  (which  may  be  adjus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g#gs#st#tr#re#et#tc#ch#h).   Use  -#-g#gr#ra#ap#ph#h in conjunction with -#-t#te#ex#xt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n ASCII text version of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s#st#ta#ar#rt#t 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ndicates the starting date and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idal calculations which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Y#YY#YY#YY#Y:#:M#MM#M:#:D#DD#D:#:h#hh#h:#:m#mm#m,  where  Y#YY#YY#YY#Y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-digit  year,  M#MM#M  represents the month (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,  D#DD#D  represents  the  day  (from  1  to  31),  h#h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s  the  hour (from 0 to 23) and m#mm#m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ute (from 0 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-#-g#gs#st#ta#ar#rt#t 1#19#99#96#6:#:0#03#3:#:1#15#5:#:1#12#2:#:0#0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s#st#tr#re#et#tc#ch#h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adjust how  stretched  ou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)  the  graph  will be whe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A _#v_#a_#l_#u_#e of 2.0 means  that  with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stretched to twice its normal size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v_#a_#l_#u_#e between 0.0 and  1.0  will  compress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more information spaced more close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mpressing a graph,  if  the  text  become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wded,  try  the -#-s#sk#ki#in#nn#ny#y option (discussed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rt to _#t_#e_#x_#t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a#ai#i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_#c_#l_#o_#c_#k _#m_#o_#d_#e, the standard colored bar is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ving graph showing the tidal curve for an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ly four hour time span, and a  plus  sign  (+#+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 in  the center of the graph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ime and current  tide  elevation.   In  _#g_#r_#a_#p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m_#o_#d_#e, two colors are used to draw the grap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i#in#nc#c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useful in  _#t_#e_#x_#t  _#m_#o_#d_#e.   I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de elevation labels to be added to the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raph at specified  intervals.   If  _#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 a reasonable value will be used.  -#-h#hi#in#n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turned on in _#g_#r_#a_#p_#h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a#ar#rk#k 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raws a horizontal reference line  a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)  the indicated water _#l_#e_#v_#e_#l which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 number, and writes at the bottom of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imes  at  which the mark level is cro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conjunction with -#-t#te#ex#xt#t, a rising/fall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generated  in  the table each tim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s the indicated _#l_#e_#v_#e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i#id#dd#d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raws a horizontal reference line  a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) the mean ti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l#ll#l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 draws a horizontal reference line 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) the mean lower low w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f#f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uses graphs to be drawn as  line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"color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l#l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 suppresses the display of tick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_#c_#l_#o_#c_#k _#m_#o_#d_#e, causes the current ti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window.  This is handy when the tid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a different time zone and you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it  is  at that location.  In _#g_#r_#a_#p_#h _#m_#o_#d_#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time to be indicated on the graph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, and the graph to be centered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f not overridden by -#-g#gs#st#ta#ar#r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k#ki#in#nn#n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the output to be narrower by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ting all timestamps to four digits in 24-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`7#7:#:2#28#8 P#PM#M E#ED#DT#T' becomes simply `1#19#92#28#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e#ex#xt#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laces x#xt#ti#id#de#e into _#t_#e_#x_#t _#m_#o_#d_#e, gener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on  _#s_#t_#d_#o_#u_#t  of high and low tid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argument  _#N  specifies  the  number  of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to be produced and defaults to 21 if no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h#h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removes the year and time  zon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, making it slightly th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i#in#nc#c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 causes  hourly label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axis of the graph  at  specified 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 1  hour).  For the hairy tide clock,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c#ca#al#li#ib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o#op#pl#l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uses the depth marks in _#g_#r_#a_#p_#h _#m_#o_#d_#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op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n#ni#it#ts#s 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may be used to change the output from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ters, or vice-versa.  _#u_#n_#i_#t_#s should be either "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m".  If the requested conversion is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e#ee#ek#kd#d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dds the day of week to prin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i#id#de#e A#Ad#dj#ju#us#st#tm#me#en#nt#t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useful for making minor corre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 locations  which do not have their ow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armonics database but must rely  on  data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known  nearby  location.  In plain _#t_#e_#x_#t _#m_#o_#d_#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a#ar#rk#k specification, any combination of these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but in all other modes, the offsets for high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w tide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l#lo#of#ff#f _#o_#f_#f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djusts the high tide water leve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 _#o_#f_#f_#s_#e_#t  which  must  be specified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If it is introduced by an x (e.g.  x0.85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ssumed to be a multiplicative offset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ve one.  (An asterisk may also be use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ly to confuse your command line s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t#to#of#ff#f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 adjusts  the high tide time by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d _#t_#i_#m_#e which  must  be  specified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#-]h#hh#h:#:m#mm#m  where  h#hh#h represents the hour (from 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#mm#m represents the minute (from 0 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l#lo#of#ff#f _#o_#f_#f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djusts the low tide water  leve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 _#o_#f_#f_#s_#e_#t  which  must  be specified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If it is introduced by an x (e.g.  x0.85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ssumed to be a multiplicative offset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ve one.  (An asterisk may also be use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ly to confuse your command line s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t#to#of#ff#f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djusts the low tide time by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t_#i_#m_#e which must be specified in  the  format  [-#-]h#hh#h:#:m#m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h#hh#h  represents  the  hour (from 0 to 23) and m#m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s the minute (from 0 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i#im#me#e A#Ad#dj#ju#us#st#tm#me#en#nt#t O#Op#pt#ti#io#on#ns#s  [#[t#ti#id#de#e a#an#nd#d x#xt#ti#id#d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o#oc#ct#tz#z This option attempts to display all  tim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zone  of  the  selected  location.  -loct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ile, especially on old System V machin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not  likely to work on any loca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z#z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may be used to specify a fixed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.   The  _#t_#i_#m_#e  value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[-#-]h#hh#h:#:m#mm#m, where h#hh#h represents the hou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to  23) and m#mm#m represents the minutes (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).  For example: `-#-t#tz#z 1#14#4:#:0#00#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t#tc#c   This option causes all times  to 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d Universal Time 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u#ut#tc#c  This  option specifies that the timestamp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 with -#-g#gs#st#ta#ar#rt#t and other switche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rsed as UTC instead of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Ou#ut#tp#pu#ut#t F#Fo#or#rm#ma#at#t O#Op#pt#ti#io#on#ns#s  [#[t#ti#id#de#e a#an#nd#d x#xt#ti#id#d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i#if#f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only available if XTid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DEANGIF option enabled in config.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the  -#-p#pp#pm#m option, but produce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quality output in GIF  format.   Better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r) results can be obtained by doing xtide -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| ppmquant 256 | ppmto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a#av#va#a  This option outputs an HTML page for u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va tide-predicting applets suppli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.  Please refer to the  READ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va  subdirectory  of  the source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instructions on using Java with X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a#av#va#an#n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orks just like the -#-j#ja#av#va#a  op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s the HTML header informatio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rom  the  -#-j#ja#av#va#an#nh#h  option  to  b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larger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p#pm#m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writes the tide grap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_#f_#i_#l_#e_#n_#a_#m_#e in p#pp#pm#m(1) format.  If  a  minu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#-)  is  specified  as  the file argum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ll be sent to _#s_#t_#d_#o_#u_#t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both -#-g#gr#ra#ap#ph#h and -#-p#pp#p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s#s    This  option outputs a page of PostScrip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de graph.  PostScript support in XTide is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e  and  contains known bugs, so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a#aw#w _#d_#a_#t_#e _#i_#n_#t_#e_#r_#v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produces output which is  only 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ther comput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2#28#85#59#98#8 0#0.#.3#34#43#34#40#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3#32#21#19#98#8 0#0.#.5#51#12#24#44#4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3#35#57#79#98#8 0#0.#.7#74#47#78#82#2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3#39#93#39#98#8 0#0.#.9#97#76#61#17#7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4#42#29#99#98#8 1#1.#.1#12#29#90#06#6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4#46#65#59#98#8 1#1.#.1#16#60#08#84#46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5#50#01#19#98#8 1#1.#.0#06#60#05#55#5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#83#31#13#35#53#37#79#98#8 0#0.#.8#85#54#47#79#9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rval  used is between the -#-g#gs#st#ta#ar#rt#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provided after -#-r#ra#aw#w.  If  a  -#-g#gs#st#ta#ar#rt#t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not specified, the current time is used.  -#-r#ra#a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n  optional  second  argument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h#h:#:m#mm#m,  which is the time interval to use as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i#is#sc#ce#el#ll#la#an#ne#eo#ou#us#s O#Op#pt#ti#io#on#ns#s  [#[t#ti#id#de#e a#an#nd#d x#xt#ti#id#d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h#he#ec#ck#k _#y_#e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to check for erro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librium  arguments  specified  in th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 A four-digit _#y_#e_#a_#r argument must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.  For example: `-#-c#ch#he#ec#ck#k 1#19#99#96#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n#nf#fi#ig#g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uses the specifi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ad.  If _#f_#i_#l_#e_#n_#a_#m_#e is a minus sign (-#-) 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u#ur#r   This  option  restricts the location search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for currents only, rather than both 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l#lp#p  This  option  sends the usage info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f#fi#il#le#e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#xt#ti#id#de#e program has a built-in  defaul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harmonics database file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override that default  by  specif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l_#e_#n_#a_#m_#e that indicates the fully qualifie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tern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i#is#st#t  This option causes all  geographic  location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 in  the  harmonics database to b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d_#o_#u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i#is#st#tt#tz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uses all  geographic  location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 in  the  harmonics database to b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d_#o_#u_#t, along with their meridians and time 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o#oc#ca#at#ti#io#on#n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overrides  the  built-in default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location and specifies that tidal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 is  to be generated for the specified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is case-insensitive and _#n_#a_#m_#e may be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ted   so  long  as  the  specified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ly identify the target location from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in the harmon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w#wa#ar#r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urns off the big ugly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XTide print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t#ta#at#ts#s 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prints the minimum tide level,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de level, and mean tide level for the tim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between the -#-g#gs#st#ta#ar#rt#t date and the dat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-#-s#st#ta#at#ts#s.  If a -#-g#gs#st#ta#ar#rt#t date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x#xt#ti#id#de#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l#lo#or#r A#Ad#dj#ju#us#st#tm#me#en#nt#t O#Op#pt#ti#io#on#ns#s [#[t#ti#id#de#e a#an#nd#d x#xt#ti#id#d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pm mode, colors  must  be  specified  as  rgb:hh/hh/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hh is a 2-byte hexi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g#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the  background display from the defaul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to the specified _#c_#o_#l_#o_#r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f#fa#al#ll#l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_#c_#l_#o_#c_#k _#m_#o_#d_#e, change the falling  tide  displ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fault  green  to the specified _#c_#o_#l_#o_#r.  In _#g_#r_#a_#p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m_#o_#d_#e, change the color of ebb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m#ma#ar#rk#k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color of the mark line (specified by -#-m#ma#ar#rk#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efault red to 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m#mi#id#dd#dl#le#e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the  color  of  the  middle lin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m#mi#id#dd#dl#le#e) from the  default  yellow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m#ml#ll#lw#w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the  color  of  the mean lower low wa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(specified by -#-m#ml#ll#lw#w) from the  default  wh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r#ri#is#se#e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_#c_#l_#o_#c_#k _#m_#o_#d_#e, change the rising tide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ark blue to the specified _#c_#o_#l_#o_#r.  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the water level color in _#g_#r_#a_#p_#h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t#te#ex#xt#t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color of the text from the default bl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Di#is#sp#pl#la#ay#y A#Ad#dj#ju#us#st#tm#me#en#nt#t O#Op#pt#ti#io#on#ns#s [#[x#xt#ti#id#de#e o#on#nl#ly#y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a#al#li#ib#b This option is useful in  _#c_#l_#o_#c_#k  _#m_#o_#d_#e  on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h#ha#ai#ir#ry#y  has  been  specified, the hourly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ynchronized  with  the  current 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forces  the  tick marks to be calib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i#is#sp#pl#la#ay#y _#d_#i_#s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X server to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See X#X(7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e#es#st#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bugging option is useful in _#c_#l_#o_#c_#k _#m_#o_#d_#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exercises the tidal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environment variable is set, it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 of  the tidal _#h_#a_#r_#m_#o_#n_#i_#c_#s database file,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ding the program's default value.  Th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always be explicitly set using the -#-h#hf#fi#il#le#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environment variable is set, it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graphic  location to be used for calculating 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ing the  program's  default  value.   The 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 location  may  always be explicitly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#-l#lo#oc#ca#at#ti#io#on#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D#DE#E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environment variable is set, it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be read by t#ti#id#d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T#TI#ID#DE#E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is environment variable is set,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be read by x#xt#ti#id#d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r#rm#mo#on#ni#ic#c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ile containing the  harmonic  consta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various  location throughout the world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ing     harmonics     files     are     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#ht#tt#tp#p:#:/#//#/u#un#ni#iv#ve#er#rs#se#e.#.d#di#ig#ge#ex#x.#.n#ne#et#t/#/~#~d#da#av#ve#e/#/f#fi#il#le#es#s/#/h#ha#ar#rm#mo#on#ni#ic#cs#s.#.g#gz#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#ht#tt#tp#p:#:/#//#/u#un#ni#iv#ve#er#rs#se#e.#.d#di#ig#ge#ex#x.#.n#ne#et#t/#/~#~d#da#av#ve#e/#/f#fi#il#le#es#s/#/h#ha#ar#rm#mo#on#ni#ic#cs#s.#.c#ca#an#na#ad#di#ia#an#n.#.g#gz#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#ht#tt#tp#p:#:/#//#/u#un#ni#iv#ve#er#rs#se#e.#.d#di#ig#ge#ex#x.#.n#ne#et#t/#/~#~d#da#av#ve#e/#/f#fi#il#le#es#s/#/h#ha#ar#rm#mo#on#ni#ic#cs#s.#.a#ad#dm#mi#ir#ra#al#lt#ty#y.#.g#gz#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f#fi#ig#g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#xt#ti#id#de#e (t#ti#id#de#e) will attempt to read config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order:  any  and all config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config switch; the config file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nvironment variable X#XT#TI#ID#DE#ER#RC#C (T#TI#ID#DE#ER#RC#C); ~#~/#/.#.x#xt#ti#id#de#e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~#~/#/.#.t#ti#id#de#er#rc#c); the system config file.  Only one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will  be  read,  except if the -confi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multiple times.  Config files take effec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mand line is processed except for thos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 with -config, which take effect at th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nfig  occurs  in the command line. 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is just like the command li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't do anything fancy.  Arguments can be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d with double quotes, and # causes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o be interpre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H#He#er#re#e i#is#s a#an#n e#ex#xa#am#mp#pl#le#e c#co#on#nf#fi#ig#g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l#lo#oc#ct#tz#z -#-l#lo#oc#ca#at#ti#io#on#n "#"W#Wh#he#er#re#ev#ve#er#r I#I M#Ma#ay#y R#Ro#oa#am#m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f#fg#gr#ri#is#se#e u#ug#gl#ly#yb#br#ro#ow#wn#n  ### U#Ug#gl#ly#y b#br#ro#ow#wn#n i#is#s a#ac#ct#tu#ua#al#ll#ly#y q#qu#ui#it#te#e p#pr#re#et#tt#t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p#pm#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lackful matching used to find data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monics file, if one data set has a name tha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of  the  name  of  a second data set, such as "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co" and "San Francisco  Current",  t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set must appear earlier in the harmonics fil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selectable.  (Typing "San Francisco"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San Francisco Curren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loctz  switch is always broken to some degre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 that  doesn't  have  Olson's  zoneinfo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inconsistencies  in  the zoneinfo databa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o the next have broken som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s of libc contain a broken strftime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 get AM/PM wrong.  One really bad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VERY broken strftime that will usually  b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Java  applet,  text  isn't cente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usually too much space after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utc won't always work if you put it 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s is not fully implemented.  The size of the tex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by -ps varies in inverse proportion to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fferent offsets are applied to high and low ti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mode, tide events may end up in the wro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ue color code is disabled for one specific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known not to work on.  Without more  test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 be  sure that the problem was isolated t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rver.  The failure appears as "fringing"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of  tide graphs -- not fatal, but an unsightl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tru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F#FE#ER#R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n_#u_#a_#l _#o_#f _#H_#a_#r_#m_#o_#n_#i_#c _#A_#n_#a_#l_#y_#s_#i_#s _#a_#n_#d _#P_#r_#e_#d_#i_#c_#t_#i_#o_#n _#o_#f _#T_#i_#d_#e_#s.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 Publication  No. 98, Revised (1940) Edition.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Government Printing Office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m_#p_#u_#t_#e_#r _#A_#p_#p_#l_#i_#c_#a_#t_#i_#o_#n_#s _#t_#o _#T_#i_#d_#e_#s _#i_#n _#t_#h_#e _#N_#a_#t_#i_#o_#n_#a_#l _#O_#c_#e_#a_#n  _#S_#u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e_#y.   Supplement  to  the _#M_#a_#n_#u_#a_#l _#o_#f _#H_#a_#r_#m_#o_#n_#i_#c _#A_#n_#a_#l_#y_#s_#i_#s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e_#d_#i_#c_#t_#i_#o_#n  _#o_#f  _#T_#i_#d_#e_#s  (Special   Publication   No.   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 Ocean  Service, National Oceanic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on, U.S. Department of Commerce, January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     refer      to      the      XTide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universe.digex.net/~dave/xtide/xtide.html)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P#PY#YR#RI#IG#GH#H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oftware is copyright (c) 1996 by David F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free and its usage is covered under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undation; either version 2 of the  Licen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oftware 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but _#W_#I_#T_#H_#O_#U_#T _#A_#N_#Y _#W_#A_#R_#R_#A_#N_#T_#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 of  _#M_#E_#R_#C_#H_#A_#N_#T_#A_#B_#I_#L_#I_#T_#Y  or _#F_#I_#T_#N_#E_#S_#S _#F_#O_#R _#A _#P_#A_#R_#T_#I_#C_#U_#L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U_#R_#P_#O_#S_#E.  See the GNU  General  Public  Licens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   You should have received a copy of the GNU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Public License along  with  this  program. 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to  the  Free  Software  Foundation, Inc., 675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u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as originally written and is currently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ed by David Flater (dave@universe.digex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Bowler (BBowler@Bigelow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 Brown (tbrown@baremeta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on Burge (simonb@telstra.com.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ward J. Corbett (edc@un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Dairiki (dairiki@irving.apl.washington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Davidson (andrew.davidson@eng.su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n Eugene Davis (adavis@kuentos.gua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e DePriest (daled@cadenc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hail Fridberg (fridberg@pfc.mit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e (george@mech.seas.upenn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 Greenbaum (jackg@crc.ricoh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l Hahn (hahn@lds.lora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Hemphill (hemphill@alumni.caltech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Hughes (fyl@a42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Kenney (rmk@unh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ff Kuenning (geoff@ficus.cs.ucla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an-Pierre Lapointe (alupien@musicm.mcgill.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Miracle (rwm@TanSoft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n Pentcheff (dean@tbone.biol.sc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 Poskanzer (jef@acm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eme Rae (graeme@pelican.marine.fit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 C. Roberts (paul@slothdom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ex (alex@slothdom.demon.co.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ic Rosen (eric@cse.ucsc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 Seidman (anthro@cs.umd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Small (jeff@cjsa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k Smith (frank@nwra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 Uno (uno@tti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 Varga (tvarga@lsil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 Vollmers (georg@egalize.ha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             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 manual   page  was  written  by  C.  Jeff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eff@cjsa.com).  The unprofessional-sounding  par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ater by David F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       1996-11-17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