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SIC �NALYZER 3.0</w:t>
        <w:t xml:space="preserve">            BY �LWIX/�TYLE</w:t>
        <w:t xml:space="preserve">      �ELEASED ON �UGUST 2ND 1993</w:t>
        <w:t xml:space="preserve">  �EW �EATURES</w:t>
        <w:t xml:space="preserve">  ------------</w:t>
        <w:t xml:space="preserve">  1) �ASIER MENU.</w:t>
        <w:t xml:space="preserve">  2) �UAL DRIVE SUPPORT VIA '#' KEY.</w:t>
        <w:t xml:space="preserve">  3) �N PLAY MODE '1' AND '2' NOW</w:t>
        <w:t xml:space="preserve">     MOVE BACKWARDA AND FORWARDS IN</w:t>
        <w:t xml:space="preserve">     THE BLOCK DISPLAY.</w:t>
        <w:t xml:space="preserve">  4) �PEED BYTE DETERMINES HOW MANY</w:t>
        <w:t xml:space="preserve">     TIME THE PLAY ROUTINE IS EXECUTED</w:t>
        <w:t xml:space="preserve">     (USE IT FOR DOUBLE OR 4 TIMES</w:t>
        <w:t xml:space="preserve">     PLAYERS!).</w:t>
        <w:t xml:space="preserve">  �ENERAL �NFO</w:t>
        <w:t xml:space="preserve">  ------------</w:t>
        <w:t xml:space="preserve">    �USIC �NALYZER LETS YOU LOAD AND</w:t>
        <w:t xml:space="preserve">  INSPECT MUSIC.  �ROM THE MAIN MENU</w:t>
        <w:t xml:space="preserve">  YOU CAN SELECT THE FOLLOWING</w:t>
        <w:t xml:space="preserve">  OPTIONS:</w:t>
        <w:t>1) �OAD MUSIC - NAME SEZ IT ALL.</w:t>
        <w:t>2) �NALYZE MUSIC - �RINGS UP THE</w:t>
        <w:t xml:space="preserve">  ANALYSIS SCREEN FROM WHERE YOU CAN</w:t>
        <w:t xml:space="preserve">  ENTER SOME PARAMETERS OF THE MUSIC.</w:t>
        <w:t xml:space="preserve">  �OR SOME PARAMETERS, LIKE ���, ���,</w:t>
        <w:t xml:space="preserve">  ���, AND THE INITS, YOU MAY NOT</w:t>
        <w:t xml:space="preserve">  WANT THEM, SO JUST ENTER $0000, AND</w:t>
        <w:t xml:space="preserve">  THESE WILL BE SKIPPED (NO BYTES WILL</w:t>
        <w:t xml:space="preserve">  BE STORED, OR THE JSR WILL BE</w:t>
        <w:t xml:space="preserve">  IGNORED). �FTER ENTERING THE</w:t>
        <w:t xml:space="preserve">  PARAMETERS, YOU CAN ENTER A BLOCK</w:t>
        <w:t xml:space="preserve">  TO VIEW. �HIS IS THE BLOCK THAT</w:t>
        <w:t xml:space="preserve">  WILL BE DISPLAYED IN THE WINDOW AT</w:t>
        <w:t xml:space="preserve">  THE BOTTOM OF THE SCREEN. �SING</w:t>
        <w:t xml:space="preserve">  THIS, YOU CAN PEER INTO THE MUSIC'S</w:t>
        <w:t xml:space="preserve">  INNARDS...</w:t>
        <w:t xml:space="preserve">    �OME KEYS TO USE ARE:</w:t>
        <w:t xml:space="preserve">  1     - �OVE BACKWARDS IN BLOCK VIEW.</w:t>
        <w:t xml:space="preserve">  2     - �OVE FORWARDS IN BLOCK VIEW.</w:t>
        <w:t xml:space="preserve">  �=    - �AUSE</w:t>
        <w:t xml:space="preserve">  Q     - �E-ENTER PARAMS</w:t>
        <w:t xml:space="preserve">  SPACE - �E-ENTER DISPLAY BLOCK</w:t>
        <w:t xml:space="preserve">  RUN/STOP - �ETURN TO MENU</w:t>
        <w:t>3) �AVE MUSIC W/ INFO - �HIS WILL</w:t>
        <w:t xml:space="preserve">  RESAVE THE MUSIC WITH THE LAST-USED</w:t>
        <w:t xml:space="preserve">  PARAMETERS TACKED ONTO THE END OF</w:t>
        <w:t xml:space="preserve">  THE MUSIC FILE. �HIS IS A NEW</w:t>
        <w:t xml:space="preserve">  FEATURE, AND IT'S MADE TO LET YOU</w:t>
        <w:t xml:space="preserve">  RELOAD THESE SPECIAL '��-FILES' INTO</w:t>
        <w:t xml:space="preserve">  �USIC �NALYZER AND AUTOMAGICALLY SET</w:t>
        <w:t xml:space="preserve">  THE PARAMETERS TO THE PARAMETERS</w:t>
        <w:t xml:space="preserve">  SAVED WITH THE MUSIC. �O NOW YOU CAN</w:t>
        <w:t xml:space="preserve">  KEEP YOUR MUSIC ORGANISED AND YOU</w:t>
        <w:t xml:space="preserve">  NEEDN'T DEAL WITH REMEMBERING OR</w:t>
        <w:t xml:space="preserve">  RECORDING YOUR MUSIC'S INIT AND</w:t>
        <w:t xml:space="preserve">  PLAY PARAMTERS - THEY'RE SAVED WITH</w:t>
        <w:t xml:space="preserve">  THE FILE!</w:t>
        <w:t>4) �AVE MUSIC WO/INFO - �F YOU JUST</w:t>
        <w:t xml:space="preserve">  WANT TO SAVE THE MUSIC, USE THIS.</w:t>
        <w:t xml:space="preserve">  �HIS IS PARTICULARLY USEFUL WHEN YOU</w:t>
        <w:t xml:space="preserve">  WANT TO USE A MUSIC THAT YOU SAVED</w:t>
        <w:t xml:space="preserve">  WITH INFO PREVIOUSLY - USE THIS</w:t>
        <w:t xml:space="preserve">  OPTION TO STRIP THE INFO BYTES OFF</w:t>
        <w:t xml:space="preserve">  AND SAVE THE ORIGINAL MUSIC FILE.</w:t>
        <w:t>$) �IRECTORY - �AME SEZ IT ALL.</w:t>
        <w:t>#) �OGGLE DRIVE NO BETWEEN 8/9.</w:t>
        <w:t xml:space="preserve">  �LOSING �EMARKS</w:t>
        <w:t xml:space="preserve">  ---------------</w:t>
        <w:t xml:space="preserve">    �K, THE UTIL IS PRETTY EASY TO USE,</w:t>
        <w:t xml:space="preserve">  SO ABUSE IT ALL YA CAN...  �ND AS</w:t>
        <w:t xml:space="preserve">  ALWAYS, IF YA HAVE COMMENTS, OR</w:t>
        <w:t xml:space="preserve">  WANNA SWAP UTILS OR TALK CODING, YOU</w:t>
        <w:t xml:space="preserve">  CAN CONTACT ME AT:</w:t>
        <w:t xml:space="preserve">        �LWIX/�TYLE</w:t>
        <w:t xml:space="preserve">        ���� �OX 578</w:t>
        <w:t xml:space="preserve">        6060 �ABASH �VE</w:t>
        <w:t xml:space="preserve">        �ERRA �AUTE �� 47803-3999</w:t>
        <w:t xml:space="preserve">        �.�.�.</w:t>
        <w:t>�R CALL: (812)232-2162</w:t>
        <w:t xml:space="preserve">         (812)232-91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