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PUMP" THE 6551 ACI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Perry M. Grodzinski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are free to give away these documents but not to sell! SWIFTLIN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CMD (Creative Micro Desig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ject is very simple to construct, some electronic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neficial. The author takes no responsibility for this modif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to be done at the risk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ce of high speed modems quickly falling, home computer us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9600 bits per second modems for the price that 300 BPS onc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nything above 2400 BPS for the c64 is a problem, it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. Most of the serial to parallel and other bit handling is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6526 chip and intensive code. Other Commodore's of the pa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ET, B series, and +4, all used another means to achiev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By using an IC known as a UART (Universal Asynchronou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), These machines were able to handle a much higher bit 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achieved with a C64. The UART used is known as the R6551 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ynchronous Communications Interface Adapter). It can also be no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UART used in the CMD SWIFTLINKTM. The design presented he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64 to communicate at speeds of up to 38,400 BPS. Although I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gher end speeds, I do use this design to communicate with my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200 BPS without any problems. Purchasing a SWIFTLINK from a Canadian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ad costly for me and was not going to challenge me as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o I decided to try to build a card around the 6551. Thus the DATAPUMP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the 6551 and specification sheets, I was very pleas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to see that this was going to be a breeze. It was as though the 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ilt for interfacing to the C64. No fancy interfacing was requir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had to be done was Hook It UP! Looking further into the spec shee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the maximum speed with the recommended crystal was 19,200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Knowing that terminal programs like Fritzterm, and Novaterm ha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ttings of 38,400 BPS for use with Swiftlink, it quickly hit me tha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ubling the speed. I quickly looked through the parts catalog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be a crystal of a standard speed exactly double of the frequenc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heet, so I ordered it. After getting my card built I found that ind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eed crystal was what was used in the design of the Swiftlink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for the record let me mention here and now, that my design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to be in some ways, is not a Swiftlink clone. That is to say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n seen what the case of one looked like, let alone the in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t the date of this writing, I still haven't seen a Swiftlink!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ity questions out of the way lets go  build a DATAPUM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and soul of the DATAPUMP is of course the 6551. I us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by Rockwell. Again interfacing the 6551 to the C64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551 pinou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#  Label   Function                Pin#   Label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-  --------                 ----  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GND    Ground                   28)   R/W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 CS0    Chip Select High         27)   Ph2    Phase 2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/CS1    Chip Select Low          26)  /IRQ    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/RES    Reset                    25)   DB7    Data Bu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 RxC    Receive Clock            24)   DB6    Data Bu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 XTL1   Crystal leg              23)   DB5    Data Bu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 XTL2   Crystal leg              22)   DB4    Data Bu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 /RTS    Request To Send          21)   DB3    Data Bu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 /CTS    Clear To Send            20)   DB2    Data B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 TxD    Transmit Data            19)   DB1    Data B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 /DTR    Data Terminal Ready      18)   DB0    Data Bu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  RxD    Receive Data             17)  /DSR  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  RS0    Register Select Bit 0    16)  /DCD   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  RS1    Register Select Bit 1    15)   Vcc   +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urther explain some of these pins and their functions. To select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read/write to it) CS0 must be high and CS1 must be low. So we'll use I/O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hip as it is active low. We tie CS0 permanently high and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by changing I/O1. I/O1 goes low whenever a read or write to $DExx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Note that you can use I/O2 here and map the 6551 to $DFxx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aware that this will put the 6551 in conflict with a REU. /R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to the/reset signal coming from the C64, I chose not to do thi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s I can do a hard reset from my C64, do whatever such as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unications package and be back without resetting my 655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my modem to disconnect. I leave this up to you but mak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pulled up via R1 even if you connect your 64 /res here. A0 and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RS0 and RS1 allow the registers of the 6551 to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00 through to $DE03. R2 through R4 must be inplace to cause the con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e on CTS, DCD, and DSR, when no modem is connected to the the 655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s are not true the 6551 can generate interrupts that if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ftware can cause the C64 to hang rudely. Pins 10,11,12,15,16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nd, all make up the RS232C serial output. To follow the RS232C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I used the common 1488 RS232 driver and the 1489 receive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is with the fact that the 1488 requires two 9 - 15 volt powe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pply ties its negative to ground and positive to pin 14 of the 148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pply has its positive side tied to ground and its negativ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pin 1 of the 1488. To acquire the two 12 volt supplies, I used a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 to +/- 12 volt dc to dc converter made by a firm called Astec.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from an old junk board that was a serial card for a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Model 1 micro. If you have problems finding such a part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achieving these voltages. You could steal the 9v ac supp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port and through a network of diodes and capacitors create two 9v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. Another would be to use an external center tap 24 volt transfor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 12 volt dc supplies. To get by you could also simply use two 9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. The reason I chose the converter was that I could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ATAPUMP, power and all on one card and use the 5v coming from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through to C7 and L1 and L2 are simply used for filtering on th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very easy and no previous training in rocket sc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however basic knowledge in electronics and soldering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. The entire project is built on a single card plugged into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64. I used a Radio Shack part 276-192. It is a 72-position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th .100" contact centers. US friends should check the RS numbers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if Radio Shack uses the same part numbers in the US as they do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edge must be carefully cut down of course to match the 44 pi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emale on the back of the C64. Once this is done you now have a large 4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X 5.7" card to add more than the DATAPUMP if you wish. On my card,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UMP project, a couple of eproms, and another female 44 pin for my RE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goodies. I used sockets on all the IC's except for the DC-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 On my external cards I always use single core copper telephon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ircuit trace connections, and never have problems with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project as much as i did. I know you'll lov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really cruise at 19,200 BPS. To date I have found f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ould really make the card hum. Terminal 1 is one term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very well. Fritzterm also flys  along and keeps the C64 righ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ff with the 6551. Novaterm 9.3 also supports the 6551 bu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pendable at speeds higher than 2400. I mentioned this to the author so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e this in his next release. Although this interface was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It could easily be adapted to the 128 as well. Of course, fro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on the 128, a 6551 is not required unless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 at speeds higher than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any questions comments or suggestions, please contact m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 Gr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yf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, Sask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4X-1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ng out on the CBM Echo and can be reach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BLE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note:  the original DATAPUMP instructions were in geoWrit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 and geoPaint (the circuit itself).  This document has been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raight ASCII, and the circuit is now in DATAPUMP.MAC, a MacPai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printed out using almost any MacPaint to 64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