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BM Bitmap Viewer version 1.10  [November 13, 199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mproved upon the "vbm" bitmap viewer program I released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128 with 64K of VDC video RAM.  The old program displayed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graphics by having the processor "manually" flip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even and odd display fields.  The new program, thanks to VD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values provided by Fred Bowen of Commodore, displays 640x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graphics with no display maintenance required from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improved the prototype demo for this display mod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(until someone shuts me down) available via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"ccnga.uwaterloo.ca" in file "/pub/cbm/vbm110.uua".  Includ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Uarchive file is "vbm" which is the BASIC driver program, "vbmlib.b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machine language support for the graphics-intensive stu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ucan.bm", which is a demonstration bitmap image to view. 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opical bird with a big beak, and it is dithered in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8-bit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in that directory is "vbmlib.s" which is the Buddy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 the machine language support package for the "vbm"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am.bm" and "warbird.bm", which are larger dithered bitmap images to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bm.c", discussed below.  The assembler source includ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ettings required to activate the 640x492 interlaced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the "vbm" program, it will display the toucan imag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you to press a key.  Pressing "Q" will return you to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y of the cursor keys will scroll the image a quarter-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 you press.  Pressing the HOME key will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me" position of the image.  Pressing the SPACE BAR or RETURN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next image in the wrap-around "slide show" to be view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n the slide show have to be entered in to DATA statemen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"vbm" program.  For example, the toucan imag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 DATA 0,0,"TOUCAN.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umber of the data statement gives the left margin of the "h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position in multiples of eight pixel columns, the seco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top margin in single pixel rows, and the third field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bitmap file to view.  You can add as many new "slides"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  The sentinel slide entry is on line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.bm" format has been improved slightly to include a 4-byte h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type of file it is.  The ".bm" format is basically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".xbm" format for X-windows bitmaps, where ".xbm"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its data in C code format.  The "bm.c" file from the FTP site is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will convert a file from ".xbm" format to ".bm" format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view any arbitrary GIF or JPEG file on your 128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ke Unix's "xv" to convert the image into ".xbm" forma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at into ".bm" format.  The new viewer will let you scrol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mages larger than 640x492, so you don't have to cut larger im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d to.  The maximum image size that "vbm" will now ha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x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h?  E-mail me if you don't have FTP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on Hackin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aig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bruce@ccnga.uwaterlo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erything from ACE to Z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=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32a = 1795672384 for "vbm"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32a = 3355235778 for "vbmlib.b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32a =  434840598 for "toucan.bm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