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CPCHAN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and un plus grand ce met au service d'un plus pet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, charger ce texte avec avec Write puis choisir 'convert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Hand v0.2(c)97 - Driver Disques virtuels pour ordinateurs Amstrad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Hand est un programme qui permet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er le PC en lecteur de diquettes virtuelles pour 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Commandes  partir de l'interprteur Do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:CpcHand [Lecteur:][Rpertoire] fichier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* Div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cHand fonctionne sur les ordinateurs quips de procresseurs 386 ou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hargement du Cpc par le son n'est effectif que si un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EMS es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Shma du cord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t                     ~~~~~~~~~~~~~~~~~~~                     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          *Pour la connexion imprimante*                 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 25 broches mle          *PRN*    Connect.encartable 2*17 bro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19           ------------------------------- 19 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   11           &lt;------------------------------ 1           -ST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K   10           &lt;------------------------------ 8               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     12           &lt;------------------------------ 7              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13           &lt;------------------------------ 6               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RROR 15           &lt;------------------------------ 5              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 2           ------------------------------&gt; 11        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Pour la connexion s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sortie HP (SpkOut)        *SON*                 Din 5 broches 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          ------------------------------- 2  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A ou B           ------------------------------&gt; 4 donnes entr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Adress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on 80frs port compris chez: L.E.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6,Bd Chez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5000 RE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ternet:   http://home.aol.com/SLei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initel:    3614 CHEZ*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Programm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rnires versions livres avec le cord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Key v0.3(c)97 (free) - Driver clavier pour ordinateurs Amstrad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Key est un programme qui permet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er un ordinateur Amstrad CPC  partir du clavie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ser, Enregistrer, Rejouer squences de jeux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er la mmoire du CPC ou poker en cours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changer des fichiers de texte ou de donnes entre les deux ordin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Key est compatible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nombreux programmes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ichiers au format Intel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ordon Cpc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