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elcome to the Diagnostic Software for the Compaq Storageworks Tape Library Unit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Version C1.04  Oct. 1, 2000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opyright (c) 1992, 1993, 1994, 1995, 1996, 1997, 1998, 1999 Odetics Inc., 2000 ATL Products, Inc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ll rights reserved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is file contains the most up-to-date information about the product, installation instructions and detailed distribution disk contents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***********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* WARNING *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***********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you are upgrading from an older version, loading this new version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ill overwrite all your existing files in the Diagnostic Softwar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stallation directory.  If you customize the help file (TAPELIB.HLP)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r the detail help files (TAPELIB.MSG &amp; TAPELIB.NDX) please rename these files before loading the new software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oreover, if you have any user-defined test script files (files with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xtension .TST), you may have to re-create some of the files due to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fact that some command codes may no longer be supported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lease C1.04 (Vendor release version V4.10)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is new release of the Tape Library Unit Diagnostic Software contains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following modifications: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left="1155" w:right="-1198" w:hanging="0"/>
        <w:rPr>
          <w:sz w:val="24"/>
        </w:rPr>
      </w:pPr>
      <w:r>
        <w:rPr>
          <w:sz w:val="24"/>
        </w:rPr>
        <w:t>- Tapelib now supports serial ports COM1 to COM5.</w:t>
      </w:r>
    </w:p>
    <w:p>
      <w:pPr>
        <w:pStyle w:val="PlainText"/>
        <w:ind w:left="1155" w:right="-1198" w:hanging="0"/>
        <w:rPr>
          <w:sz w:val="24"/>
        </w:rPr>
      </w:pPr>
      <w:r>
        <w:rPr>
          <w:sz w:val="24"/>
        </w:rPr>
        <w:t xml:space="preserve">- New library model numbers are supported for ESL9198 and   </w:t>
      </w:r>
    </w:p>
    <w:p>
      <w:pPr>
        <w:pStyle w:val="PlainText"/>
        <w:ind w:left="1155" w:right="-119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SL9326.</w:t>
      </w:r>
    </w:p>
    <w:p>
      <w:pPr>
        <w:pStyle w:val="PlainText"/>
        <w:ind w:left="1155" w:right="-1198" w:hanging="0"/>
        <w:rPr>
          <w:sz w:val="24"/>
        </w:rPr>
      </w:pPr>
      <w:r>
        <w:rPr>
          <w:sz w:val="24"/>
        </w:rPr>
        <w:t>- Added commands to support ESL9198 MUSL.</w:t>
      </w:r>
    </w:p>
    <w:p>
      <w:pPr>
        <w:pStyle w:val="PlainText"/>
        <w:ind w:left="1155" w:right="-1198" w:hanging="0"/>
        <w:rPr>
          <w:sz w:val="24"/>
        </w:rPr>
      </w:pPr>
      <w:r>
        <w:rPr>
          <w:sz w:val="24"/>
        </w:rPr>
        <w:t>- LTO and SDLT drive commands are available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NOTE: The command ERROR DESCRIPTION for on-line operation is NOT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urrently supported on the TL894/895 library firmware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stallation Procedure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isk space requirement for Diagnostic Software: 410KB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 order to install the Diagnostic Software on your computer's hard disk,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sert the distribution diskette into the floppy disk drive (for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xample the A drive) and invoke the INSTALL procedure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ab/>
        <w:t xml:space="preserve">For example:     C:\&gt; a:\install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INSTALL procedure will create a sub-directory called TAPELIB on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the C drive and the following files will be copied into this TAPELIB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irectory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----------------------------------------------------------------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ile            Description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----------------------------------------------------------------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ADME.DOC      Read this file first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LIB.BAT         Invoke Diagnostic for Tape Library in the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TAPELIB directory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APELIB.EXE     The Diagnostic executab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APELIB.HLP     The Diagnostic on-line help fi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APELIB.MSG     The Diagnostic on-line detail help data fi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APELIB.NDX     The Diagnostic on-line detail help index fi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STALL.BAT     The installation batch fi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PP.TST          Tests TL894 Configuration, not including Load Port.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PP1.TST         Tests TL894 Configuration, including Load Port.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PP2.TST         Not used for Compaq Storageworks products.     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unning The Diagnostic Software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Diagnostic Software interfaces to the tape library over a RS232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erial link.  This requires the PC running the Diagnostic softwar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o have the first or second communication port (COM1 as default)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onnected to the diagnostic FE port of the tape control unit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Diagnostic software can be invoked from the installed directory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using the LIB.BAT file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:\TAPELIB&gt; lib [/m] [/d] [/cX] [/b9999] [/i]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where [/m], if specified, is for monochrom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isplay only.  Default to color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and [/d], if specified, is to enable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iagnostic to start messages capturing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to/from the diagnostic COM port and log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to CAPTURE.TXT file for debug purpos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efault to no debugging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and [/cX], if specified, will use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COM port "X" for communication to host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Supported ports are COM1 and COM2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Default to use COM1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and [/b9999], if specified, will setup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com port to use the specified baud rat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"9999".  Supported baud rates are 2400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and 9600.  Default to 2400 baud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and [/i], if specified, will ignore timeout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error when the software check for supported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 xml:space="preserve">library types at startup. i.e. The software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 xml:space="preserve">will NOT run in simulation mode even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without communication to a library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or example:     lib        -- normal usage, color display, COM1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d     -- color display &amp; debug mode, COM1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m     -- monochrome display, COM1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m /d  -- monochrome &amp; debug mode, COM1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c2    -- use COM2, baud rate 2400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c2 /b9600   -- use COM2, baud rate 9600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or  lib /i     -- ignore simulation mode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ote: For communication to TL894/895 and ESL9000 library units, the baud rate should be set to 9600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diagnostic software can be invoked from any directory if the PATH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vironment variable is set to search the installed directory for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iagnostic Software.  Modify your AUTOEXEC.BAT file to incorporate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etting so that the batch files can be found.  The required setting is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s follows: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he PATH variable should include the directory where Diagnostic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oftware files reside (example: C:\TAPELIB)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For example:     PATH=C:\TAPELIB;%PATH%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n the Diagnostic Software can be invoked simply by using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LIb.BAT file with the approriate arguments passed to it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n-line Help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The on-line help file named TAPELIB.HLP can be viewed at any time from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ithin the Diagnostic Software by pressing the &lt;F1&gt; function key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is file explains how to use the Diagnostic Software and describes th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special features. 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is file can be modified by the user provided each line is not longer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an 60 characters (a tab is equivalent to four character spaces) and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total file size is under 5000 bytes.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n-line Detail Help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&lt;&lt; New for this release &gt;&gt;</w:t>
      </w:r>
    </w:p>
    <w:p>
      <w:pPr>
        <w:pStyle w:val="PlainText"/>
        <w:ind w:right="-1198" w:hanging="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 Diagnostic Software displays the command detail help description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enever the &lt;Shift&gt; &lt;F1&gt; keys are pressed together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hese detail descriptions are contained in the help data fil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alled TAPELIB.MSG, and an index file called TAPELIB.NDX which is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generated to provide pointers to each help key word.  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This help detail file should contain lines no longer than 70 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haracters (a tab is equivalent to four character spaces).  Each help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key word is a unique and must be preceded by '@@'.  The messag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ile should also contain the '@' as the last key word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hanges to this file should be made by Odetics Support Personnel only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unless you have the utility HELPGEN.EXE from Vitamin C (by Creative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gramming Consultants, Inc).  This utility should be invoked to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generate a new index file when changes are made to the data file.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o re-compilation of software modules are neccessary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PlainText"/>
        <w:ind w:right="-119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 of README.DOC file.</w:t>
      </w:r>
    </w:p>
    <w:p>
      <w:pPr>
        <w:pStyle w:val="PlainText"/>
        <w:ind w:right="-1198" w:hanging="0"/>
        <w:rPr>
          <w:sz w:val="24"/>
        </w:rPr>
      </w:pPr>
      <w:r>
        <w:rPr>
          <w:sz w:val="24"/>
        </w:rPr>
        <w:t>========================================================================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10:00Z</dcterms:created>
  <dc:creator>Richard Nakai</dc:creator>
  <dc:description/>
  <dc:language>en-US</dc:language>
  <cp:lastModifiedBy>Bill Coots</cp:lastModifiedBy>
  <dcterms:modified xsi:type="dcterms:W3CDTF">2000-11-01T14:10:00Z</dcterms:modified>
  <cp:revision>2</cp:revision>
  <dc:subject/>
  <dc:title>========================================================================</dc:title>
</cp:coreProperties>
</file>