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48" w:hanging="274"/>
        <w:rPr>
          <w:rFonts w:ascii="Arial Narrow" w:hAnsi="Arial Narrow" w:eastAsia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2235200</wp:posOffset>
                </wp:positionV>
                <wp:extent cx="1207135" cy="254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1.0-inch Drive Locatio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.25pt;margin-top:176pt;width:95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1.0-inch Drive Loca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40690</wp:posOffset>
                </wp:positionH>
                <wp:positionV relativeFrom="page">
                  <wp:posOffset>1496060</wp:posOffset>
                </wp:positionV>
                <wp:extent cx="1330325" cy="2032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87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87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0pt;mso-wrap-distance-left:9.35pt;mso-wrap-distance-right:9.35pt;mso-wrap-distance-top:0pt;mso-wrap-distance-bottom:0pt;margin-top:117.8pt;mso-position-vertical-relative:page;margin-left: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879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87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"/>
        <w:jc w:val="right"/>
        <w:rPr/>
      </w:pPr>
      <w:r>
        <w:rPr/>
        <w:b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440"/>
        <w:gridCol w:w="1267"/>
        <w:gridCol w:w="2239"/>
      </w:tblGrid>
      <w:tr>
        <w:trPr/>
        <w:tc>
          <w:tcPr>
            <w:tcW w:w="8100" w:type="dxa"/>
            <w:gridSpan w:val="4"/>
            <w:tcBorders/>
          </w:tcPr>
          <w:p>
            <w:pPr>
              <w:pStyle w:val="Texthead"/>
              <w:spacing w:lineRule="exact" w:line="180" w:before="60" w:after="40"/>
              <w:rPr/>
            </w:pPr>
            <w:r>
              <w:rPr/>
              <w:t>Compaq ProLiant 5500 Drive Support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br/>
              <w:t>Removable Media</w:t>
            </w:r>
          </w:p>
        </w:tc>
        <w:tc>
          <w:tcPr>
            <w:tcW w:w="1440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7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239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1.44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-MB Diskette Driv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A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ntegrated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 xml:space="preserve">IDE CD-ROM Drive 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B,C,D</w:t>
            </w:r>
          </w:p>
        </w:tc>
        <w:tc>
          <w:tcPr>
            <w:tcW w:w="2239" w:type="dxa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atLeast" w:line="100" w:before="60" w:after="0"/>
              <w:rPr/>
            </w:pPr>
            <w:r>
              <w:rPr/>
              <w:t>SCSI Hard Drives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before="29" w:after="0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Hot-Plug Hard Drives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napToGrid w:val="false"/>
              <w:spacing w:before="29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Stortxt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lineRule="exact" w:line="160" w:before="20" w:after="29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Drives</w:t>
            </w:r>
          </w:p>
          <w:p>
            <w:pPr>
              <w:pStyle w:val="Stortxt"/>
              <w:spacing w:lineRule="exact" w:line="160" w:before="20" w:after="0"/>
              <w:ind w:left="274" w:hanging="0"/>
              <w:rPr/>
            </w:pPr>
            <w:r>
              <w:rPr/>
              <w:t xml:space="preserve">2.1-GB and 4.3-GB Pluggable </w:t>
              <w:br/>
              <w:t>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4.3-GB Pluggable Wide-Ultra SCSI-3 </w:t>
              <w:br/>
              <w:t>10,000 rpm Drive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napToGrid w:val="false"/>
              <w:spacing w:lineRule="exact" w:line="160" w:before="2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Up to 8 (duplex)</w:t>
              <w:br/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Up to 7 (simplex)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lineRule="exact" w:line="160" w:before="2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0-7</w:t>
              <w:br/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0-6</w:t>
            </w:r>
          </w:p>
        </w:tc>
        <w:tc>
          <w:tcPr>
            <w:tcW w:w="2239" w:type="dxa"/>
            <w:tcBorders/>
          </w:tcPr>
          <w:p>
            <w:pPr>
              <w:pStyle w:val="Stortxt"/>
              <w:snapToGrid w:val="false"/>
              <w:spacing w:lineRule="exact" w:line="160" w:before="2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Dual Channel Integrated Wide-Ultra SCSI-3, SMART-2SL Array, SMART-2DH Array, Wide-Ultra SCSI-3</w:t>
            </w:r>
          </w:p>
        </w:tc>
      </w:tr>
    </w:tbl>
    <w:p>
      <w:pPr>
        <w:pStyle w:val="Stortxt"/>
        <w:spacing w:lineRule="exact" w:line="160"/>
        <w:rPr/>
      </w:pPr>
      <w:r>
        <w:rPr>
          <w:b/>
          <w:bCs/>
          <w:u w:val="single"/>
        </w:rPr>
        <w:t>1.6-inch Drives</w:t>
      </w:r>
      <w:r>
        <w:rPr/>
        <w:t xml:space="preserve"> </w:t>
      </w:r>
      <w:r>
        <w:rPr>
          <w:b/>
          <w:bCs/>
        </w:rPr>
        <w:b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43865</wp:posOffset>
                </wp:positionH>
                <wp:positionV relativeFrom="page">
                  <wp:posOffset>4144010</wp:posOffset>
                </wp:positionV>
                <wp:extent cx="1292225" cy="19304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160" cy="17780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16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52pt;mso-wrap-distance-left:9.35pt;mso-wrap-distance-right:9.35pt;mso-wrap-distance-top:0pt;mso-wrap-distance-bottom:0pt;margin-top:326.3pt;mso-position-vertical-relative:page;margin-left: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3160" cy="17780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16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4"/>
        <w:gridCol w:w="806"/>
        <w:gridCol w:w="634"/>
        <w:gridCol w:w="434"/>
        <w:gridCol w:w="833"/>
        <w:gridCol w:w="80"/>
        <w:gridCol w:w="1135"/>
        <w:gridCol w:w="1024"/>
      </w:tblGrid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29" w:after="0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Non-Hot Plug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before="29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40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6-inch Drives</w:t>
            </w:r>
          </w:p>
          <w:p>
            <w:pPr>
              <w:pStyle w:val="Stortxt"/>
              <w:spacing w:lineRule="exact" w:line="160"/>
              <w:ind w:left="274" w:hanging="0"/>
              <w:rPr/>
            </w:pPr>
            <w:r>
              <w:rPr/>
              <w:t>9.1-GB 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Drives</w:t>
            </w:r>
          </w:p>
          <w:p>
            <w:pPr>
              <w:pStyle w:val="Stortxt"/>
              <w:spacing w:lineRule="exact" w:line="160" w:before="2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2.1-GB and 4.3-GB </w:t>
              <w:br/>
              <w:t>Wide-Ultra SCSI-3 Hard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20" w:after="40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  <w:t>Up to 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B,C,D</w:t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  <w:t>Dual Channel Integrated Wide-Ultra SCSI-3, 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12" w:space="0" w:color="000000"/>
            </w:tcBorders>
          </w:tcPr>
          <w:p>
            <w:pPr>
              <w:pStyle w:val="Storsub"/>
              <w:spacing w:lineRule="atLeast" w:line="100" w:before="40" w:after="0"/>
              <w:rPr/>
            </w:pPr>
            <w:r>
              <w:rPr/>
              <w:t>External Storag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ProLiant Storage System,</w:t>
              <w:br/>
              <w:t xml:space="preserve">ProLiant Storage System Models F1 and F2 </w:t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CD-Storage System (tower)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13</w:t>
              <w:br/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Up to 5</w:t>
            </w:r>
          </w:p>
        </w:tc>
        <w:tc>
          <w:tcPr>
            <w:tcW w:w="1267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SCSI Storage Expander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40" w:after="0"/>
              <w:rPr>
                <w:sz w:val="16"/>
                <w:szCs w:val="16"/>
              </w:rPr>
            </w:pPr>
            <w:r>
              <w:rPr/>
              <w:t>Tape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1672590</wp:posOffset>
                      </wp:positionH>
                      <wp:positionV relativeFrom="paragraph">
                        <wp:posOffset>310515</wp:posOffset>
                      </wp:positionV>
                      <wp:extent cx="1197610" cy="2692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72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1.6-inch Drive Location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31.7pt;margin-top:24.45pt;width:94.25pt;height:21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1.6-inch Drive Location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/8-GB DAT Drive (External)</w:t>
              <w:br/>
              <w:t>4/8-GB SLR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2</w:t>
              <w:br/>
              <w:t>Up to 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,C</w:t>
              <w:br/>
              <w:t>B,C</w:t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</w:tcBorders>
          </w:tcPr>
          <w:p>
            <w:pPr>
              <w:pStyle w:val="FootnoteBody"/>
              <w:spacing w:lineRule="exact" w:line="160" w:before="40" w:after="29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nal TurboDAT AutoLoader </w:t>
              <w:br/>
              <w:t>Internal 15/30-GB DLT Drive</w:t>
              <w:br/>
              <w:t>Internal 35/70-GB DLT Dr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</w:t>
            </w:r>
            <w:r>
              <w:rPr/>
              <w:br/>
              <w:t>1</w:t>
              <w:br/>
              <w:t>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 + C</w:t>
              <w:br/>
              <w:t>(takes two bays)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 TurboDAT AutoLoader</w:t>
              <w:br/>
              <w:t>External 15/30-GB DLT Drive</w:t>
              <w:br/>
              <w:t>External 35/70-GB DLT Drive</w:t>
              <w:br/>
              <w:t>DLT 15 Cartridge Library Model 1530-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Up to 3 </w:t>
              <w:br/>
              <w:t>per controll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8100" w:type="dxa"/>
            <w:gridSpan w:val="9"/>
            <w:tcBorders/>
          </w:tcPr>
          <w:p>
            <w:pPr>
              <w:pStyle w:val="Texthead2"/>
              <w:spacing w:lineRule="atLeast" w:line="0" w:before="240" w:after="0"/>
              <w:rPr/>
            </w:pPr>
            <w:r>
              <w:rPr/>
              <w:t>Compaq ProLiant 5500 Supported Tape Drive Option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sub"/>
              <w:spacing w:lineRule="exact" w:line="180" w:before="80" w:after="29"/>
              <w:rPr/>
            </w:pPr>
            <w:r>
              <w:rPr/>
              <w:br/>
              <w:t>Tape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sub"/>
              <w:spacing w:lineRule="exact" w:line="180" w:before="80" w:after="29"/>
              <w:rPr/>
            </w:pPr>
            <w:r>
              <w:rPr/>
              <w:t xml:space="preserve">Novell NetWare 3.1x </w:t>
              <w:br/>
              <w:t>and IntranetWar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sub"/>
              <w:spacing w:lineRule="exact" w:line="180" w:before="80" w:after="29"/>
              <w:rPr/>
            </w:pPr>
            <w:r>
              <w:rPr/>
              <w:t xml:space="preserve">SCO </w:t>
              <w:br/>
              <w:t>UNI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sub"/>
              <w:spacing w:lineRule="exact" w:line="180" w:before="80" w:after="29"/>
              <w:rPr/>
            </w:pPr>
            <w:r>
              <w:rPr/>
              <w:t>Banyan VINES</w:t>
            </w:r>
          </w:p>
        </w:tc>
        <w:tc>
          <w:tcPr>
            <w:tcW w:w="1135" w:type="dxa"/>
            <w:tcBorders/>
          </w:tcPr>
          <w:p>
            <w:pPr>
              <w:pStyle w:val="Storsub"/>
              <w:spacing w:lineRule="exact" w:line="180" w:before="80" w:after="29"/>
              <w:rPr/>
            </w:pPr>
            <w:r>
              <w:rPr/>
              <w:t xml:space="preserve">OS/2 and </w:t>
              <w:br/>
              <w:t>LAN Server</w:t>
            </w:r>
          </w:p>
        </w:tc>
        <w:tc>
          <w:tcPr>
            <w:tcW w:w="1024" w:type="dxa"/>
            <w:tcBorders/>
          </w:tcPr>
          <w:p>
            <w:pPr>
              <w:pStyle w:val="Storsub"/>
              <w:spacing w:lineRule="exact" w:line="180" w:before="80" w:after="29"/>
              <w:rPr/>
            </w:pPr>
            <w:r>
              <w:rPr/>
              <w:t>Microsoft Windows N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4/8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12/24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4/8-GB SLR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TurboDAT AutoLoader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15/3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35/7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153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357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3570-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</w:tbl>
    <w:p>
      <w:pPr>
        <w:pStyle w:val="FootnoteBody"/>
        <w:tabs>
          <w:tab w:val="clear" w:pos="720"/>
          <w:tab w:val="left" w:pos="3960" w:leader="none"/>
          <w:tab w:val="left" w:pos="8100" w:leader="none"/>
        </w:tabs>
        <w:spacing w:before="40" w:after="20"/>
        <w:rPr/>
      </w:pPr>
      <w:r>
        <w:rPr>
          <w:b/>
          <w:bCs/>
        </w:rPr>
        <w:t>Keys to Chart</w:t>
      </w:r>
      <w:r>
        <w:rPr/>
        <w:tab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040"/>
      </w:tblGrid>
      <w:tr>
        <w:trPr/>
        <w:tc>
          <w:tcPr>
            <w:tcW w:w="306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AS</w:t>
              <w:tab/>
              <w:t>Cheyenne ARC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JS</w:t>
              <w:tab/>
              <w:t>Cheyenne JET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AO</w:t>
              <w:tab/>
              <w:t>ARCserve Open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LG</w:t>
              <w:tab/>
              <w:t>Legato Networker Software from Legato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ST</w:t>
              <w:tab/>
              <w:t>Sytos Plus softwar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SE</w:t>
              <w:tab/>
              <w:t xml:space="preserve">Seagate Software </w:t>
            </w:r>
          </w:p>
        </w:tc>
        <w:tc>
          <w:tcPr>
            <w:tcW w:w="504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before="20" w:after="0"/>
              <w:rPr/>
            </w:pPr>
            <w:r>
              <w:rPr/>
              <w:t>VN</w:t>
              <w:tab/>
              <w:t>Banyan VINES support for Compaq tape drives included in 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before="20" w:after="0"/>
              <w:rPr/>
            </w:pPr>
            <w:r>
              <w:rPr/>
              <w:t>UX</w:t>
              <w:tab/>
              <w:t xml:space="preserve">Device drivers for Compaq tape drives available from  SCO in the SCO Compaq </w:t>
              <w:tab/>
              <w:t>Supplement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NT</w:t>
              <w:tab/>
              <w:t xml:space="preserve">Microsoft Windows NT support for Compaq tape drives included in </w:t>
              <w:br/>
              <w:tab/>
              <w:t>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20" w:after="0"/>
              <w:rPr/>
            </w:pPr>
            <w:r>
              <w:rPr/>
              <w:t>NV</w:t>
              <w:tab/>
              <w:t>Novastor Novaback for OS/2</w:t>
            </w:r>
          </w:p>
        </w:tc>
      </w:tr>
    </w:tbl>
    <w:p>
      <w:pPr>
        <w:pStyle w:val="Footnote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ortxt"/>
        <w:spacing w:lineRule="exact" w:line="160" w:before="80" w:after="29"/>
        <w:rPr/>
      </w:pPr>
      <w:r>
        <w:rPr/>
        <w:t>0-5</w:t>
      </w:r>
    </w:p>
    <w:p>
      <w:pPr>
        <w:pStyle w:val="Stortxt"/>
        <w:spacing w:lineRule="exact" w:line="160" w:before="20" w:after="29"/>
        <w:rPr/>
      </w:pPr>
      <w:r>
        <w:rPr/>
      </w:r>
    </w:p>
    <w:p>
      <w:pPr>
        <w:pStyle w:val="Stortxt"/>
        <w:spacing w:lineRule="exact" w:line="160" w:before="80" w:after="29"/>
        <w:rPr>
          <w:b/>
          <w:b/>
          <w:bCs/>
        </w:rPr>
      </w:pPr>
      <w:r>
        <w:rPr>
          <w:b/>
          <w:bCs/>
        </w:rPr>
        <w:t>Up to 6</w:t>
      </w:r>
    </w:p>
    <w:p>
      <w:pPr>
        <w:pStyle w:val="Stortxt"/>
        <w:spacing w:lineRule="exact" w:line="160" w:before="20" w:after="29"/>
        <w:rPr/>
      </w:pPr>
      <w:r>
        <w:rPr/>
      </w:r>
    </w:p>
    <w:p>
      <w:pPr>
        <w:pStyle w:val="Stortxt"/>
        <w:spacing w:lineRule="exact" w:line="160" w:before="40" w:after="0"/>
        <w:ind w:left="274" w:hanging="0"/>
        <w:rPr>
          <w:b/>
          <w:b/>
          <w:bCs/>
        </w:rPr>
      </w:pPr>
      <w:r>
        <w:rPr>
          <w:b/>
          <w:bCs/>
        </w:rPr>
        <w:t xml:space="preserve">9.1-GB and 18.2-GBPluggable </w:t>
        <w:br/>
        <w:t>Wide-Ultra SCSI-3 Drive</w:t>
      </w:r>
    </w:p>
    <w:p>
      <w:pPr>
        <w:pStyle w:val="Stortxt"/>
        <w:spacing w:lineRule="exact" w:line="160" w:before="60" w:after="29"/>
        <w:ind w:left="274" w:hanging="0"/>
        <w:rPr>
          <w:b/>
          <w:b/>
          <w:bCs/>
        </w:rPr>
      </w:pPr>
      <w:r>
        <w:rPr>
          <w:b/>
          <w:bCs/>
        </w:rPr>
        <w:t>9.1-GB Pluggable Wide-Ultra SCSI-3 10,000 rpm Hard Driv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8:17:00Z</dcterms:created>
  <dc:creator>Compaq Desktop CustomerCompaq Desktop Customer</dc:creator>
  <dc:description/>
  <dc:language>en-US</dc:language>
  <cp:lastModifiedBy>Compaq Desktop CustomerCompaq Desktop Customer</cp:lastModifiedBy>
  <cp:lastPrinted>1997-10-13T23:37:00Z</cp:lastPrinted>
  <dcterms:modified xsi:type="dcterms:W3CDTF">1997-10-13T23:38:00Z</dcterms:modified>
  <cp:revision>13</cp:revision>
  <dc:subject/>
  <dc:title> </dc:title>
</cp:coreProperties>
</file>