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before="40" w:after="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margin">
                  <wp:posOffset>21590</wp:posOffset>
                </wp:positionV>
                <wp:extent cx="5163185" cy="305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05pt;margin-top:1.7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</w:t>
      </w:r>
      <w:r>
        <w:rPr/>
        <w:t xml:space="preserve"> </w:t>
      </w:r>
      <w:r>
        <w:rPr>
          <w:color w:val="FFFFFF"/>
        </w:rPr>
        <w:t>ProLiant 5500 6/200</w:t>
        <w:br/>
        <w:t>(Model 1)</w:t>
      </w:r>
    </w:p>
    <w:p>
      <w:pPr>
        <w:pStyle w:val="Subhead1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184400</wp:posOffset>
                </wp:positionH>
                <wp:positionV relativeFrom="page">
                  <wp:posOffset>1877695</wp:posOffset>
                </wp:positionV>
                <wp:extent cx="78168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pt;margin-top:147.85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190750</wp:posOffset>
                </wp:positionH>
                <wp:positionV relativeFrom="page">
                  <wp:posOffset>2771140</wp:posOffset>
                </wp:positionV>
                <wp:extent cx="78168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5pt;margin-top:218.2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996180</wp:posOffset>
                </wp:positionH>
                <wp:positionV relativeFrom="page">
                  <wp:posOffset>1914525</wp:posOffset>
                </wp:positionV>
                <wp:extent cx="675640" cy="168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DIM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50.75pt;width:53.15pt;height:1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DIM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558030</wp:posOffset>
                </wp:positionH>
                <wp:positionV relativeFrom="page">
                  <wp:posOffset>1915160</wp:posOffset>
                </wp:positionV>
                <wp:extent cx="356870" cy="42354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5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592320</wp:posOffset>
                </wp:positionH>
                <wp:positionV relativeFrom="page">
                  <wp:posOffset>1938020</wp:posOffset>
                </wp:positionV>
                <wp:extent cx="290830" cy="463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2.6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810635</wp:posOffset>
                </wp:positionH>
                <wp:positionV relativeFrom="page">
                  <wp:posOffset>1919605</wp:posOffset>
                </wp:positionV>
                <wp:extent cx="675640" cy="173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05pt;margin-top:151.15pt;width:53.15pt;height:13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000625</wp:posOffset>
                </wp:positionH>
                <wp:positionV relativeFrom="page">
                  <wp:posOffset>2847975</wp:posOffset>
                </wp:positionV>
                <wp:extent cx="129159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S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5pt;margin-top:224.2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S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204085</wp:posOffset>
                </wp:positionH>
                <wp:positionV relativeFrom="page">
                  <wp:posOffset>2613660</wp:posOffset>
                </wp:positionV>
                <wp:extent cx="50749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05.8pt;width:399.6pt;height:3.6pt" coordorigin="3471,4116" coordsize="7992,72">
                <v:oval id="shape_0" fillcolor="black" stroked="t" o:allowincell="f" style="position:absolute;left:34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1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8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5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5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2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9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9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ge">
                  <wp:posOffset>2105025</wp:posOffset>
                </wp:positionV>
                <wp:extent cx="1905" cy="1050925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5.75pt" to="373.1pt,248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592320</wp:posOffset>
                </wp:positionH>
                <wp:positionV relativeFrom="page">
                  <wp:posOffset>1985645</wp:posOffset>
                </wp:positionV>
                <wp:extent cx="290830" cy="4635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6.3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996180</wp:posOffset>
                </wp:positionH>
                <wp:positionV relativeFrom="page">
                  <wp:posOffset>2181225</wp:posOffset>
                </wp:positionV>
                <wp:extent cx="1291590" cy="2959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must be applied in pai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71.7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must be applied in pair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345815</wp:posOffset>
                </wp:positionH>
                <wp:positionV relativeFrom="page">
                  <wp:posOffset>2948940</wp:posOffset>
                </wp:positionV>
                <wp:extent cx="27495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45pt;margin-top:232.2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441700</wp:posOffset>
                </wp:positionH>
                <wp:positionV relativeFrom="page">
                  <wp:posOffset>3158490</wp:posOffset>
                </wp:positionV>
                <wp:extent cx="1905" cy="381381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81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48.7pt" to="271.1pt,548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651760</wp:posOffset>
                </wp:positionH>
                <wp:positionV relativeFrom="page">
                  <wp:posOffset>3225800</wp:posOffset>
                </wp:positionV>
                <wp:extent cx="554355" cy="177165"/>
                <wp:effectExtent l="0" t="0" r="0" b="1206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8pt;margin-top:254pt;width:43.6pt;height:1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130800</wp:posOffset>
                </wp:positionH>
                <wp:positionV relativeFrom="page">
                  <wp:posOffset>3219450</wp:posOffset>
                </wp:positionV>
                <wp:extent cx="635635" cy="1835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pt;margin-top:253.5pt;width:50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448050</wp:posOffset>
                </wp:positionH>
                <wp:positionV relativeFrom="page">
                  <wp:posOffset>3155950</wp:posOffset>
                </wp:positionV>
                <wp:extent cx="2597150" cy="0"/>
                <wp:effectExtent l="3810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48.5pt" to="475.95pt,248.5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019800</wp:posOffset>
                </wp:positionH>
                <wp:positionV relativeFrom="page">
                  <wp:posOffset>3162300</wp:posOffset>
                </wp:positionV>
                <wp:extent cx="22225" cy="4733925"/>
                <wp:effectExtent l="3175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473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249pt" to="475.7pt,621.7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714750</wp:posOffset>
                </wp:positionH>
                <wp:positionV relativeFrom="page">
                  <wp:posOffset>3569970</wp:posOffset>
                </wp:positionV>
                <wp:extent cx="993140" cy="386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,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281.1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, 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162550</wp:posOffset>
                </wp:positionH>
                <wp:positionV relativeFrom="page">
                  <wp:posOffset>3562350</wp:posOffset>
                </wp:positionV>
                <wp:extent cx="629285" cy="362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80.5pt;width:49.5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778125</wp:posOffset>
                </wp:positionH>
                <wp:positionV relativeFrom="page">
                  <wp:posOffset>3566795</wp:posOffset>
                </wp:positionV>
                <wp:extent cx="4324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280.85pt;width:34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280150</wp:posOffset>
                </wp:positionH>
                <wp:positionV relativeFrom="page">
                  <wp:posOffset>3562350</wp:posOffset>
                </wp:positionV>
                <wp:extent cx="96647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 512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pt;margin-top:280.5pt;width:76.0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 512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859145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35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892165</wp:posOffset>
                </wp:positionH>
                <wp:positionV relativeFrom="page">
                  <wp:posOffset>3595370</wp:posOffset>
                </wp:positionV>
                <wp:extent cx="290830" cy="482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3.1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277870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310890</wp:posOffset>
                </wp:positionH>
                <wp:positionV relativeFrom="page">
                  <wp:posOffset>3602990</wp:posOffset>
                </wp:positionV>
                <wp:extent cx="296545" cy="17970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40" cy="179640"/>
                          <a:chOff x="0" y="0"/>
                          <a:chExt cx="29664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296640" cy="8964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43200"/>
                              <a:ext cx="2966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966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6640" cy="8964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43200"/>
                              <a:ext cx="2966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2966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283.7pt;width:23.35pt;height:14.15pt" coordorigin="5214,5674" coordsize="467,283">
                <v:group id="shape_0" style="position:absolute;left:5214;top:5816;width:467;height:141">
                  <v:rect id="shape_0" fillcolor="white" stroked="t" o:allowincell="f" style="position:absolute;left:5214;top:5884;width:466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816;width:466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4;top:5674;width:467;height:141">
                  <v:rect id="shape_0" fillcolor="white" stroked="t" o:allowincell="f" style="position:absolute;left:5214;top:5742;width:466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674;width:466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5892165</wp:posOffset>
                </wp:positionH>
                <wp:positionV relativeFrom="page">
                  <wp:posOffset>3642995</wp:posOffset>
                </wp:positionV>
                <wp:extent cx="290830" cy="4826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6.8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317875</wp:posOffset>
                </wp:positionH>
                <wp:positionV relativeFrom="page">
                  <wp:posOffset>4060825</wp:posOffset>
                </wp:positionV>
                <wp:extent cx="274955" cy="1625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.25pt;margin-top:319.7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5862320</wp:posOffset>
                </wp:positionH>
                <wp:positionV relativeFrom="page">
                  <wp:posOffset>4076700</wp:posOffset>
                </wp:positionV>
                <wp:extent cx="335915" cy="1701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6pt;margin-top:321pt;width:26.4pt;height:13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778125</wp:posOffset>
                </wp:positionH>
                <wp:positionV relativeFrom="page">
                  <wp:posOffset>4318000</wp:posOffset>
                </wp:positionV>
                <wp:extent cx="432435" cy="2508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5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5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340pt;width:34pt;height:1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5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707130</wp:posOffset>
                </wp:positionH>
                <wp:positionV relativeFrom="page">
                  <wp:posOffset>4305300</wp:posOffset>
                </wp:positionV>
                <wp:extent cx="992505" cy="3657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 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9pt;margin-top:339pt;width:78.1pt;height:28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 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4297680</wp:posOffset>
                </wp:positionV>
                <wp:extent cx="362585" cy="42354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423720"/>
                          <a:chOff x="0" y="0"/>
                          <a:chExt cx="362520" cy="423720"/>
                        </a:xfrm>
                      </wpg:grpSpPr>
                      <wpg:grpSp>
                        <wpg:cNvGrpSpPr/>
                        <wpg:grpSpPr>
                          <a:xfrm>
                            <a:off x="33480" y="31680"/>
                            <a:ext cx="295920" cy="26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560"/>
                              <a:ext cx="295920" cy="135720"/>
                            </a:xfrm>
                          </wpg:grpSpPr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89280"/>
                                <a:ext cx="29592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43200"/>
                                <a:ext cx="29592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29592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5920" cy="135720"/>
                            </a:xfrm>
                          </wpg:grpSpPr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89640"/>
                                <a:ext cx="29592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43200"/>
                                <a:ext cx="29592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9592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625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338.4pt;width:28.55pt;height:33.35pt" coordorigin="5160,6768" coordsize="571,667">
                <v:group id="shape_0" style="position:absolute;left:5213;top:6818;width:466;height:424">
                  <v:group id="shape_0" style="position:absolute;left:5213;top:7028;width:466;height:213">
                    <v:rect id="shape_0" fillcolor="white" stroked="t" o:allowincell="f" style="position:absolute;left:5213;top:7169;width:46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13;top:7096;width:46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13;top:7028;width:46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  <v:group id="shape_0" style="position:absolute;left:5213;top:6818;width:466;height:214">
                    <v:rect id="shape_0" fillcolor="white" stroked="t" o:allowincell="f" style="position:absolute;left:5213;top:6959;width:46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13;top:6886;width:46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5213;top:6818;width:46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</v:group>
                <v:rect id="shape_0" fillcolor="white" stroked="t" o:allowincell="f" style="position:absolute;left:5160;top:6768;width:570;height:66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5114925</wp:posOffset>
                </wp:positionH>
                <wp:positionV relativeFrom="page">
                  <wp:posOffset>4309745</wp:posOffset>
                </wp:positionV>
                <wp:extent cx="666750" cy="2381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2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75pt;margin-top:339.35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2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6280785</wp:posOffset>
                </wp:positionH>
                <wp:positionV relativeFrom="page">
                  <wp:posOffset>4312920</wp:posOffset>
                </wp:positionV>
                <wp:extent cx="1005205" cy="3949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5pt;margin-top:339.6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5838190</wp:posOffset>
                </wp:positionH>
                <wp:positionV relativeFrom="page">
                  <wp:posOffset>4308475</wp:posOffset>
                </wp:positionV>
                <wp:extent cx="377190" cy="42481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424800"/>
                          <a:chOff x="0" y="0"/>
                          <a:chExt cx="377280" cy="424800"/>
                        </a:xfrm>
                      </wpg:grpSpPr>
                      <wpg:grpSp>
                        <wpg:cNvGrpSpPr/>
                        <wpg:grpSpPr>
                          <a:xfrm>
                            <a:off x="33480" y="35640"/>
                            <a:ext cx="307440" cy="181440"/>
                          </a:xfrm>
                        </wpg:grpSpPr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13500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8928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0" y="4320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772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7pt;margin-top:339.25pt;width:29.7pt;height:33.45pt" coordorigin="9194,6785" coordsize="594,669">
                <v:group id="shape_0" style="position:absolute;left:9247;top:6841;width:484;height:285">
                  <v:rect id="shape_0" fillcolor="white" stroked="t" o:allowincell="f" style="position:absolute;left:9247;top:7054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47;top:6982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47;top:6909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47;top:6841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rect id="shape_0" fillcolor="white" stroked="t" o:allowincell="f" style="position:absolute;left:9194;top:6785;width:593;height:668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295650</wp:posOffset>
                </wp:positionH>
                <wp:positionV relativeFrom="page">
                  <wp:posOffset>4805680</wp:posOffset>
                </wp:positionV>
                <wp:extent cx="321310" cy="16700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78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5862320</wp:posOffset>
                </wp:positionH>
                <wp:positionV relativeFrom="page">
                  <wp:posOffset>4816475</wp:posOffset>
                </wp:positionV>
                <wp:extent cx="335915" cy="1670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6pt;margin-top:379.25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561590</wp:posOffset>
                </wp:positionH>
                <wp:positionV relativeFrom="page">
                  <wp:posOffset>5070475</wp:posOffset>
                </wp:positionV>
                <wp:extent cx="652145" cy="2381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6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7pt;margin-top:399.25pt;width:51.3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6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714750</wp:posOffset>
                </wp:positionH>
                <wp:positionV relativeFrom="page">
                  <wp:posOffset>5060950</wp:posOffset>
                </wp:positionV>
                <wp:extent cx="990600" cy="394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398.5pt;width:77.95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276600</wp:posOffset>
                </wp:positionH>
                <wp:positionV relativeFrom="page">
                  <wp:posOffset>5059045</wp:posOffset>
                </wp:positionV>
                <wp:extent cx="362585" cy="423545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398.35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308985</wp:posOffset>
                </wp:positionH>
                <wp:positionV relativeFrom="page">
                  <wp:posOffset>5089525</wp:posOffset>
                </wp:positionV>
                <wp:extent cx="295275" cy="46355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9520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400.75pt;width:23.2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308985</wp:posOffset>
                </wp:positionH>
                <wp:positionV relativeFrom="page">
                  <wp:posOffset>5132705</wp:posOffset>
                </wp:positionV>
                <wp:extent cx="295275" cy="46355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9520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404.15pt;width:23.2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308985</wp:posOffset>
                </wp:positionH>
                <wp:positionV relativeFrom="page">
                  <wp:posOffset>5179060</wp:posOffset>
                </wp:positionV>
                <wp:extent cx="295275" cy="4635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9520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407.8pt;width:23.2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308985</wp:posOffset>
                </wp:positionH>
                <wp:positionV relativeFrom="page">
                  <wp:posOffset>5224780</wp:posOffset>
                </wp:positionV>
                <wp:extent cx="295275" cy="4635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9520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411.4pt;width:23.2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5871845</wp:posOffset>
                </wp:positionH>
                <wp:positionV relativeFrom="page">
                  <wp:posOffset>5090795</wp:posOffset>
                </wp:positionV>
                <wp:extent cx="307340" cy="4699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07440" cy="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5pt;margin-top:400.85pt;width:24.15pt;height:3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5871845</wp:posOffset>
                </wp:positionH>
                <wp:positionV relativeFrom="page">
                  <wp:posOffset>5181600</wp:posOffset>
                </wp:positionV>
                <wp:extent cx="307340" cy="4699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307440" cy="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5pt;margin-top:408pt;width:24.15pt;height:3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5890895</wp:posOffset>
                </wp:positionH>
                <wp:positionV relativeFrom="page">
                  <wp:posOffset>5067300</wp:posOffset>
                </wp:positionV>
                <wp:extent cx="307340" cy="29718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297360"/>
                          <a:chOff x="0" y="0"/>
                          <a:chExt cx="307440" cy="29736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4716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9792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19944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25020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3074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85pt;margin-top:399pt;width:24.2pt;height:23.4pt" coordorigin="9277,7980" coordsize="484,468">
                <v:rect id="shape_0" fillcolor="white" stroked="t" o:allowincell="f" style="position:absolute;left:9277;top:8054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77;top:8134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77;top:8294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77;top:8374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77;top:7980;width:483;height:8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307715</wp:posOffset>
                </wp:positionH>
                <wp:positionV relativeFrom="page">
                  <wp:posOffset>5270500</wp:posOffset>
                </wp:positionV>
                <wp:extent cx="299720" cy="45085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99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45pt;margin-top:415pt;width:23.55pt;height:3.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280785</wp:posOffset>
                </wp:positionH>
                <wp:positionV relativeFrom="page">
                  <wp:posOffset>4312920</wp:posOffset>
                </wp:positionV>
                <wp:extent cx="1005205" cy="3949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5pt;margin-top:339.6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850890</wp:posOffset>
                </wp:positionH>
                <wp:positionV relativeFrom="page">
                  <wp:posOffset>5041900</wp:posOffset>
                </wp:positionV>
                <wp:extent cx="377190" cy="432435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7728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7pt;margin-top:397pt;width:29.65pt;height:3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90895</wp:posOffset>
                </wp:positionH>
                <wp:positionV relativeFrom="page">
                  <wp:posOffset>5215890</wp:posOffset>
                </wp:positionV>
                <wp:extent cx="307340" cy="4699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07440" cy="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85pt;margin-top:410.7pt;width:24.15pt;height:3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282950</wp:posOffset>
                </wp:positionH>
                <wp:positionV relativeFrom="page">
                  <wp:posOffset>5542280</wp:posOffset>
                </wp:positionV>
                <wp:extent cx="321310" cy="1670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8.5pt;margin-top:436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842000</wp:posOffset>
                </wp:positionH>
                <wp:positionV relativeFrom="page">
                  <wp:posOffset>5816600</wp:posOffset>
                </wp:positionV>
                <wp:extent cx="398780" cy="432435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432360"/>
                          <a:chOff x="0" y="0"/>
                          <a:chExt cx="398880" cy="432360"/>
                        </a:xfrm>
                      </wpg:grpSpPr>
                      <wpg:grpSp>
                        <wpg:cNvGrpSpPr/>
                        <wpg:grpSpPr>
                          <a:xfrm>
                            <a:off x="35640" y="36360"/>
                            <a:ext cx="325080" cy="184680"/>
                          </a:xfrm>
                        </wpg:grpSpPr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0" y="13752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9072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1" name=""/>
                            <wps:cNvSpPr/>
                          </wps:nvSpPr>
                          <wps:spPr>
                            <a:xfrm>
                              <a:off x="0" y="4356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2" name=""/>
                            <wps:cNvSpPr/>
                          </wps:nvSpPr>
                          <wps:spPr>
                            <a:xfrm>
                              <a:off x="0" y="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398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458pt;width:31.4pt;height:34.05pt" coordorigin="9200,9160" coordsize="628,681">
                <v:group id="shape_0" style="position:absolute;left:9256;top:9217;width:512;height:291">
                  <v:rect id="shape_0" fillcolor="white" stroked="t" o:allowincell="f" style="position:absolute;left:9256;top:9434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56;top:9360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56;top:9286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56;top:9217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rect id="shape_0" fillcolor="white" stroked="t" o:allowincell="f" style="position:absolute;left:9200;top:9160;width:627;height:68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276600</wp:posOffset>
                </wp:positionH>
                <wp:positionV relativeFrom="page">
                  <wp:posOffset>6431280</wp:posOffset>
                </wp:positionV>
                <wp:extent cx="321310" cy="1670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8pt;margin-top:506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5875020</wp:posOffset>
                </wp:positionH>
                <wp:positionV relativeFrom="page">
                  <wp:posOffset>5578475</wp:posOffset>
                </wp:positionV>
                <wp:extent cx="335915" cy="1670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2.6pt;margin-top:439.25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5862320</wp:posOffset>
                </wp:positionH>
                <wp:positionV relativeFrom="page">
                  <wp:posOffset>6337300</wp:posOffset>
                </wp:positionV>
                <wp:extent cx="335915" cy="2082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6pt;margin-top:499pt;width:26.4pt;height:1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5880735</wp:posOffset>
                </wp:positionH>
                <wp:positionV relativeFrom="page">
                  <wp:posOffset>6026785</wp:posOffset>
                </wp:positionV>
                <wp:extent cx="325120" cy="18161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181440"/>
                          <a:chOff x="0" y="0"/>
                          <a:chExt cx="325080" cy="18144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13536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8964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4320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05pt;margin-top:474.55pt;width:25.6pt;height:14.3pt" coordorigin="9261,9491" coordsize="512,286">
                <v:rect id="shape_0" fillcolor="white" stroked="t" o:allowincell="f" style="position:absolute;left:9261;top:9704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61;top:9632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61;top:9559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61;top:9491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5887720</wp:posOffset>
                </wp:positionH>
                <wp:positionV relativeFrom="page">
                  <wp:posOffset>7248525</wp:posOffset>
                </wp:positionV>
                <wp:extent cx="335915" cy="16700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3.6pt;margin-top:570.75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5842000</wp:posOffset>
                </wp:positionH>
                <wp:positionV relativeFrom="page">
                  <wp:posOffset>7508875</wp:posOffset>
                </wp:positionV>
                <wp:extent cx="391160" cy="641985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641880"/>
                          <a:chOff x="0" y="0"/>
                          <a:chExt cx="391320" cy="641880"/>
                        </a:xfrm>
                      </wpg:grpSpPr>
                      <wpg:grpSp>
                        <wpg:cNvGrpSpPr/>
                        <wpg:grpSpPr>
                          <a:xfrm>
                            <a:off x="38160" y="35640"/>
                            <a:ext cx="315000" cy="54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1800"/>
                              <a:ext cx="315000" cy="181440"/>
                            </a:xfrm>
                          </wpg:grpSpPr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13536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8964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4320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720"/>
                              <a:ext cx="315000" cy="181440"/>
                            </a:xfrm>
                          </wpg:grpSpPr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13536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8964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4320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15000" cy="181440"/>
                            </a:xfrm>
                          </wpg:grpSpPr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13500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8928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4320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31500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39132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591.25pt;width:30.8pt;height:50.55pt" coordorigin="9200,11825" coordsize="616,1011">
                <v:group id="shape_0" style="position:absolute;left:9260;top:11881;width:496;height:856">
                  <v:group id="shape_0" style="position:absolute;left:9260;top:12451;width:496;height:286">
                    <v:rect id="shape_0" fillcolor="white" stroked="t" o:allowincell="f" style="position:absolute;left:9260;top:12664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2592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2519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2451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  <v:group id="shape_0" style="position:absolute;left:9260;top:12166;width:496;height:286">
                    <v:rect id="shape_0" fillcolor="white" stroked="t" o:allowincell="f" style="position:absolute;left:9260;top:12379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2307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2234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2166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  <v:group id="shape_0" style="position:absolute;left:9260;top:11881;width:496;height:286">
                    <v:rect id="shape_0" fillcolor="white" stroked="t" o:allowincell="f" style="position:absolute;left:9260;top:12094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2022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1949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  <v:rect id="shape_0" fillcolor="white" stroked="t" o:allowincell="f" style="position:absolute;left:9260;top:11881;width:495;height:72;mso-wrap-style:none;v-text-anchor:middle;mso-position-horizontal-relative:page;mso-position-vertical-relative:page">
                      <v:fill o:detectmouseclick="t" type="solid" color2="black"/>
                      <v:stroke color="black" weight="6480" joinstyle="round" endcap="flat"/>
                      <w10:wrap type="none"/>
                    </v:rect>
                  </v:group>
                </v:group>
                <v:rect id="shape_0" fillcolor="white" stroked="t" o:allowincell="f" style="position:absolute;left:9200;top:11825;width:615;height:101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3263900</wp:posOffset>
                </wp:positionH>
                <wp:positionV relativeFrom="page">
                  <wp:posOffset>6759575</wp:posOffset>
                </wp:positionV>
                <wp:extent cx="381635" cy="63881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638640"/>
                          <a:chOff x="0" y="0"/>
                          <a:chExt cx="381600" cy="638640"/>
                        </a:xfrm>
                      </wpg:grpSpPr>
                      <wpg:grpSp>
                        <wpg:cNvGrpSpPr/>
                        <wpg:grpSpPr>
                          <a:xfrm>
                            <a:off x="38880" y="397440"/>
                            <a:ext cx="300960" cy="181440"/>
                          </a:xfrm>
                        </wpg:grpSpPr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0" y="13536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2" name=""/>
                            <wps:cNvSpPr/>
                          </wps:nvSpPr>
                          <wps:spPr>
                            <a:xfrm>
                              <a:off x="0" y="8964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0" y="4320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4" name=""/>
                            <wps:cNvSpPr/>
                          </wps:nvSpPr>
                          <wps:spPr>
                            <a:xfrm>
                              <a:off x="0" y="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80" y="216360"/>
                            <a:ext cx="300960" cy="181440"/>
                          </a:xfrm>
                        </wpg:grpSpPr>
                        <wps:wsp>
                          <wps:cNvSpPr/>
                          <wps:nvSpPr>
                            <wps:cNvPr id="65" name=""/>
                            <wps:cNvSpPr/>
                          </wps:nvSpPr>
                          <wps:spPr>
                            <a:xfrm>
                              <a:off x="0" y="13536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6" name=""/>
                            <wps:cNvSpPr/>
                          </wps:nvSpPr>
                          <wps:spPr>
                            <a:xfrm>
                              <a:off x="0" y="8964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7" name=""/>
                            <wps:cNvSpPr/>
                          </wps:nvSpPr>
                          <wps:spPr>
                            <a:xfrm>
                              <a:off x="0" y="4320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8" name=""/>
                            <wps:cNvSpPr/>
                          </wps:nvSpPr>
                          <wps:spPr>
                            <a:xfrm>
                              <a:off x="0" y="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80" y="35640"/>
                            <a:ext cx="300960" cy="181440"/>
                          </a:xfrm>
                        </wpg:grpSpPr>
                        <wps:wsp>
                          <wps:cNvSpPr/>
                          <wps:nvSpPr>
                            <wps:cNvPr id="69" name=""/>
                            <wps:cNvSpPr/>
                          </wps:nvSpPr>
                          <wps:spPr>
                            <a:xfrm>
                              <a:off x="0" y="13500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0" name=""/>
                            <wps:cNvSpPr/>
                          </wps:nvSpPr>
                          <wps:spPr>
                            <a:xfrm>
                              <a:off x="0" y="8928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1" name=""/>
                            <wps:cNvSpPr/>
                          </wps:nvSpPr>
                          <wps:spPr>
                            <a:xfrm>
                              <a:off x="0" y="4320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30096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38160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532.25pt;width:30.05pt;height:50.3pt" coordorigin="5140,10645" coordsize="601,1006">
                <v:group id="shape_0" style="position:absolute;left:5201;top:11271;width:474;height:286">
                  <v:rect id="shape_0" fillcolor="white" stroked="t" o:allowincell="f" style="position:absolute;left:5201;top:11484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1412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1339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1271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01;top:10986;width:474;height:286">
                  <v:rect id="shape_0" fillcolor="white" stroked="t" o:allowincell="f" style="position:absolute;left:5201;top:11199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1127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1054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0986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01;top:10701;width:474;height:285">
                  <v:rect id="shape_0" fillcolor="white" stroked="t" o:allowincell="f" style="position:absolute;left:5201;top:10914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0842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0769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01;top:10701;width:47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rect id="shape_0" fillcolor="white" stroked="t" o:allowincell="f" style="position:absolute;left:5140;top:10645;width:600;height:1005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2504440</wp:posOffset>
                </wp:positionH>
                <wp:positionV relativeFrom="page">
                  <wp:posOffset>5797550</wp:posOffset>
                </wp:positionV>
                <wp:extent cx="652145" cy="2381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17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2pt;margin-top:456.5pt;width:51.3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17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2508250</wp:posOffset>
                </wp:positionH>
                <wp:positionV relativeFrom="page">
                  <wp:posOffset>6769100</wp:posOffset>
                </wp:positionV>
                <wp:extent cx="635635" cy="22542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22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68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5pt;margin-top:533pt;width:50pt;height:17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68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3724275</wp:posOffset>
                </wp:positionH>
                <wp:positionV relativeFrom="page">
                  <wp:posOffset>5807075</wp:posOffset>
                </wp:positionV>
                <wp:extent cx="971550" cy="39497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4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25pt;margin-top:457.25pt;width:76.45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3730625</wp:posOffset>
                </wp:positionH>
                <wp:positionV relativeFrom="page">
                  <wp:posOffset>6762750</wp:posOffset>
                </wp:positionV>
                <wp:extent cx="942975" cy="3949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75pt;margin-top:532.5pt;width:74.2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6283960</wp:posOffset>
                </wp:positionH>
                <wp:positionV relativeFrom="page">
                  <wp:posOffset>5805170</wp:posOffset>
                </wp:positionV>
                <wp:extent cx="1005205" cy="3949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8pt;margin-top:457.1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6283960</wp:posOffset>
                </wp:positionH>
                <wp:positionV relativeFrom="page">
                  <wp:posOffset>6665595</wp:posOffset>
                </wp:positionV>
                <wp:extent cx="1005205" cy="39497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8pt;margin-top:524.85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6283960</wp:posOffset>
                </wp:positionH>
                <wp:positionV relativeFrom="page">
                  <wp:posOffset>7510145</wp:posOffset>
                </wp:positionV>
                <wp:extent cx="1005205" cy="3949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8pt;margin-top:591.35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6293485</wp:posOffset>
                </wp:positionH>
                <wp:positionV relativeFrom="page">
                  <wp:posOffset>5039995</wp:posOffset>
                </wp:positionV>
                <wp:extent cx="1005205" cy="3949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.55pt;margin-top:396.85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5114925</wp:posOffset>
                </wp:positionH>
                <wp:positionV relativeFrom="page">
                  <wp:posOffset>5036820</wp:posOffset>
                </wp:positionV>
                <wp:extent cx="666750" cy="23812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3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75pt;margin-top:396.6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3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5086350</wp:posOffset>
                </wp:positionH>
                <wp:positionV relativeFrom="page">
                  <wp:posOffset>5798820</wp:posOffset>
                </wp:positionV>
                <wp:extent cx="666750" cy="23812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4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5pt;margin-top:456.6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04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5099050</wp:posOffset>
                </wp:positionH>
                <wp:positionV relativeFrom="page">
                  <wp:posOffset>6662420</wp:posOffset>
                </wp:positionV>
                <wp:extent cx="666750" cy="2381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5pt;margin-top:524.6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5111750</wp:posOffset>
                </wp:positionH>
                <wp:positionV relativeFrom="page">
                  <wp:posOffset>7519670</wp:posOffset>
                </wp:positionV>
                <wp:extent cx="666750" cy="23812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7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5pt;margin-top:592.1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7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3307715</wp:posOffset>
                </wp:positionH>
                <wp:positionV relativeFrom="page">
                  <wp:posOffset>5314950</wp:posOffset>
                </wp:positionV>
                <wp:extent cx="299720" cy="45085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299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45pt;margin-top:418.5pt;width:23.55pt;height:3.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3307715</wp:posOffset>
                </wp:positionH>
                <wp:positionV relativeFrom="page">
                  <wp:posOffset>5270500</wp:posOffset>
                </wp:positionV>
                <wp:extent cx="299720" cy="45085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299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45pt;margin-top:415pt;width:23.55pt;height:3.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3307715</wp:posOffset>
                </wp:positionH>
                <wp:positionV relativeFrom="page">
                  <wp:posOffset>5359400</wp:posOffset>
                </wp:positionV>
                <wp:extent cx="299720" cy="45085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299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45pt;margin-top:422pt;width:23.55pt;height:3.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260090</wp:posOffset>
                </wp:positionH>
                <wp:positionV relativeFrom="page">
                  <wp:posOffset>5819775</wp:posOffset>
                </wp:positionV>
                <wp:extent cx="377190" cy="549910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77280" cy="55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7pt;margin-top:458.25pt;width:29.65pt;height:43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3293745</wp:posOffset>
                </wp:positionH>
                <wp:positionV relativeFrom="page">
                  <wp:posOffset>5851525</wp:posOffset>
                </wp:positionV>
                <wp:extent cx="307340" cy="38481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384840"/>
                          <a:chOff x="0" y="0"/>
                          <a:chExt cx="3074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307440" cy="194400"/>
                          </a:xfrm>
                        </wpg:grpSpPr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0" y="14472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0" y="9612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0" name=""/>
                            <wps:cNvSpPr/>
                          </wps:nvSpPr>
                          <wps:spPr>
                            <a:xfrm>
                              <a:off x="0" y="4644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1" name=""/>
                            <wps:cNvSpPr/>
                          </wps:nvSpPr>
                          <wps:spPr>
                            <a:xfrm>
                              <a:off x="0" y="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7440" cy="194400"/>
                          </a:xfrm>
                        </wpg:grpSpPr>
                        <wps:wsp>
                          <wps:cNvSpPr/>
                          <wps:nvSpPr>
                            <wps:cNvPr id="82" name=""/>
                            <wps:cNvSpPr/>
                          </wps:nvSpPr>
                          <wps:spPr>
                            <a:xfrm>
                              <a:off x="0" y="14472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3" name=""/>
                            <wps:cNvSpPr/>
                          </wps:nvSpPr>
                          <wps:spPr>
                            <a:xfrm>
                              <a:off x="0" y="9576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4" name=""/>
                            <wps:cNvSpPr/>
                          </wps:nvSpPr>
                          <wps:spPr>
                            <a:xfrm>
                              <a:off x="0" y="4644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5" name=""/>
                            <wps:cNvSpPr/>
                          </wps:nvSpPr>
                          <wps:spPr>
                            <a:xfrm>
                              <a:off x="0" y="0"/>
                              <a:ext cx="307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460.75pt;width:24.2pt;height:30.3pt" coordorigin="5187,9215" coordsize="484,606">
                <v:group id="shape_0" style="position:absolute;left:5187;top:9515;width:484;height:306">
                  <v:rect id="shape_0" fillcolor="white" stroked="t" o:allowincell="f" style="position:absolute;left:5187;top:9743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187;top:9666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187;top:9588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187;top:9515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187;top:9215;width:484;height:306">
                  <v:rect id="shape_0" fillcolor="white" stroked="t" o:allowincell="f" style="position:absolute;left:5187;top:9443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187;top:9366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187;top:9288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187;top:9215;width:483;height:7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293745</wp:posOffset>
                </wp:positionH>
                <wp:positionV relativeFrom="page">
                  <wp:posOffset>6233160</wp:posOffset>
                </wp:positionV>
                <wp:extent cx="307340" cy="4953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30744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490.8pt;width:24.15pt;height:3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5892165</wp:posOffset>
                </wp:positionH>
                <wp:positionV relativeFrom="page">
                  <wp:posOffset>3642995</wp:posOffset>
                </wp:positionV>
                <wp:extent cx="290830" cy="4826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6.8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3293745</wp:posOffset>
                </wp:positionH>
                <wp:positionV relativeFrom="page">
                  <wp:posOffset>6272530</wp:posOffset>
                </wp:positionV>
                <wp:extent cx="307340" cy="4953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30744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493.9pt;width:24.15pt;height:3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5819775</wp:posOffset>
                </wp:positionH>
                <wp:positionV relativeFrom="page">
                  <wp:posOffset>6645275</wp:posOffset>
                </wp:positionV>
                <wp:extent cx="410210" cy="52451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41004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25pt;margin-top:523.25pt;width:32.25pt;height:41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5869940</wp:posOffset>
                </wp:positionH>
                <wp:positionV relativeFrom="page">
                  <wp:posOffset>6687185</wp:posOffset>
                </wp:positionV>
                <wp:extent cx="321310" cy="18161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181440"/>
                          <a:chOff x="0" y="0"/>
                          <a:chExt cx="321480" cy="181440"/>
                        </a:xfrm>
                      </wpg:grpSpPr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0" y="13536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8964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4320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2pt;margin-top:526.55pt;width:25.3pt;height:14.3pt" coordorigin="9244,10531" coordsize="506,286">
                <v:rect id="shape_0" fillcolor="white" stroked="t" o:allowincell="f" style="position:absolute;left:9244;top:10744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4;top:10672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4;top:10599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4;top:10531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5869940</wp:posOffset>
                </wp:positionH>
                <wp:positionV relativeFrom="page">
                  <wp:posOffset>6868160</wp:posOffset>
                </wp:positionV>
                <wp:extent cx="321310" cy="18161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181440"/>
                          <a:chOff x="0" y="0"/>
                          <a:chExt cx="321480" cy="1814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13536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8964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0" y="4320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2pt;margin-top:540.8pt;width:25.3pt;height:14.3pt" coordorigin="9244,10816" coordsize="506,286">
                <v:rect id="shape_0" fillcolor="white" stroked="t" o:allowincell="f" style="position:absolute;left:9244;top:11029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4;top:10957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4;top:10884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4;top:10816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5892165</wp:posOffset>
                </wp:positionH>
                <wp:positionV relativeFrom="page">
                  <wp:posOffset>3642995</wp:posOffset>
                </wp:positionV>
                <wp:extent cx="290830" cy="4826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6.8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869940</wp:posOffset>
                </wp:positionH>
                <wp:positionV relativeFrom="page">
                  <wp:posOffset>7044690</wp:posOffset>
                </wp:positionV>
                <wp:extent cx="321310" cy="46355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3214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2pt;margin-top:554.7pt;width:25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5869940</wp:posOffset>
                </wp:positionH>
                <wp:positionV relativeFrom="page">
                  <wp:posOffset>7084695</wp:posOffset>
                </wp:positionV>
                <wp:extent cx="321310" cy="46355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3214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2pt;margin-top:557.85pt;width:25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131695</wp:posOffset>
                </wp:positionH>
                <wp:positionV relativeFrom="page">
                  <wp:posOffset>7988300</wp:posOffset>
                </wp:positionV>
                <wp:extent cx="5229860" cy="157226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720" cy="157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4176" w:leader="none"/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64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Buffered EDO DIMM Memory Kit (2 x 16-MB Buffered EDO DIMMs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3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Buffered EDO DIMM Memory Kit (2 x 32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4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Buffered EDO DIMM Memory Kit (2 x 64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5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Buffered EDO DIMM Memory Kit (2 x 128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6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Buffered EDO DIMM Memory Kit (2 x 256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6541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7.85pt;margin-top:629pt;width:411.75pt;height:123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4176" w:leader="none"/>
                          <w:tab w:val="left" w:pos="4320" w:leader="none"/>
                        </w:tabs>
                        <w:overflowPunct w:val="false"/>
                        <w:bidi w:val="0"/>
                        <w:spacing w:lineRule="exact" w:line="180"/>
                        <w:ind w:left="864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Buffered EDO DIMM Memory Kit (2 x 16-MB Buffered EDO DIMMs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3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Buffered EDO DIMM Memory Kit (2 x 32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4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Buffered EDO DIMM Memory Kit (2 x 64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5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Buffered EDO DIMM Memory Kit (2 x 128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6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Buffered EDO DIMM Memory Kit (2 x 256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6541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488" w:footer="576" w:bottom="632"/>
      <w:pgNumType w:start="9" w:fmt="decimal"/>
      <w:cols w:num="2" w:equalWidth="false" w:sep="false">
        <w:col w:w="2304" w:space="360"/>
        <w:col w:w="813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8:15:00Z</dcterms:created>
  <dc:creator>Compaq Desktop CustomerCompaq Desktop Customer</dc:creator>
  <dc:description/>
  <dc:language>en-US</dc:language>
  <cp:lastModifiedBy>Compaq Desktop CustomerCompaq Desktop Customer</cp:lastModifiedBy>
  <cp:lastPrinted>1997-10-11T16:22:00Z</cp:lastPrinted>
  <dcterms:modified xsi:type="dcterms:W3CDTF">1997-10-11T16:23:00Z</dcterms:modified>
  <cp:revision>11</cp:revision>
  <dc:subject/>
  <dc:title> Compaq Big Boy 6/200</dc:title>
</cp:coreProperties>
</file>