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/>
      </w:pPr>
      <w:r>
        <w:rPr>
          <w:spacing w:val="24"/>
        </w:rPr>
        <w:t>Benefits At</w:t>
        <w:br/>
        <w:t>a Glance</w:t>
      </w:r>
      <w:r>
        <w:rPr/>
        <w:br/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Space-saving rack-mountable form factor (5U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80590</wp:posOffset>
                </wp:positionH>
                <wp:positionV relativeFrom="page">
                  <wp:posOffset>2045335</wp:posOffset>
                </wp:positionV>
                <wp:extent cx="4965065" cy="3721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1255" cy="3721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1255" cy="372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293pt;mso-wrap-distance-left:9.35pt;mso-wrap-distance-right:9.35pt;mso-wrap-distance-top:0pt;mso-wrap-distance-bottom:0pt;margin-top:161.05pt;mso-position-vertical-relative:page;margin-left:1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1255" cy="3721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1255" cy="372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266-MHz Pentium II processor (dual processor capability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512 KB second level </w:t>
        <w:br/>
        <w:t>ECC cach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64 MB of EDO ECC DIMM memory, expandable to 512 M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2 PCI and 4 shared PCI/EISA slots (6 total slot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  <w:tab w:val="left" w:pos="36" w:leader="none"/>
        </w:tabs>
        <w:spacing w:lineRule="exact" w:line="200" w:before="0" w:after="40"/>
        <w:ind w:left="144" w:right="144" w:hanging="144"/>
        <w:rPr/>
      </w:pPr>
      <w:r>
        <w:rPr/>
        <w:t>Compaq Netelligent 10/100 TX UTP Controller on the PCI bu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Two Integrated Wide-Ultra SCSI-3 Controller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Support for up to three </w:t>
        <w:br/>
        <w:t xml:space="preserve">1.6-inch or 1.0-inch </w:t>
        <w:br/>
        <w:t>hot-plug hard drive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rnal mass storage capacity up to 54.6 GB (hot-plug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</w:t>
      </w:r>
      <w:r>
        <w:rPr>
          <w:position w:val="-5"/>
          <w:sz w:val="14"/>
          <w:szCs w:val="14"/>
        </w:rPr>
        <w:t>2</w:t>
      </w:r>
      <w:r>
        <w:rPr/>
        <w:t>O Conne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Highly Parallel System Architecture for improved system bandwidth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63800</wp:posOffset>
                </wp:positionH>
                <wp:positionV relativeFrom="page">
                  <wp:posOffset>6184900</wp:posOffset>
                </wp:positionV>
                <wp:extent cx="1321435" cy="743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56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p Panel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de Panel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44 MB Diskette Dri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4pt;margin-top:487pt;width:104pt;height:5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p Panel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de Panel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44 MB Diskette Dri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648200</wp:posOffset>
                </wp:positionH>
                <wp:positionV relativeFrom="page">
                  <wp:posOffset>6184900</wp:posOffset>
                </wp:positionV>
                <wp:extent cx="1575435" cy="749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360" cy="74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 CD-ROM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wo available Removable Media Bays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t Plug Drive C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6pt;margin-top:487pt;width:124pt;height:5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 CD-ROM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wo available Removable Media Bays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t Plug Drive C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Integrated Remote Console (IRC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Automatic Server Recovery-2 (ASR-2 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grated Management Display (IMD) optional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Compaq Hot-Plug Redundant Power Supply (optional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Preinstalled IDE</w:t>
        <w:br/>
        <w:t>CD-ROM driv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Compaq Insight Manager and SmartStar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Protected by Compaq Service, including a </w:t>
        <w:br/>
        <w:t xml:space="preserve">three-year on-site limited warranty and extended </w:t>
        <w:br/>
        <w:t>Pre-Failure Warranty</w:t>
      </w:r>
      <w:r>
        <w:rPr>
          <w:rStyle w:val="Footnotesuper"/>
        </w:rPr>
        <w:t>1</w:t>
      </w:r>
      <w:r>
        <w:rPr/>
        <w:t xml:space="preserve"> which covers Pentium II processors, memory and disk drives.</w:t>
      </w:r>
    </w:p>
    <w:p>
      <w:pPr>
        <w:pStyle w:val="FootnoteBody"/>
        <w:spacing w:before="120" w:after="40"/>
        <w:ind w:left="86" w:right="144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for details.</w:t>
      </w:r>
    </w:p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</w:rPr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spacing w:lineRule="exact" w:line="14" w:before="40" w:after="0"/>
        <w:jc w:val="righ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53390</wp:posOffset>
                </wp:positionH>
                <wp:positionV relativeFrom="page">
                  <wp:posOffset>9268460</wp:posOffset>
                </wp:positionV>
                <wp:extent cx="1084580" cy="20002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5.75pt;mso-wrap-distance-left:9.35pt;mso-wrap-distance-right:9.35pt;mso-wrap-distance-top:0pt;mso-wrap-distance-bottom:0pt;margin-top:729.8pt;mso-position-vertical-relative:page;margin-left: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83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</w:r>
    <w:r>
      <w:rPr>
        <w:rStyle w:val="Pagenum"/>
        <w:rFonts w:eastAsia="Times New Roman" w:cs="Times New Roman"/>
        <w:b w:val="false"/>
        <w:bCs w:val="false"/>
      </w:rPr>
      <w:t>ECG408A/1197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4663440</wp:posOffset>
              </wp:positionH>
              <wp:positionV relativeFrom="page">
                <wp:posOffset>530225</wp:posOffset>
              </wp:positionV>
              <wp:extent cx="219519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28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16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7.2pt;margin-top:41.75pt;width:172.8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1600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88" w:hanging="288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51:00Z</dcterms:created>
  <dc:creator>Compaq Desktop CustomerCompaq Desktop Customer</dc:creator>
  <dc:description/>
  <dc:language>en-US</dc:language>
  <cp:lastModifiedBy>Compaq Desktop CustomerCompaq Desktop Customer</cp:lastModifiedBy>
  <cp:lastPrinted>1997-10-07T10:05:00Z</cp:lastPrinted>
  <dcterms:modified xsi:type="dcterms:W3CDTF">1997-10-08T02:32:00Z</dcterms:modified>
  <cp:revision>22</cp:revision>
  <dc:subject/>
  <dc:title>BENEFITS AT</dc:title>
</cp:coreProperties>
</file>