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180" w:before="180" w:after="120"/>
              <w:rPr/>
            </w:pPr>
            <w:r>
              <w:rPr/>
            </w:r>
          </w:p>
        </w:tc>
        <w:tc>
          <w:tcPr>
            <w:tcW w:w="8100" w:type="dxa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/>
              <w:t>Compaq ProLiant 1200 6/233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1"/>
              <w:spacing w:before="426" w:after="72"/>
              <w:rPr/>
            </w:pPr>
            <w:r>
              <w:rPr/>
              <w:t>System Unit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Intel 233-MHz Pentium II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pgradability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N/A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512 KB second level ECC cache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pansion Slots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I/O (Total)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6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PCI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hared PCI/EISA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4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32 M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Maximum</w:t>
            </w:r>
          </w:p>
        </w:tc>
        <w:tc>
          <w:tcPr>
            <w:tcW w:w="810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512 MB using buffered EDO ECC DIMMS</w:t>
            </w:r>
          </w:p>
        </w:tc>
      </w:tr>
      <w:tr>
        <w:trPr>
          <w:trHeight w:val="40" w:hRule="atLeast"/>
        </w:trPr>
        <w:tc>
          <w:tcPr>
            <w:tcW w:w="10800" w:type="dxa"/>
            <w:gridSpan w:val="2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 xml:space="preserve">Network Interface </w:t>
              <w:br/>
              <w:t>Controller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10/100 TX UTP Controller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tabs>
                <w:tab w:val="clear" w:pos="2693"/>
                <w:tab w:val="left" w:pos="117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60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SAS </w:t>
              <w:br/>
              <w:t>Fiber-SC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SAS </w:t>
              <w:br/>
              <w:t>Fiber-MIC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DAS </w:t>
              <w:br/>
              <w:t>Fiber-SC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100 FDDI PCI SAS UT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100 FDDI PCI DAS UT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EISA SAS </w:t>
              <w:br/>
              <w:t>Fiber-MIC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EISA DAS </w:t>
              <w:br/>
              <w:t>Fiber-MIC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0 FDDI EISA SAS UT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0 FDDI EISA DAS UT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Netelligent 10T/2 PCI UTP/Coax Controller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 T PCI UT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 xml:space="preserve">Netelligent 16/4 TR PCI IBM </w:t>
              <w:br/>
              <w:t>UTP/ST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4/16 TR PCI UTP/STP 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Dual 10/100 TX PCI UTP 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Flex-3/P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 Base-TX Upgrade Module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Base-FX Upgrade Module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VG-AnyLAN Upgrade Module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AUI to BNC Transceiver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</w:tbl>
    <w:p>
      <w:pPr>
        <w:pStyle w:val="Normal"/>
        <w:spacing w:lineRule="exact" w:line="2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180" w:before="1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0" w:type="dxa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/>
              <w:t>Compaq ProLiant 1200 6/233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erver Management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napToGrid w:val="false"/>
              <w:spacing w:before="22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ompaq Insight Manager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Integrated Remote Console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Integrated Management Display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Automatic Server Recovery-2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Server Health Logs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Recovery Server Option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ompaq Remote Insight Board</w:t>
            </w:r>
          </w:p>
        </w:tc>
        <w:tc>
          <w:tcPr>
            <w:tcW w:w="8100" w:type="dxa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00" w:after="60"/>
              <w:rPr/>
            </w:pPr>
            <w:r>
              <w:rPr/>
              <w:t>Storage</w:t>
            </w:r>
          </w:p>
        </w:tc>
        <w:tc>
          <w:tcPr>
            <w:tcW w:w="8100" w:type="dxa"/>
            <w:tcBorders/>
          </w:tcPr>
          <w:p>
            <w:pPr>
              <w:pStyle w:val="Normal"/>
              <w:snapToGrid w:val="false"/>
              <w:spacing w:before="200" w:after="6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Diskette Drives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1.44-MB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D-ROM Drives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60" w:before="0" w:after="72"/>
              <w:rPr/>
            </w:pPr>
            <w:r>
              <w:rPr/>
              <w:t xml:space="preserve">Standard 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16X MAX CD-ROM Drive IDE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60" w:before="0" w:after="72"/>
              <w:rPr/>
            </w:pPr>
            <w:r>
              <w:rPr/>
              <w:t xml:space="preserve">Optional 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IDE or SCSI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Hard Drives</w:t>
            </w:r>
            <w:r>
              <w:rPr>
                <w:vertAlign w:val="superscript"/>
              </w:rPr>
              <w:t>1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 xml:space="preserve">Standard 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 xml:space="preserve">None 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Optional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ind w:left="90" w:hanging="0"/>
              <w:rPr/>
            </w:pPr>
            <w:r>
              <w:rPr/>
              <w:t>2.1-GB, 4.3-GB, 9.1-GB, 81.2-GB Pluggable Wide-Ultra SCSI-3 Drives</w:t>
            </w:r>
          </w:p>
          <w:p>
            <w:pPr>
              <w:pStyle w:val="FootnoteBody"/>
              <w:spacing w:before="0" w:after="40"/>
              <w:ind w:left="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-GB, 9.1-GB, Pluggable Wide-Ultra SCSI-3 10,000 rpm Hard Drives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Storage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 xml:space="preserve">ProLiant Storage System, </w:t>
              <w:br/>
              <w:t xml:space="preserve">ProLiant Storage System </w:t>
              <w:br/>
              <w:t>Models F1 and F2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CSI Storage Expander</w:t>
            </w:r>
          </w:p>
        </w:tc>
        <w:tc>
          <w:tcPr>
            <w:tcW w:w="81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6" w:fmt="decimal"/>
          <w:formProt w:val="false"/>
          <w:titlePg/>
          <w:textDirection w:val="lrTb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050"/>
        <w:gridCol w:w="1890"/>
        <w:gridCol w:w="2160"/>
      </w:tblGrid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D Storage System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Tower and Rack Model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tabs>
                <w:tab w:val="left" w:pos="18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lineRule="auto" w:line="240" w:before="0" w:after="72"/>
              <w:ind w:left="180" w:hanging="9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tabs>
                <w:tab w:val="left" w:pos="9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auto" w:line="240" w:before="0" w:after="72"/>
              <w:ind w:left="86" w:hanging="86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aximum Storage Capacity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Inter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tabs>
                <w:tab w:val="left" w:pos="18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lineRule="auto" w:line="240" w:before="0" w:after="72"/>
              <w:ind w:left="180" w:hanging="90"/>
              <w:rPr/>
            </w:pPr>
            <w:r>
              <w:rPr/>
              <w:t xml:space="preserve">54.6 GB (3 x 18.2 GB hot plug drives), </w:t>
              <w:br/>
              <w:t>81.9 GB Maximum</w:t>
            </w:r>
            <w:r>
              <w:rPr>
                <w:rStyle w:val="Footnotesuper"/>
                <w:sz w:val="10"/>
                <w:szCs w:val="10"/>
              </w:rPr>
              <w:t>2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tabs>
                <w:tab w:val="left" w:pos="9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auto" w:line="240" w:before="0" w:after="72"/>
              <w:ind w:left="86" w:hanging="86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100"/>
              <w:rPr/>
            </w:pPr>
            <w:r>
              <w:rPr/>
              <w:t>Exter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lineRule="exact" w:line="170" w:before="0" w:after="100"/>
              <w:ind w:left="90" w:hanging="0"/>
              <w:rPr/>
            </w:pPr>
            <w:r>
              <w:rPr/>
              <w:t>1.15 TB = (7 x 18.2-GB) x 9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100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Tape Drive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 xml:space="preserve">2/4-GB DAT, 4/8-GB DAT, 4/16-GB TurboDAT, </w:t>
              <w:br/>
              <w:t>TurboDAT AutoLoaders, 15/30-GB DLT, 35/70-GB DLT</w:t>
              <w:br/>
              <w:t>15/30 Cartridge Library Model 15/30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tabs>
                <w:tab w:val="left" w:pos="90" w:leader="none"/>
                <w:tab w:val="left" w:pos="2693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72"/>
              <w:ind w:left="90" w:hanging="9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Controller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86" w:hanging="0"/>
              <w:rPr/>
            </w:pPr>
            <w:r>
              <w:rPr/>
              <w:t>Integrated Wide-Ultra SCSI-3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before="0" w:after="72"/>
              <w:ind w:left="86" w:hanging="0"/>
              <w:rPr/>
            </w:pPr>
            <w:r>
              <w:rPr/>
              <w:t>32-Bit Fast-Wide SCSI-2/E, Wide-Ultra SCSI-3, Dual Channel Wide-Ultra SCSI-3, SMART-2SL Array, SMART-2DH Array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70" w:before="0" w:after="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  <w:p>
            <w:pPr>
              <w:pStyle w:val="Indtxt"/>
              <w:spacing w:lineRule="exact" w:line="170" w:before="0" w:after="0"/>
              <w:rPr/>
            </w:pPr>
            <w:r>
              <w:rPr/>
            </w:r>
          </w:p>
          <w:p>
            <w:pPr>
              <w:pStyle w:val="Indtxt"/>
              <w:spacing w:lineRule="exact" w:line="170" w:before="0" w:after="0"/>
              <w:rPr/>
            </w:pPr>
            <w:r>
              <w:rPr/>
            </w:r>
          </w:p>
          <w:p>
            <w:pPr>
              <w:pStyle w:val="Indtxt"/>
              <w:spacing w:lineRule="exact" w:line="170" w:before="0" w:after="0"/>
              <w:rPr/>
            </w:pPr>
            <w:r>
              <w:rPr/>
            </w:r>
          </w:p>
          <w:p>
            <w:pPr>
              <w:pStyle w:val="Indtxt"/>
              <w:spacing w:lineRule="exact" w:line="170" w:before="0" w:after="0"/>
              <w:rPr/>
            </w:pPr>
            <w:r>
              <w:rPr/>
            </w:r>
          </w:p>
          <w:p>
            <w:pPr>
              <w:pStyle w:val="Indtxt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FootnoteBody"/>
              <w:snapToGrid w:val="false"/>
              <w:spacing w:before="40" w:after="40"/>
              <w:ind w:left="86" w:hanging="0"/>
              <w:rPr>
                <w:rStyle w:val="Footnotesuper"/>
                <w:sz w:val="10"/>
                <w:szCs w:val="10"/>
              </w:rPr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43" w:hanging="0"/>
              <w:rPr>
                <w:rStyle w:val="Footnotesuper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70" w:before="0" w:after="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  <w:p>
            <w:pPr>
              <w:pStyle w:val="Indtxt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FootnoteBody"/>
              <w:tabs>
                <w:tab w:val="clear" w:pos="720"/>
                <w:tab w:val="left" w:pos="90" w:leader="none"/>
              </w:tabs>
              <w:spacing w:before="0" w:after="0"/>
              <w:ind w:left="86" w:hanging="86"/>
              <w:rPr/>
            </w:pPr>
            <w:r>
              <w:rPr>
                <w:rStyle w:val="Footnotesuper"/>
                <w:sz w:val="10"/>
                <w:szCs w:val="10"/>
              </w:rPr>
              <w:t>1</w:t>
              <w:tab/>
            </w:r>
            <w:r>
              <w:rPr/>
              <w:t>Hard drive specifications may vary slightly depending on vendor.</w:t>
            </w:r>
          </w:p>
          <w:p>
            <w:pPr>
              <w:pStyle w:val="Compartxt"/>
              <w:tabs>
                <w:tab w:val="clear" w:pos="2693"/>
                <w:tab w:val="left" w:pos="0" w:leader="none"/>
                <w:tab w:val="left" w:pos="9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lineRule="exact" w:line="170" w:before="0" w:after="0"/>
              <w:ind w:left="90" w:hanging="86"/>
              <w:rPr/>
            </w:pPr>
            <w:r>
              <w:rPr>
                <w:rStyle w:val="Footnotesuper"/>
                <w:sz w:val="10"/>
                <w:szCs w:val="10"/>
              </w:rPr>
              <w:t>2</w:t>
              <w:tab/>
            </w:r>
            <w:r>
              <w:rPr>
                <w:sz w:val="14"/>
                <w:szCs w:val="14"/>
              </w:rPr>
              <w:t>For Maximum storage, remove the CD-ROM for an additional 27.3-GB (3 x 9.1-GB drives).</w:t>
            </w:r>
          </w:p>
        </w:tc>
        <w:tc>
          <w:tcPr>
            <w:tcW w:w="2160" w:type="dxa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43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720" w:right="720" w:gutter="0" w:header="432" w:top="488" w:footer="576" w:bottom="632"/>
          <w:formProt w:val="false"/>
          <w:titlePg/>
          <w:textDirection w:val="lrTb"/>
        </w:sectPr>
      </w:pPr>
      <w:r>
        <w:br w:type="page"/>
      </w:r>
    </w:p>
    <w:p>
      <w:pPr>
        <w:pStyle w:val="Normal"/>
        <w:spacing w:lineRule="exact" w:line="2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050"/>
        <w:gridCol w:w="4050"/>
      </w:tblGrid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napToGrid w:val="false"/>
              <w:spacing w:lineRule="exact" w:line="2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pacing w:lineRule="exac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/>
              <w:t>Compaq ProLiant 1200 6/233</w:t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napToGrid w:val="false"/>
              <w:spacing w:lineRule="exact" w:line="180" w:before="180" w:after="120"/>
              <w:ind w:left="4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aralle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ointing Device (mouse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Graphic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Wide-Ultra SCSI-3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work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RJ-45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AUI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BNC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with an AUI to BNC converter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180" w:hanging="180"/>
              <w:rPr/>
            </w:pPr>
            <w:r>
              <w:rPr/>
              <w:t>Integrated 1024 x 768 by 256 color noninterlaced 1 MB Video System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Monitor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72"/>
              <w:rPr/>
            </w:pPr>
            <w:r>
              <w:rPr/>
              <w:t>V5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7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V9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72"/>
              <w:rPr/>
            </w:pPr>
            <w:r>
              <w:rPr/>
              <w:t>P5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7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1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1610 Col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TFT500 Flat Panel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LCD Displays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Management Display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Redundant Power Supply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180" w:hanging="180"/>
              <w:rPr/>
            </w:pPr>
            <w:r>
              <w:rPr/>
              <w:t xml:space="preserve">Compaq Hot-Plug Redundant </w:t>
              <w:br/>
              <w:t xml:space="preserve">Power Supply 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Keyboard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 and Mouse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upported System Software</w:t>
              <w:br/>
              <w:t>from Compaq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SmartStart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Compaq Insight Manage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Bayan VINES 6.x and 7.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>
                <w:b/>
                <w:b/>
                <w:bCs/>
              </w:rPr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Microsoft Windows NT 3.51 and 4.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Novell IntranetWar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Novell IntranetWare for Small Busines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Novell IntranetWare SFT-III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 xml:space="preserve">Novell NetWare 3.12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Novell NetWare 4.10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70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pacing w:lineRule="exac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/>
              <w:t>Compaq ProLiant 1200 6/233</w:t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43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upported System Software</w:t>
              <w:br/>
              <w:t xml:space="preserve">from Compaq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ind w:left="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IBM OS/2 2.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IBM OS/2 Warp Family of Product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SCO UnixWare 2.1.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before="0" w:after="60"/>
              <w:rPr/>
            </w:pPr>
            <w:r>
              <w:rPr/>
              <w:t>Solaris X86 2.5.x and 2.6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43" w:hanging="0"/>
              <w:rPr/>
            </w:pPr>
            <w:r>
              <w:rPr/>
            </w:r>
          </w:p>
        </w:tc>
      </w:tr>
    </w:tbl>
    <w:p>
      <w:pPr>
        <w:pStyle w:val="FootnoteBody"/>
        <w:rPr/>
      </w:pPr>
      <w:r>
        <w:rPr/>
      </w:r>
    </w:p>
    <w:p>
      <w:pPr>
        <w:pStyle w:val="FootnoteBody"/>
        <w:spacing w:lineRule="exact" w:line="140" w:before="0" w:after="40"/>
        <w:ind w:left="58" w:hanging="58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7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8</w:t>
    </w:r>
    <w:r>
      <w:rPr>
        <w:rStyle w:val="Pagenum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single" w:sz="36" w:space="10" w:color="000000"/>
      </w:pBdr>
      <w:spacing w:before="760" w:after="360"/>
      <w:rPr/>
    </w:pPr>
    <w:r>
      <w:rPr>
        <w:b/>
        <w:bCs/>
        <w:smallCaps/>
      </w:rPr>
      <w:t>Feature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>
        <w:i/>
        <w:iCs/>
        <w:sz w:val="20"/>
        <w:szCs w:val="20"/>
      </w:rPr>
      <w:tab/>
    </w:r>
    <w:r>
      <w:rPr>
        <w:rFonts w:eastAsia="Times New Roman" w:cs="Times New Roman" w:ascii="Times New Roman" w:hAnsi="Times New Roman"/>
        <w:spacing w:val="0"/>
      </w:rPr>
      <w:t>Compaq ProLiant 12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Feature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12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Features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45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Indtxt">
    <w:name w:val="indtxt"/>
    <w:basedOn w:val="Compartxt"/>
    <w:qFormat/>
    <w:pPr>
      <w:tabs>
        <w:tab w:val="clear" w:pos="2693"/>
        <w:tab w:val="clear" w:pos="4320"/>
        <w:tab w:val="clear" w:pos="6120"/>
        <w:tab w:val="clear" w:pos="7829"/>
        <w:tab w:val="clear" w:pos="9360"/>
      </w:tabs>
      <w:ind w:left="21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8T11:49:00Z</dcterms:created>
  <dc:creator>Compaq Desktop CustomerCompaq Desktop Customer</dc:creator>
  <dc:description/>
  <dc:language>en-US</dc:language>
  <cp:lastModifiedBy>Compaq Desktop CustomerCompaq Desktop Customer</cp:lastModifiedBy>
  <cp:lastPrinted>1997-10-12T22:13:00Z</cp:lastPrinted>
  <dcterms:modified xsi:type="dcterms:W3CDTF">1997-10-12T22:13:00Z</dcterms:modified>
  <cp:revision>30</cp:revision>
  <dc:subject/>
  <dc:title>	</dc:title>
</cp:coreProperties>
</file>