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IVA InfoWindow Emulat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Version 1.0.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upplied software is freeware, and is in no wa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Logic or any of its authorised dealers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" without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VideoLogic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arising out of your use of,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any claim by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IVA InfoWindow Emulator must be used with MS-DO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IVA InfoWindow Emulator must be used with MIC Version 3.0 -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It will not operate with MIC v3.3 or above,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DVA-4000. To run InfoWindow coursware using a DVA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, please contact your VideoLogic deale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 InfoWindow Emulator (product number VL-623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may be installed using AMS or from DO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talled, overwriting any exist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-IW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stalling from 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isk should be inserted in the floppy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stall an AMS application' option should be selected from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ubsequent menu allows specification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s and installation then proceed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st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ncludes an installation procedure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, say, A: to C: insert the distribu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at the C: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installs the emulator into the directory \MIC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System software must be loaded in the normal mann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invoked by running XXX-IWCP eithe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within the AMS ru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t is not possible to specify that the emulator is requi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System Require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supported commands and sub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nfoWindow courseware has been written with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arget in mind, namely the InfoWindow System.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Window System, like the ROM speech synthesis, ar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, either in the same form or at all, on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The emulator does not therefore try to emul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M Speech destination and such commands are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is a list of the commands and sub-fun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oes not support. If the unsupported command is a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command this is indicated via a 'YES' under the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enlarged upon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mmand Sub-Function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 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01      YES</w:t>
        <w:tab/>
        <w:tab/>
        <w:t xml:space="preserve">  Second video sourc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   01</w:t>
        <w:tab/>
        <w:tab/>
        <w:tab/>
        <w:t xml:space="preserve">  Speak 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</w:t>
        <w:tab/>
        <w:tab/>
        <w:tab/>
        <w:t xml:space="preserve">  Read ROM spee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01</w:t>
        <w:tab/>
        <w:tab/>
        <w:tab/>
        <w:t xml:space="preserve">  Speak exter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</w:t>
        <w:tab/>
        <w:tab/>
        <w:tab/>
        <w:t xml:space="preserve">  Read external spee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08</w:t>
        <w:tab/>
        <w:tab/>
        <w:tab/>
        <w:t xml:space="preserve">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</w:t>
        <w:tab/>
        <w:tab/>
        <w:tab/>
        <w:t xml:space="preserve"> 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</w:t>
        <w:tab/>
        <w:tab/>
        <w:tab/>
        <w:t xml:space="preserve">  Read video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  <w:tab/>
        <w:tab/>
        <w:tab/>
        <w:t xml:space="preserve">  Read and play stor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</w:t>
        <w:tab/>
        <w:tab/>
        <w:tab/>
        <w:t xml:space="preserve">  Repeat stor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ALL</w:t>
        <w:tab/>
        <w:tab/>
        <w:tab/>
        <w:t xml:space="preserve">  Second player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EXE      - The README file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- The batch file for install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-IWCP.EXE    - The InfoWindow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.AIF         - AMS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HK.EXE      - Program to check for the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