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GBIOS.DOC        UPDATING THE T3300SL BIOS TO VERSION 1.30         7/16/9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3300SL's BIOS is in Flash EPROM so can be updated elec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any hardware. CHGBIOS.EXE, a DOS program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 used to install BIOS code from a DOS data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EPROM BIOS of the T3300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E: CHGBIOS.EXE will not run in V86 mode!  This will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the case if you are using a 386 memory manager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running Windows, or using any other software whi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puts the system in virtual-8086 mode. If you get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message "This utility is not available on V86 mode!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reboot from a "clean" floppy, or rename you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ONFIG.SYS file and reboot, and run CHGBIOS.EXE agai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T33SL31.ZIP should result in produc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BIOS.COM    114944 bytes    2/26/92 2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33SL130.COM    114944 bytes    6/19/92 3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GBIOS.EXE      18653 bytes     2/2/92 5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GBIOS.DOC       1735 bytes    7/16/92 1:3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BIOS follow these five easy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CHGBI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a scratch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prompted for BIOS file name enter "T33SL130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OOTBIOS.COM is written to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move diskette and press reset switch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IOS version has now been updated.  Enter "BIOSVER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verify that you now have a BIOS version of 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