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8585146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768562869"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326745444"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81146946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