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11643766"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28724667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31950821"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64153192"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