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344238143"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97064760"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549500438"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611476622"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