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64 Windows NT 3.5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nstallation disk allow you to select or change the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 3.5 using Display application unde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describe how to install Fal64 display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sert your Fal64 Display Driver Installation Disk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rive or copy them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ith Windows NT running, Open Control Panel from the Program Mana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 DISPLAY to change the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Change display type..." , "Change..." and "Other..."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64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enter the drive and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e Fal64 Driver Installaion Disk (i.e 'A\:' or 'c:\falset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lect desire display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elect OK to change resolution and restar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