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6177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.T.B. Systems Compati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 Evolution CLGD5422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 7/21/95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GW P5-60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 Evolution 1.1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GW Award</w:t>
        <w:tab/>
      </w:r>
      <w:r>
        <w:rPr>
          <w:rFonts w:eastAsia="Arial" w:cs="Arial" w:ascii="Arial" w:hAnsi="Arial"/>
          <w:b/>
          <w:bCs/>
        </w:rPr>
        <w:t xml:space="preserve">WIN &amp; UTIL DRV. REV: Win 95 Upgrade 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bCs/>
        </w:rPr>
        <w:t>WIN &amp; UTIL DRV. REV: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ECHNICIANS NAME: Gene Pippenger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resh rates established by Win 95 for the NEC XV1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40 x 480: 60 Hz, 800 x 600: 72 Hz, 1024 x 768: 60Hz NI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80 x 1024 or 1600 x 1200: not offer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ications/Accessories Run without incident: Those that come with Win 9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deos, Paint, Diagnostics, DOS prompt, games, all on the same screen with no lock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ivers run without problem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0 x 480 x 16</w:t>
        <w:tab/>
        <w:tab/>
        <w:t>640 x 480 x 256</w:t>
        <w:tab/>
        <w:t>640 x 480 x 16 bit</w:t>
        <w:tab/>
        <w:t>640 x 480 x32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0 x 600 x 16</w:t>
        <w:tab/>
        <w:tab/>
        <w:t>800 x 600 x 256</w:t>
        <w:tab/>
        <w:t>800 x 600 x 16 b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1024 x 768 x 256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4 x 768 x 16 was not offe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6T21:09:00Z</dcterms:created>
  <dc:creator/>
  <dc:description/>
  <dc:language>en-US</dc:language>
  <cp:lastModifiedBy>Joe Sillivent</cp:lastModifiedBy>
  <cp:lastPrinted>1995-07-26T10:10:00Z</cp:lastPrinted>
  <dcterms:modified xsi:type="dcterms:W3CDTF">1995-08-16T21:10:00Z</dcterms:modified>
  <cp:revision>3</cp:revision>
  <dc:subject/>
  <dc:title/>
</cp:coreProperties>
</file>