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, INC. 2228/2301 SOFTWARE RELEASE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S Windows/3.1 display drivers &amp;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I 4.2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I 4.1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ile LIST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VANCE LOGIC WINDOWS 3.1 HIGH RESOLUTION DRIVERS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PREVIOUS DRIVER DISKETTE, PLEASE SETUP VGA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WINDOWS AND DELETE AVANCE LOGIC ICON GROUP.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FROM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FIRST TIME USER PLEASE START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DIRECTORY TO WINDOWS 3.1 AND TYPE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"DISPLAY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"VGA" AND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FINISH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RT YOUR WINDOWS 3.1 PROGRAM BY TYPING "WIN"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SELECT "RUN" AT PULL DOWN MENU OF PROGRAM MANAGER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SOR TO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NTER THE FILE NAME FOR AVANCE LOGIC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:\WIN31UL.EXE (IF THE INSTALLATION DISK IS I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OLLOW THE INSTRUCTIONS ON THE SCREEN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VANCE LOGIC AutoCAD ADI 4.2 &amp; ADI 4.1 DRIVER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THE DISTRIBUTION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INSTALL TO STA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LLOW THE INSTRUCTIONS ON THE SCREEN TO INSTALL THE DRI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N FOLLOW YOUR AUTOCAD MANUAL TO SELECT THE DESIRE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