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nd.dos - The NDIS 2.0.1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tnd.nif - NIF file for NDIS installation under PC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ini - A sample protocol.ini file for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s provided for the quickndis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NFS. Please make a directory called "pcntnd" on your quick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copy the contents of this directory in the pcnt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ickndis floppy. Run the PCNFS quickndis utility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Net family installa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Install NDIS 2.0.1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IS (Network Driver Interface Specification) 2.0.1 is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eveloped by Microsoft Corporation to offe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terface for all adapter cards.  A standard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lexibility to support not only multiple network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but also multiple protocol stacks.  As a result, m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incorporated the NDIS interface to mak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network adapter cards easy an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manual are instructions to install the ETHER-32V/P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2.0.1 driver for the following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LAN Manag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LAN Server 2.0,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PC-NF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Install NDIS 2.0.1 for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-32V/P family NDIS 2.0.1 driver (PCNTND.DOS) may also be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-NF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tructure provided on the ETHER-32V/P driver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utomatic OEM installation.  The OEM Install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ual provides a brief explanation regarding OE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Follow the guidelines in the Sun Microsystems PC-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more details to install the family driv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-32V/P driv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custom installation procedures provid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n abbreviated or a duplication of the O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DIS 2.0.1 driver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PC-NFS QUIKNDIS disk into the system's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Change the drive lett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ND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QUIKNDIS at the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essage will appear asking for the current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urrent boot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the next dialog box, press "Y"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.INI as PROTOCOL.OLD.  Ignore this step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 box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the adapter card list box, select the Custo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stall the NDIS driver for PC-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ecessary, remove the QUIKNDIS disk from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the ETHER-32V/P driver diskette into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ow, follow the dialog boxes and enter the correc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path on the ETHER-32V/P driver diskette to install the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. For example, A:\PCN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ext, enter the PCNTND for the NIF file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Follow the dialog boxes and enter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Installation of the family NDIS 2.0.1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NFS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