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-EPP series Ethernet Card Setup/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program (Setup/Diagnostic) lets you configure the PE-EPP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test the state and cable connection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insert the PE-EPP driver program diskette in drive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cd \UTILITY</w:t>
        <w:tab/>
        <w:t xml:space="preserve">     --change directory t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 SETUP </w:t>
        <w:tab/>
        <w:t xml:space="preserve">     --run the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cd \UTILITY</w:t>
        <w:tab/>
        <w:t xml:space="preserve">     --change directory t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ETUP /F</w:t>
        <w:tab/>
        <w:t xml:space="preserve">     --run the SETUP.EXE with parameter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the data in your EEPRO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 you cannot configure your card throug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ease run "SETUP /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UP lets you configure the hardware settings of PE-E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option to view/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1&gt;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2&gt; Printer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3&gt; H/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4&gt;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5&gt;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6&gt; 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7&gt; Writ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8&gt; Read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9&gt; Interrup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10&gt; Auto Detecting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AGNOSTIC lets you diagnose the state and cable connections of PE-E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